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0" w:author="fgo" w:date="2009-12-03T15:12:00Z">
                              <w:r>
                                <w:rPr>
                                  <w:lang w:val="de-DE"/>
                                </w:rPr>
                                <w:delText>0</w:delText>
                              </w:r>
                            </w:del>
                            <w:ins w:id="1"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2" w:author="fgo" w:date="2009-12-03T15:12:00Z">
                        <w:r>
                          <w:rPr>
                            <w:lang w:val="de-DE"/>
                          </w:rPr>
                          <w:delText>0</w:delText>
                        </w:r>
                      </w:del>
                      <w:ins w:id="3"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4" w:author="fgo" w:date="2009-12-03T15:12:00Z">
                              <w:r>
                                <w:rPr/>
                                <w:delText xml:space="preserve">contactless </w:delText>
                              </w:r>
                            </w:del>
                            <w:ins w:id="5"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6" w:author="fgo" w:date="2009-12-03T15:12:00Z">
                        <w:r>
                          <w:rPr/>
                          <w:delText xml:space="preserve">contactless </w:delText>
                        </w:r>
                      </w:del>
                      <w:ins w:id="7"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1</w:t>
          </w:r>
          <w:r>
            <w:rPr>
              <w:rFonts w:eastAsia="Times New Roman"/>
              <w:sz w:val="24"/>
              <w:szCs w:val="24"/>
              <w:lang w:val="en-GB"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2</w:t>
          </w:r>
          <w:r>
            <w:rPr>
              <w:rFonts w:eastAsia="Times New Roman"/>
              <w:sz w:val="24"/>
              <w:szCs w:val="24"/>
              <w:lang w:val="en-GB"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1</w:t>
          </w:r>
          <w:r>
            <w:rPr>
              <w:rFonts w:eastAsia="Times New Roman"/>
              <w:sz w:val="24"/>
              <w:szCs w:val="24"/>
              <w:lang w:val="en-GB"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3</w:t>
          </w:r>
          <w:r>
            <w:rPr>
              <w:rFonts w:eastAsia="Times New Roman"/>
              <w:sz w:val="24"/>
              <w:szCs w:val="24"/>
              <w:lang w:val="en-GB"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1</w:t>
          </w:r>
          <w:r>
            <w:rPr>
              <w:rFonts w:eastAsia="Times New Roman"/>
              <w:sz w:val="24"/>
              <w:szCs w:val="24"/>
              <w:lang w:val="en-GB"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2</w:t>
          </w:r>
          <w:r>
            <w:rPr>
              <w:rFonts w:eastAsia="Times New Roman"/>
              <w:sz w:val="24"/>
              <w:szCs w:val="24"/>
              <w:lang w:val="en-GB"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4</w:t>
          </w:r>
          <w:r>
            <w:rPr>
              <w:rFonts w:eastAsia="Times New Roman"/>
              <w:sz w:val="24"/>
              <w:szCs w:val="24"/>
              <w:lang w:val="en-GB"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1</w:t>
          </w:r>
          <w:r>
            <w:rPr>
              <w:rFonts w:eastAsia="Times New Roman"/>
              <w:sz w:val="24"/>
              <w:szCs w:val="24"/>
              <w:lang w:val="en-GB"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3 Reader  Mode</w:t>
            <w:tab/>
          </w:r>
          <w:hyperlink w:anchor="__RefHeading___Toc247616516">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GB" w:eastAsia="en-US"/>
            </w:rPr>
          </w:pPr>
          <w:r>
            <w:rPr>
              <w:lang w:val="en-US" w:eastAsia="en-US"/>
            </w:rPr>
            <w:t>5 Interaction with</w:t>
          </w:r>
          <w:r>
            <w:rPr>
              <w:rFonts w:eastAsia="Times New Roman"/>
              <w:sz w:val="24"/>
              <w:szCs w:val="24"/>
              <w:lang w:val="en-GB"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6</w:t>
          </w:r>
          <w:r>
            <w:rPr>
              <w:rFonts w:eastAsia="Times New Roman"/>
              <w:sz w:val="24"/>
              <w:szCs w:val="24"/>
              <w:lang w:val="en-GB"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Annex A (normative): Java Card™ Platform HCI API for the UICC</w:t>
            <w:tab/>
          </w:r>
          <w:hyperlink w:anchor="__RefHeading___Toc247616520">
            <w:r>
              <w:rPr>
                <w:rStyle w:val="IndexLink"/>
                <w:lang w:val="en-US" w:eastAsia="en-US"/>
              </w:rPr>
              <w:t>8</w:t>
            </w:r>
          </w:hyperlink>
        </w:p>
        <w:p>
          <w:pPr>
            <w:pStyle w:val="Contents8"/>
            <w:bidi w:val="0"/>
            <w:spacing w:before="180" w:after="0"/>
            <w:ind w:left="2693" w:right="425" w:hanging="2693"/>
            <w:jc w:val="left"/>
            <w:rPr>
              <w:rFonts w:eastAsia="Times New Roman"/>
              <w:b w:val="false"/>
              <w:b w:val="false"/>
              <w:sz w:val="24"/>
              <w:szCs w:val="24"/>
              <w:lang w:val="en-GB" w:eastAsia="en-US"/>
            </w:rPr>
          </w:pPr>
          <w:r>
            <w:rPr>
              <w:lang w:val="en-US" w:eastAsia="en-US"/>
            </w:rPr>
            <w:t>Annex B (normative): Java Card ™ Platform HCI API for the UICC identifiers</w:t>
            <w:tab/>
          </w:r>
          <w:hyperlink w:anchor="__RefHeading___Toc247616521">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9</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w:t>
      </w:r>
      <w:ins w:id="8" w:author="fgo" w:date="2009-12-03T15:17:00Z">
        <w:r>
          <w:rPr/>
          <w:t xml:space="preserve"> [1]</w:t>
        </w:r>
      </w:ins>
      <w:r>
        <w:rPr/>
        <w:t xml:space="preserve">. Low level functionality to manage gates and pipes as defined in the HCI specification </w:t>
      </w:r>
      <w:ins w:id="9" w:author="fgo" w:date="2009-12-03T15:17:00Z">
        <w:r>
          <w:rPr/>
          <w:t xml:space="preserve">[1] </w:t>
        </w:r>
      </w:ins>
      <w:r>
        <w:rPr/>
        <w:t>is not in the scope of this document</w:t>
      </w:r>
      <w:ins w:id="10" w:author="fgo" w:date="2009-12-03T15:17:00Z">
        <w:r>
          <w:rPr/>
          <w:t>.</w:t>
        </w:r>
      </w:ins>
      <w:r>
        <w:rPr/>
        <w:t xml:space="preserve">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del w:id="11" w:author="fgo" w:date="2009-12-03T15:18:00Z">
        <w:r>
          <w:rPr/>
          <w:delText>Release-7</w:delText>
        </w:r>
      </w:del>
    </w:p>
    <w:p>
      <w:pPr>
        <w:pStyle w:val="EX"/>
        <w:keepNext w:val="true"/>
        <w:ind w:left="1704" w:right="0" w:hanging="1420"/>
        <w:rPr>
          <w:shd w:fill="FF0000" w:val="clear"/>
        </w:rPr>
      </w:pPr>
      <w:r>
        <w:rPr/>
        <w:t>[2]</w:t>
        <w:tab/>
        <w:t>ETSI TS 102 241: "Smart Cards; UICC Application Programming Interface (UICC API) for Java Card™</w:t>
      </w:r>
      <w:del w:id="12" w:author="fgo" w:date="2009-12-03T15:19:00Z">
        <w:r>
          <w:rPr/>
          <w:delText>2</w:delText>
        </w:r>
      </w:del>
      <w:r>
        <w:rPr/>
        <w:t xml:space="preserve">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13" w:author="fgo" w:date="2009-12-03T15:19:00Z">
        <w:r>
          <w:rPr/>
          <w:delText>75</w:delText>
        </w:r>
      </w:del>
      <w:ins w:id="14" w:author="fgo" w:date="2009-12-03T15:19:00Z">
        <w:r>
          <w:rPr/>
          <w:t>79</w:t>
        </w:r>
      </w:ins>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pPr>
      <w:bookmarkStart w:id="15" w:name="__RefHeading___Toc247616509"/>
      <w:bookmarkEnd w:id="15"/>
      <w:r>
        <w:rPr/>
        <w:t>2.2 Informative references</w:t>
      </w:r>
    </w:p>
    <w:p>
      <w:pPr>
        <w:pStyle w:val="EX"/>
        <w:ind w:left="0" w:right="0" w:hanging="0"/>
        <w:rPr/>
      </w:pPr>
      <w:r>
        <w:rPr/>
        <w:t>[</w:t>
      </w:r>
      <w:del w:id="15" w:author="fgo" w:date="2009-12-03T15:22:00Z">
        <w:r>
          <w:rPr/>
          <w:delText>x</w:delText>
        </w:r>
      </w:del>
      <w:ins w:id="16" w:author="fgo" w:date="2009-12-03T15:22:00Z">
        <w:r>
          <w:rPr/>
          <w:t>i1</w:t>
        </w:r>
      </w:ins>
      <w:r>
        <w:rPr/>
        <w:t>]</w:t>
        <w:tab/>
        <w:t xml:space="preserve">GlobalPlatform (March 2006): "GlobalPlatform Card Specification, Version 2.2" </w:t>
      </w:r>
      <w:ins w:id="17" w:author="fgo" w:date="2009-12-03T15:22:00Z">
        <w:r>
          <w:rPr/>
          <w:t>with all Errata and Addenda</w:t>
        </w:r>
      </w:ins>
    </w:p>
    <w:p>
      <w:pPr>
        <w:pStyle w:val="Heading1"/>
        <w:bidi w:val="0"/>
        <w:ind w:left="432" w:right="0" w:hanging="432"/>
        <w:jc w:val="left"/>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del w:id="18" w:author="fgo" w:date="2009-12-03T15:23:00Z">
        <w:r>
          <w:rPr/>
          <w:delText>"</w:delText>
        </w:r>
      </w:del>
      <w:del w:id="19" w:author="fgo" w:date="2009-12-03T15:23:00Z">
        <w:r>
          <w:rPr>
            <w:lang w:val="en-US"/>
          </w:rPr>
          <w:delText xml:space="preserve">, </w:delText>
        </w:r>
      </w:del>
      <w:ins w:id="20" w:author="fgo" w:date="2009-12-03T15:23:00Z">
        <w:r>
          <w:rPr/>
          <w:t>"</w:t>
        </w:r>
      </w:ins>
      <w:ins w:id="21" w:author="fgo" w:date="2009-12-03T15:23:00Z">
        <w:r>
          <w:rPr>
            <w:lang w:val="en-US"/>
          </w:rPr>
          <w:t xml:space="preserve"> and </w:t>
        </w:r>
      </w:ins>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w:t>
      </w:r>
      <w:ins w:id="22" w:author="fgo" w:date="2009-12-03T15:24:00Z">
        <w:r>
          <w:rPr>
            <w:lang w:val="en-US"/>
          </w:rPr>
          <w:t xml:space="preserve"> </w:t>
        </w:r>
      </w:ins>
      <w:r>
        <w:rPr>
          <w:lang w:val="en-US"/>
        </w:rPr>
        <w:t>[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 xml:space="preserve">For the purposes of the present document, the following abbreviations </w:t>
      </w:r>
      <w:del w:id="23" w:author="fgo" w:date="2009-12-03T15:23:00Z">
        <w:r>
          <w:rPr/>
          <w:delText xml:space="preserve"> </w:delText>
        </w:r>
      </w:del>
      <w:r>
        <w:rPr/>
        <w:t>apply</w:t>
      </w:r>
    </w:p>
    <w:p>
      <w:pPr>
        <w:pStyle w:val="EW"/>
        <w:rPr/>
      </w:pPr>
      <w:r>
        <w:rPr/>
        <w:t>APDU</w:t>
        <w:tab/>
        <w:tab/>
        <w:t xml:space="preserve">Application Programming Data </w:t>
      </w:r>
      <w:del w:id="24" w:author="fgo" w:date="2009-12-03T15:24:00Z">
        <w:r>
          <w:rPr/>
          <w:delText xml:space="preserve">unit </w:delText>
        </w:r>
      </w:del>
      <w:ins w:id="25" w:author="fgo" w:date="2009-12-03T15:24:00Z">
        <w:r>
          <w:rPr/>
          <w:t xml:space="preserve">Unit </w:t>
        </w:r>
      </w:ins>
      <w:r>
        <w:rPr/>
        <w:t xml:space="preserve">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w:t>
      </w:r>
      <w:ins w:id="26" w:author="fgo" w:date="2009-12-03T15:25:00Z">
        <w:r>
          <w:rPr/>
          <w:t xml:space="preserve"> </w:t>
        </w:r>
      </w:ins>
      <w:del w:id="27" w:author="fgo" w:date="2009-12-03T15:25:00Z">
        <w:r>
          <w:rPr/>
          <w:delText xml:space="preserve"> </w:delText>
        </w:r>
      </w:del>
      <w:r>
        <w:rPr/>
        <w:t xml:space="preserve">[7] to send and receive messages </w:t>
      </w:r>
      <w:del w:id="28" w:author="fgo" w:date="2009-12-03T15:25:00Z">
        <w:r>
          <w:rPr/>
          <w:delText xml:space="preserve">over </w:delText>
        </w:r>
      </w:del>
      <w:ins w:id="29" w:author="fgo" w:date="2009-12-03T15:25:00Z">
        <w:r>
          <w:rPr/>
          <w:t xml:space="preserve">using </w:t>
        </w:r>
      </w:ins>
      <w:r>
        <w:rPr/>
        <w:t>the HCI protocol defined in [1] and to act as contactless Applets in card emulation</w:t>
      </w:r>
      <w:ins w:id="30" w:author="fgo" w:date="2009-12-03T15:25:00Z">
        <w:r>
          <w:rPr/>
          <w:t xml:space="preserve"> mode or </w:t>
        </w:r>
      </w:ins>
      <w:del w:id="31" w:author="fgo" w:date="2009-12-03T15:25:00Z">
        <w:r>
          <w:rPr/>
          <w:delText xml:space="preserve">, </w:delText>
        </w:r>
      </w:del>
      <w:r>
        <w:rPr/>
        <w:t>reader mode</w:t>
      </w:r>
      <w:del w:id="32" w:author="fgo" w:date="2009-12-03T15:25:00Z">
        <w:r>
          <w:rPr/>
          <w:delText xml:space="preserve">  </w:delText>
        </w:r>
      </w:del>
      <w:r>
        <w:rPr/>
        <w:t>, as defined by the HCI protocol [1] specification.</w:t>
      </w:r>
    </w:p>
    <w:p>
      <w:pPr>
        <w:pStyle w:val="Normal"/>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w:t>
      </w:r>
      <w:del w:id="33" w:author="fgo" w:date="2009-12-03T15:26:00Z">
        <w:r>
          <w:rPr/>
          <w:delText>s</w:delText>
        </w:r>
      </w:del>
      <w:r>
        <w:rPr/>
        <w:t xml:space="preserve"> types are identified by different types of interfaces.</w:t>
      </w:r>
    </w:p>
    <w:p>
      <w:pPr>
        <w:pStyle w:val="Normal"/>
        <w:rPr>
          <w:ins w:id="38" w:author="fgo" w:date="2009-12-03T15:29:00Z"/>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w:t>
      </w:r>
      <w:ins w:id="34" w:author="fgo" w:date="2009-12-03T15:27:00Z">
        <w:r>
          <w:rPr/>
          <w:t xml:space="preserve"> mode</w:t>
        </w:r>
      </w:ins>
      <w:del w:id="35" w:author="fgo" w:date="2009-12-03T15:27:00Z">
        <w:r>
          <w:rPr/>
          <w:delText xml:space="preserve">, </w:delText>
        </w:r>
      </w:del>
      <w:r>
        <w:rPr/>
        <w:t xml:space="preserve">reader mode </w:t>
      </w:r>
      <w:ins w:id="36" w:author="fgo" w:date="2009-12-03T15:27:00Z">
        <w:r>
          <w:rPr/>
          <w:t>and connectivity service</w:t>
        </w:r>
      </w:ins>
      <w:del w:id="37" w:author="fgo" w:date="2009-12-03T15:27:00Z">
        <w:r>
          <w:rPr/>
          <w:delText xml:space="preserve"> </w:delText>
        </w:r>
      </w:del>
      <w:r>
        <w:rPr/>
        <w:t>.</w:t>
      </w:r>
    </w:p>
    <w:p>
      <w:pPr>
        <w:pStyle w:val="Normal"/>
        <w:rPr/>
      </w:pPr>
      <w:ins w:id="39" w:author="fgo" w:date="2009-12-03T15:29:00Z">
        <w:r>
          <w:rPr/>
          <w:t>Editor’s note: provide architectural diagram (like in TS 102 241, 31.130, …</w:t>
        </w:r>
      </w:ins>
      <w:ins w:id="40" w:author="fgo" w:date="2009-12-03T15:31:00Z">
        <w:r>
          <w:rPr/>
          <w:t>)</w:t>
        </w:r>
      </w:ins>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w:t>
      </w:r>
      <w:ins w:id="41" w:author="fgo" w:date="2009-12-03T15:28:00Z">
        <w:r>
          <w:rPr>
            <w:rFonts w:eastAsia="Helvetica"/>
          </w:rPr>
          <w:t xml:space="preserve"> </w:t>
        </w:r>
      </w:ins>
      <w:r>
        <w:rPr>
          <w:rFonts w:eastAsia="Helvetica"/>
        </w:rPr>
        <w:t>[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6" w:author="fgo" w:date="2009-12-03T15:43:00Z"/>
        </w:rPr>
      </w:pPr>
      <w:r>
        <w:rPr>
          <w:rFonts w:eastAsia="Helvetica"/>
        </w:rPr>
        <w:t xml:space="preserve">It shall not be possible to </w:t>
      </w:r>
      <w:ins w:id="42" w:author="fgo" w:date="2009-12-03T15:42:00Z">
        <w:r>
          <w:rPr>
            <w:rFonts w:eastAsia="Helvetica"/>
          </w:rPr>
          <w:t xml:space="preserve">switch between card emulation listener mode and JavaCard APDU mode (invocation through process) </w:t>
        </w:r>
      </w:ins>
      <w:del w:id="43" w:author="fgo" w:date="2009-12-03T15:43:00Z">
        <w:r>
          <w:rPr>
            <w:rFonts w:eastAsia="Helvetica"/>
          </w:rPr>
          <w:delText xml:space="preserve">change the communication interface </w:delText>
        </w:r>
      </w:del>
      <w:r>
        <w:rPr>
          <w:rFonts w:eastAsia="Helvetica"/>
        </w:rPr>
        <w:t>within a contactless session, i.e. not before the RF field has been turned off and on again.</w:t>
      </w:r>
      <w:ins w:id="44" w:author="fgo" w:date="2009-12-03T15:40:00Z">
        <w:r>
          <w:rPr>
            <w:rFonts w:eastAsia="Helvetica"/>
          </w:rPr>
          <w:t xml:space="preserve"> </w:t>
        </w:r>
      </w:ins>
      <w:ins w:id="45" w:author="fgo" w:date="2009-12-03T15:45:00Z">
        <w:r>
          <w:rPr>
            <w:rFonts w:eastAsia="Helvetica"/>
          </w:rPr>
          <w:t>Editor’s note: Explore what needs to be added to the API to prevent switching between these modes (e.g. HCI exception in deregister metho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w:t>
      </w:r>
      <w:ins w:id="47" w:author="fgo" w:date="2009-12-03T15:46:00Z">
        <w:r>
          <w:rPr>
            <w:rFonts w:eastAsia="Helvetica"/>
          </w:rPr>
          <w:t xml:space="preserve"> </w:t>
        </w:r>
      </w:ins>
      <w:r>
        <w:rPr>
          <w:rFonts w:eastAsia="Helvetica"/>
        </w:rPr>
        <w:t xml:space="preserve">mode, </w:t>
      </w:r>
      <w:del w:id="48" w:author="fgo" w:date="2009-12-03T15:46:00Z">
        <w:r>
          <w:rPr>
            <w:rFonts w:eastAsia="Helvetica"/>
          </w:rPr>
          <w:delText xml:space="preserve">Connectivity </w:delText>
        </w:r>
      </w:del>
      <w:ins w:id="49" w:author="fgo" w:date="2009-12-03T15:46:00Z">
        <w:r>
          <w:rPr>
            <w:rFonts w:eastAsia="Helvetica"/>
          </w:rPr>
          <w:t xml:space="preserve">connectivity </w:t>
        </w:r>
      </w:ins>
      <w:del w:id="50" w:author="fgo" w:date="2009-12-03T15:46:00Z">
        <w:r>
          <w:rPr>
            <w:rFonts w:eastAsia="Helvetica"/>
          </w:rPr>
          <w:delText>Service</w:delText>
        </w:r>
      </w:del>
      <w:ins w:id="51" w:author="fgo" w:date="2009-12-03T15:46:00Z">
        <w:r>
          <w:rPr>
            <w:rFonts w:eastAsia="Helvetica"/>
          </w:rPr>
          <w:t>service</w:t>
        </w:r>
      </w:ins>
      <w:r>
        <w:rPr>
          <w:rFonts w:eastAsia="Helvetica"/>
        </w:rPr>
        <w:t>)</w:t>
      </w:r>
    </w:p>
    <w:p>
      <w:pPr>
        <w:pStyle w:val="Normal"/>
        <w:rPr>
          <w:rFonts w:eastAsia="Helvetica"/>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ins w:id="57" w:author="fgo" w:date="2009-12-03T15:55:00Z"/>
        </w:rPr>
      </w:pPr>
      <w:del w:id="52" w:author="fgo" w:date="2009-12-03T15:47:00Z">
        <w:r>
          <w:rPr/>
          <w:delText>.</w:delText>
        </w:r>
      </w:del>
      <w:ins w:id="53" w:author="fgo" w:date="2009-12-03T15:35:00Z">
        <w:r>
          <w:rPr/>
          <w:t xml:space="preserve">Editor’s note: The APDU.getProtocol() method </w:t>
        </w:r>
      </w:ins>
      <w:ins w:id="54" w:author="fgo" w:date="2009-12-03T15:37:00Z">
        <w:r>
          <w:rPr/>
          <w:t>shall</w:t>
        </w:r>
      </w:ins>
      <w:ins w:id="55" w:author="fgo" w:date="2009-12-03T15:35:00Z">
        <w:r>
          <w:rPr/>
          <w:t xml:space="preserve"> return contactless-TypeA/B/</w:t>
        </w:r>
      </w:ins>
      <w:ins w:id="56" w:author="fgo" w:date="2009-12-03T15:37:00Z">
        <w:r>
          <w:rPr/>
          <w:t>… if the contactless communication which lead to the invocation process() was done through the HCI.. Todo: add normative statement into this specification.</w:t>
        </w:r>
      </w:ins>
    </w:p>
    <w:p>
      <w:pPr>
        <w:pStyle w:val="Normal"/>
        <w:rPr>
          <w:ins w:id="59" w:author="fgo" w:date="2009-12-03T15:37:00Z"/>
        </w:rPr>
      </w:pPr>
      <w:ins w:id="58" w:author="fgo" w:date="2009-12-03T15:55:00Z">
        <w:r>
          <w:rPr/>
          <w:t>Editor’s note: The HCI event EVT_FIELD_OFF may be useful for applets even in process()-mode.</w:t>
        </w:r>
      </w:ins>
    </w:p>
    <w:p>
      <w:pPr>
        <w:pStyle w:val="Normal"/>
        <w:rPr>
          <w:ins w:id="63" w:author="fgo" w:date="2009-12-03T16:38:00Z"/>
        </w:rPr>
      </w:pPr>
      <w:ins w:id="60" w:author="fgo" w:date="2009-12-03T16:30:00Z">
        <w:r>
          <w:rPr/>
          <w:t>Editor’s note: We forgot to provide some mechanisms to support type F</w:t>
        </w:r>
      </w:ins>
      <w:ins w:id="61" w:author="fgo" w:date="2009-12-03T16:43:00Z">
        <w:r>
          <w:rPr/>
          <w:t xml:space="preserve"> or CLT-mode</w:t>
        </w:r>
      </w:ins>
      <w:ins w:id="62" w:author="fgo" w:date="2009-12-03T16:30:00Z">
        <w:r>
          <w:rPr/>
          <w:t>.</w:t>
        </w:r>
      </w:ins>
    </w:p>
    <w:p>
      <w:pPr>
        <w:pStyle w:val="Normal"/>
        <w:rPr>
          <w:ins w:id="68" w:author="fgo" w:date="2009-12-03T16:38:00Z"/>
        </w:rPr>
      </w:pPr>
      <w:ins w:id="64" w:author="fgo" w:date="2009-12-03T16:38:00Z">
        <w:r>
          <w:rPr/>
          <w:t>Editor’s note: When the applet is invoked in the HCI mode</w:t>
        </w:r>
      </w:ins>
      <w:ins w:id="65" w:author="fgo" w:date="2009-12-03T16:55:00Z">
        <w:r>
          <w:rPr/>
          <w:t xml:space="preserve"> (the non-process() mode)</w:t>
        </w:r>
      </w:ins>
      <w:ins w:id="66" w:author="fgo" w:date="2009-12-03T16:38:00Z">
        <w:r>
          <w:rPr/>
          <w:t xml:space="preserve">, is the applet then selected? Does Amd-C apply at all when the applet is not selected? </w:t>
        </w:r>
      </w:ins>
      <w:ins w:id="67" w:author="fgo" w:date="2009-12-03T16:40:00Z">
        <w:r>
          <w:rPr/>
          <w:t>Will the select() and deselect() methods be called (by OPEN??)?</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w:t>
      </w:r>
      <w:ins w:id="69" w:author="fgo" w:date="2009-12-03T16:00:00Z">
        <w:r>
          <w:rPr/>
          <w:t xml:space="preserve"> </w:t>
        </w:r>
      </w:ins>
      <w:r>
        <w:rPr/>
        <w:t>[1] for this mode are supported. The contactless runtime environment shall bind the services defined in</w:t>
      </w:r>
      <w:r>
        <w:rPr>
          <w:i/>
          <w:iCs/>
        </w:rPr>
        <w:t xml:space="preserve">  uicc.hci.services.</w:t>
      </w:r>
      <w:del w:id="70" w:author="fgo" w:date="2009-12-03T16:01:00Z">
        <w:r>
          <w:rPr>
            <w:i/>
            <w:iCs/>
          </w:rPr>
          <w:delText xml:space="preserve"> </w:delText>
        </w:r>
      </w:del>
      <w:r>
        <w:rPr>
          <w:i/>
          <w:iCs/>
        </w:rPr>
        <w:t xml:space="preserve">reader </w:t>
      </w:r>
      <w:r>
        <w:rPr/>
        <w:t>to the corresponding resources (e.g. Gates and Pipes) defined in HCI [1] for the reader  mode.</w:t>
      </w:r>
    </w:p>
    <w:p>
      <w:pPr>
        <w:pStyle w:val="Normal"/>
        <w:rPr/>
      </w:pPr>
      <w:r>
        <w:rPr/>
        <w:t xml:space="preserve">An Applet has to be in the selectable state </w:t>
      </w:r>
      <w:ins w:id="71" w:author="fgo" w:date="2009-12-03T16:01:00Z">
        <w:r>
          <w:rPr/>
          <w:t xml:space="preserve">(according to the JavaCard specification) </w:t>
        </w:r>
      </w:ins>
      <w:r>
        <w:rPr/>
        <w:t xml:space="preserve">to act as a contactless </w:t>
      </w:r>
      <w:del w:id="72" w:author="fgo" w:date="2009-12-03T16:02:00Z">
        <w:r>
          <w:rPr/>
          <w:delText xml:space="preserve">Application </w:delText>
        </w:r>
      </w:del>
      <w:ins w:id="73" w:author="fgo" w:date="2009-12-03T16:02:00Z">
        <w:r>
          <w:rPr/>
          <w:t xml:space="preserve">Applet </w:t>
        </w:r>
      </w:ins>
      <w:r>
        <w:rPr/>
        <w:t xml:space="preserve">in </w:t>
      </w:r>
      <w:del w:id="74" w:author="fgo" w:date="2009-12-03T16:02:00Z">
        <w:r>
          <w:rPr/>
          <w:delText xml:space="preserve">Reader </w:delText>
        </w:r>
      </w:del>
      <w:ins w:id="75" w:author="fgo" w:date="2009-12-03T16:02:00Z">
        <w:r>
          <w:rPr/>
          <w:t xml:space="preserve">reader </w:t>
        </w:r>
      </w:ins>
      <w:del w:id="76" w:author="fgo" w:date="2009-12-03T16:02:00Z">
        <w:r>
          <w:rPr/>
          <w:delText>Mode</w:delText>
        </w:r>
      </w:del>
      <w:ins w:id="77" w:author="fgo" w:date="2009-12-03T16:02:00Z">
        <w:r>
          <w:rPr/>
          <w:t>mode</w:t>
        </w:r>
      </w:ins>
      <w:r>
        <w:rPr/>
        <w:t>.</w:t>
      </w:r>
    </w:p>
    <w:p>
      <w:pPr>
        <w:pStyle w:val="Normal"/>
        <w:rPr/>
      </w:pPr>
      <w:r>
        <w:rPr/>
        <w:t xml:space="preserve">Reader mode Applets shall follow the extended lifecycle model that is defined in "GlobalPlatform Amendment C" [4] for contactless </w:t>
      </w:r>
      <w:del w:id="78" w:author="fgo" w:date="2009-12-03T16:02:00Z">
        <w:r>
          <w:rPr/>
          <w:delText xml:space="preserve">applications </w:delText>
        </w:r>
      </w:del>
      <w:ins w:id="79" w:author="fgo" w:date="2009-12-03T16:02:00Z">
        <w:r>
          <w:rPr/>
          <w:t xml:space="preserve">Applets </w:t>
        </w:r>
      </w:ins>
      <w:r>
        <w:rPr/>
        <w:t>in card emulation mode</w:t>
      </w:r>
      <w:del w:id="80" w:author="fgo" w:date="2009-12-03T16:02:00Z">
        <w:r>
          <w:rPr/>
          <w:delText>.</w:delText>
        </w:r>
      </w:del>
      <w:r>
        <w:rPr/>
        <w:t xml:space="preserve"> (i.e following Application Availability States and</w:t>
      </w:r>
      <w:ins w:id="81" w:author="fgo" w:date="2009-12-03T16:02:00Z">
        <w:r>
          <w:rPr/>
          <w:t xml:space="preserve"> the </w:t>
        </w:r>
      </w:ins>
      <w:r>
        <w:rPr/>
        <w:t xml:space="preserve"> related transition rules)</w:t>
      </w:r>
      <w:ins w:id="82" w:author="fgo" w:date="2009-12-03T16:02:00Z">
        <w:r>
          <w:rPr/>
          <w:t>.</w:t>
        </w:r>
      </w:ins>
    </w:p>
    <w:p>
      <w:pPr>
        <w:pStyle w:val="Normal"/>
        <w:rPr/>
      </w:pPr>
      <w:r>
        <w:rPr/>
        <w:t>The contactless registry parameters for reader mode Applets are specified in TS 102 226</w:t>
      </w:r>
      <w:ins w:id="83" w:author="fgo" w:date="2009-12-03T16:03:00Z">
        <w:r>
          <w:rPr/>
          <w:t xml:space="preserve"> </w:t>
        </w:r>
      </w:ins>
      <w:r>
        <w:rPr/>
        <w:t>[3]</w:t>
      </w:r>
      <w:ins w:id="84" w:author="fgo" w:date="2009-12-03T16:03:00Z">
        <w:r>
          <w:rPr/>
          <w:t>.</w:t>
        </w:r>
      </w:ins>
      <w:del w:id="85" w:author="fgo" w:date="2009-12-03T16:03:00Z">
        <w:r>
          <w:rPr/>
          <w:delText xml:space="preserve"> </w:delText>
        </w:r>
      </w:del>
    </w:p>
    <w:p>
      <w:pPr>
        <w:pStyle w:val="Normal"/>
        <w:rPr/>
      </w:pPr>
      <w:r>
        <w:rPr/>
        <w:t>When the state of a reader mode Applet changes</w:t>
      </w:r>
      <w:del w:id="86" w:author="fgo" w:date="2009-12-03T16:04:00Z">
        <w:r>
          <w:rPr/>
          <w:delText xml:space="preserve">, </w:delText>
        </w:r>
      </w:del>
      <w:ins w:id="87" w:author="fgo" w:date="2009-12-03T16:10:00Z">
        <w:r>
          <w:rPr/>
          <w:t>to</w:t>
        </w:r>
      </w:ins>
      <w:ins w:id="88" w:author="fgo" w:date="2009-12-03T16:04:00Z">
        <w:r>
          <w:rPr/>
          <w:t xml:space="preserve"> ACTIVATED </w:t>
        </w:r>
      </w:ins>
      <w:ins w:id="89" w:author="fgo" w:date="2009-12-03T16:10:00Z">
        <w:r>
          <w:rPr/>
          <w:t>(</w:t>
        </w:r>
      </w:ins>
      <w:ins w:id="90" w:author="fgo" w:date="2009-12-03T16:04:00Z">
        <w:r>
          <w:rPr/>
          <w:t xml:space="preserve">according to [4]) </w:t>
        </w:r>
      </w:ins>
      <w:r>
        <w:rPr/>
        <w:t>the framework shall ensure that the HCI gates and pipes are setup for the RF technologies that are supported by the reader mode Applet.</w:t>
      </w:r>
    </w:p>
    <w:p>
      <w:pPr>
        <w:pStyle w:val="Normal"/>
        <w:rPr/>
      </w:pPr>
      <w:r>
        <w:rPr/>
        <w:t xml:space="preserve">Per RF technology there shall be only one reader mode Applet in </w:t>
      </w:r>
      <w:ins w:id="91" w:author="fgo" w:date="2009-12-03T16:05:00Z">
        <w:r>
          <w:rPr/>
          <w:t xml:space="preserve">the state </w:t>
        </w:r>
      </w:ins>
      <w:r>
        <w:rPr/>
        <w:t xml:space="preserve">ACTIVATED </w:t>
      </w:r>
      <w:del w:id="92" w:author="fgo" w:date="2009-12-03T16:05:00Z">
        <w:r>
          <w:rPr/>
          <w:delText xml:space="preserve">state </w:delText>
        </w:r>
      </w:del>
      <w:ins w:id="93" w:author="fgo" w:date="2009-12-03T16:05:00Z">
        <w:r>
          <w:rPr/>
          <w:t xml:space="preserve">(according to [4]) </w:t>
        </w:r>
      </w:ins>
      <w:r>
        <w:rPr/>
        <w:t xml:space="preserve">at any </w:t>
      </w:r>
      <w:del w:id="94" w:author="fgo" w:date="2009-12-03T16:06:00Z">
        <w:r>
          <w:rPr/>
          <w:delText xml:space="preserve">given moment in </w:delText>
        </w:r>
      </w:del>
      <w:r>
        <w:rPr/>
        <w:t>time.</w:t>
      </w:r>
    </w:p>
    <w:p>
      <w:pPr>
        <w:pStyle w:val="Heading2"/>
        <w:bidi w:val="0"/>
        <w:ind w:left="568" w:right="0" w:hanging="576"/>
        <w:jc w:val="left"/>
        <w:rPr/>
      </w:pPr>
      <w:bookmarkStart w:id="23" w:name="__RefHeading___Toc247616517"/>
      <w:bookmarkEnd w:id="23"/>
      <w:r>
        <w:rPr/>
        <w:t>4.</w:t>
      </w:r>
      <w:del w:id="95" w:author="fgo" w:date="2009-12-03T15:59:00Z">
        <w:r>
          <w:rPr/>
          <w:delText xml:space="preserve">5 </w:delText>
        </w:r>
      </w:del>
      <w:ins w:id="96" w:author="fgo" w:date="2009-12-03T15:59:00Z">
        <w:r>
          <w:rPr/>
          <w:t xml:space="preserve">4 </w:t>
        </w:r>
      </w:ins>
      <w:r>
        <w:rPr/>
        <w:t>Connectivity Service</w:t>
      </w:r>
    </w:p>
    <w:p>
      <w:pPr>
        <w:pStyle w:val="Normal"/>
        <w:rPr>
          <w:ins w:id="101" w:author="fgo" w:date="2009-12-03T16:30:00Z"/>
        </w:rPr>
      </w:pPr>
      <w:r>
        <w:rPr/>
        <w:t>The functionality to support the connectivity service as defined in HCI</w:t>
      </w:r>
      <w:ins w:id="97" w:author="fgo" w:date="2009-12-03T16:08:00Z">
        <w:r>
          <w:rPr/>
          <w:t xml:space="preserve"> </w:t>
        </w:r>
      </w:ins>
      <w:r>
        <w:rPr/>
        <w:t xml:space="preserve">[1] is provided in the package </w:t>
      </w:r>
      <w:r>
        <w:rPr>
          <w:i/>
          <w:iCs/>
        </w:rPr>
        <w:t>uicc.hci.services.connectivity.</w:t>
      </w:r>
      <w:ins w:id="98" w:author="fgo" w:date="2009-12-03T16:08:00Z">
        <w:r>
          <w:rPr>
            <w:i/>
            <w:iCs/>
          </w:rPr>
          <w:t xml:space="preserve"> </w:t>
        </w:r>
      </w:ins>
      <w:r>
        <w:rPr/>
        <w:t>The contactless runtime environment shall bind the services defined in</w:t>
      </w:r>
      <w:r>
        <w:rPr>
          <w:i/>
          <w:iCs/>
        </w:rPr>
        <w:t xml:space="preserve"> uicc.hci.services.connectivity </w:t>
      </w:r>
      <w:r>
        <w:rPr/>
        <w:t xml:space="preserve">to the corresponding resources (e.g. Gates and Pipes) defined in HCI [1] for the connectivity </w:t>
      </w:r>
      <w:del w:id="99" w:author="fgo" w:date="2009-12-03T16:08:00Z">
        <w:r>
          <w:rPr/>
          <w:delText>mode</w:delText>
        </w:r>
      </w:del>
      <w:ins w:id="100" w:author="fgo" w:date="2009-12-03T16:08:00Z">
        <w:r>
          <w:rPr/>
          <w:t>service</w:t>
        </w:r>
      </w:ins>
      <w:r>
        <w:rPr/>
        <w:t>.</w:t>
      </w:r>
    </w:p>
    <w:p>
      <w:pPr>
        <w:pStyle w:val="Normal"/>
        <w:rPr>
          <w:ins w:id="103" w:author="fgo" w:date="2009-12-03T16:30:00Z"/>
        </w:rPr>
      </w:pPr>
      <w:ins w:id="102" w:author="fgo" w:date="2009-12-03T16:30:00Z">
        <w:r>
          <w:rPr/>
        </w:r>
      </w:ins>
    </w:p>
    <w:p>
      <w:pPr>
        <w:pStyle w:val="Normal"/>
        <w:rPr/>
      </w:pPr>
      <w:ins w:id="104" w:author="fgo" w:date="2009-12-03T16:30:00Z">
        <w:r>
          <w:rPr/>
          <w:t>Editor’s note: Check if it makes sense to migrate the methods from ConnectivityMessage to ConnectivityService (for sake of simplicity and to avoid problems with sending connectivity event</w:t>
        </w:r>
      </w:ins>
      <w:ins w:id="105" w:author="fgo" w:date="2009-12-03T16:32:00Z">
        <w:r>
          <w:rPr/>
          <w:t>s</w:t>
        </w:r>
      </w:ins>
      <w:ins w:id="106" w:author="fgo" w:date="2009-12-03T16:30:00Z">
        <w:r>
          <w:rPr/>
          <w:t xml:space="preserve"> from the deselect() method (which is not possible with the current API.)</w:t>
        </w:r>
      </w:ins>
      <w:ins w:id="107" w:author="fgo" w:date="2009-12-03T16:32:00Z">
        <w:r>
          <w:rPr/>
          <w:t>)</w:t>
        </w:r>
      </w:ins>
      <w:ins w:id="108" w:author="fgo" w:date="2009-12-03T16:30:00Z">
        <w:r>
          <w:rPr/>
          <w:t>.</w:t>
        </w:r>
      </w:ins>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w:t>
      </w:r>
      <w:ins w:id="109" w:author="fgo" w:date="2009-12-03T16:57:00Z">
        <w:r>
          <w:rPr>
            <w:rStyle w:val="Guidance"/>
            <w:i w:val="false"/>
            <w:color w:val="000000"/>
            <w:szCs w:val="18"/>
          </w:rPr>
          <w:t xml:space="preserve"> </w:t>
        </w:r>
      </w:ins>
      <w:r>
        <w:rPr>
          <w:rStyle w:val="Guidance"/>
          <w:i w:val="false"/>
          <w:color w:val="000000"/>
          <w:szCs w:val="18"/>
        </w:rPr>
        <w:t xml:space="preserve">[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0" w:author="fgo" w:date="2009-12-03T15:13:00Z">
              <w:r>
                <w:rPr/>
                <w:t>??</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1" w:author="fgo" w:date="2009-12-03T15:13:00Z">
              <w:r>
                <w:rPr/>
                <w:t>1.0.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2" w:author="fgo" w:date="2009-12-03T15:15:00Z">
              <w:r>
                <w:rPr/>
                <w:t>Octo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3" w:author="fgo" w:date="2009-12-03T15:13:00Z">
              <w:r>
                <w:rPr/>
                <w:t>Sent ‘for information’ to SCP #43</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4" w:author="fgo" w:date="2009-12-03T15:14:00Z">
              <w:r>
                <w:rPr/>
                <w:t>1.1.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5" w:author="fgo" w:date="2009-12-03T15:14:00Z">
              <w:r>
                <w:rPr/>
                <w:t>Decem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6" w:author="fgo" w:date="2009-12-03T15:14:00Z">
              <w:r>
                <w:rPr/>
                <w:t>Created during SCP TEC #30 in document SCPt090458</w:t>
              </w:r>
            </w:ins>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82237304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601113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AbsatzStandardschriftart111111111111">
    <w:name w:val="WW-Absatz-Standardschriftart111111111111"/>
    <w:qFormat/>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fgo</cp:lastModifiedBy>
  <cp:lastPrinted>2008-11-26T09:48:00Z</cp:lastPrinted>
  <dcterms:modified xsi:type="dcterms:W3CDTF">2009-12-03T15:57:00Z</dcterms:modified>
  <cp:revision>7</cp:revision>
  <dc:subject>NEW REGIME</dc:subject>
  <dc:title>SKELETON</dc:title>
</cp:coreProperties>
</file>