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 CT6 Meeting #49</w:t>
      </w:r>
      <w:r>
        <w:rPr>
          <w:b/>
          <w:i/>
          <w:sz w:val="24"/>
        </w:rPr>
        <w:t xml:space="preserve"> </w:t>
      </w:r>
      <w:r>
        <w:rPr>
          <w:b/>
          <w:i/>
          <w:sz w:val="28"/>
        </w:rPr>
        <w:tab/>
      </w:r>
      <w:r>
        <w:rPr>
          <w:rFonts w:cs="Arial"/>
          <w:b/>
          <w:sz w:val="28"/>
          <w:szCs w:val="28"/>
        </w:rPr>
        <w:t>C6-080455</w:t>
      </w:r>
    </w:p>
    <w:p>
      <w:pPr>
        <w:pStyle w:val="CRCoverPage"/>
        <w:numPr>
          <w:ilvl w:val="0"/>
          <w:numId w:val="0"/>
        </w:numPr>
        <w:outlineLvl w:val="0"/>
        <w:rPr/>
      </w:pPr>
      <w:r>
        <w:rPr/>
        <w:t>Shanghai, P.R. China, 11-14 November 2008</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rPr>
            </w:pPr>
            <w:r>
              <w:rPr>
                <w:sz w:val="8"/>
                <w:szCs w:val="8"/>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5" w:type="dxa"/>
            <w:tcBorders/>
            <w:shd w:fill="FFFFB2" w:val="clear"/>
          </w:tcPr>
          <w:p>
            <w:pPr>
              <w:pStyle w:val="CRCoverPage"/>
              <w:spacing w:before="0" w:after="0"/>
              <w:jc w:val="right"/>
              <w:rPr>
                <w:b/>
                <w:b/>
                <w:sz w:val="28"/>
              </w:rPr>
            </w:pPr>
            <w:r>
              <w:rPr>
                <w:b/>
                <w:sz w:val="28"/>
              </w:rPr>
              <w:t>31.130</w:t>
            </w:r>
          </w:p>
        </w:tc>
        <w:tc>
          <w:tcPr>
            <w:tcW w:w="567" w:type="dxa"/>
            <w:tcBorders/>
          </w:tcPr>
          <w:p>
            <w:pPr>
              <w:pStyle w:val="CRCoverPage"/>
              <w:spacing w:before="0" w:after="0"/>
              <w:jc w:val="center"/>
              <w:rPr>
                <w:b/>
                <w:b/>
                <w:sz w:val="28"/>
              </w:rPr>
            </w:pPr>
            <w:r>
              <w:rPr>
                <w:b/>
                <w:sz w:val="28"/>
              </w:rPr>
              <w:t>CR</w:t>
            </w:r>
          </w:p>
        </w:tc>
        <w:tc>
          <w:tcPr>
            <w:tcW w:w="1276" w:type="dxa"/>
            <w:tcBorders/>
            <w:shd w:fill="FFFFB2" w:val="clear"/>
          </w:tcPr>
          <w:p>
            <w:pPr>
              <w:pStyle w:val="CRCoverPage"/>
              <w:spacing w:before="0" w:after="0"/>
              <w:jc w:val="center"/>
              <w:rPr>
                <w:b/>
                <w:b/>
                <w:sz w:val="28"/>
              </w:rPr>
            </w:pPr>
            <w:r>
              <w:rPr>
                <w:b/>
                <w:sz w:val="28"/>
              </w:rPr>
              <w:t>0034</w:t>
            </w:r>
          </w:p>
        </w:tc>
        <w:tc>
          <w:tcPr>
            <w:tcW w:w="851" w:type="dxa"/>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tab/>
            </w:r>
            <w:r>
              <w:rPr>
                <w:b/>
                <w:bCs/>
                <w:sz w:val="28"/>
              </w:rPr>
              <w:t>rev</w:t>
            </w:r>
          </w:p>
        </w:tc>
        <w:tc>
          <w:tcPr>
            <w:tcW w:w="425" w:type="dxa"/>
            <w:tcBorders/>
            <w:shd w:fill="FFFFB2" w:val="clear"/>
          </w:tcPr>
          <w:p>
            <w:pPr>
              <w:pStyle w:val="CRCoverPage"/>
              <w:spacing w:before="0" w:after="0"/>
              <w:jc w:val="center"/>
              <w:rPr>
                <w:b/>
                <w:b/>
              </w:rPr>
            </w:pPr>
            <w:r>
              <w:rPr>
                <w:b/>
                <w:sz w:val="28"/>
              </w:rPr>
              <w:t>2</w:t>
            </w:r>
          </w:p>
        </w:tc>
        <w:tc>
          <w:tcPr>
            <w:tcW w:w="1909" w:type="dxa"/>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tcBorders/>
            <w:shd w:fill="FFFFB2" w:val="clear"/>
          </w:tcPr>
          <w:p>
            <w:pPr>
              <w:pStyle w:val="CRCoverPage"/>
              <w:spacing w:before="0" w:after="0"/>
              <w:jc w:val="center"/>
              <w:rPr>
                <w:b/>
                <w:b/>
                <w:sz w:val="32"/>
              </w:rPr>
            </w:pPr>
            <w:r>
              <w:rPr>
                <w:b/>
                <w:sz w:val="32"/>
              </w:rPr>
              <w:t>7.7.1</w:t>
            </w:r>
          </w:p>
        </w:tc>
        <w:tc>
          <w:tcPr>
            <w:tcW w:w="785" w:type="dxa"/>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1" w:type="dxa"/>
            <w:gridSpan w:val="9"/>
            <w:tcBorders>
              <w:left w:val="single" w:sz="4" w:space="0" w:color="000000"/>
              <w:right w:val="single" w:sz="4" w:space="0" w:color="000000"/>
            </w:tcBorders>
          </w:tcPr>
          <w:p>
            <w:pPr>
              <w:pStyle w:val="CRCoverPage"/>
              <w:snapToGrid w:val="false"/>
              <w:spacing w:before="0" w:after="0"/>
              <w:rPr/>
            </w:pPr>
            <w:r>
              <w:rPr/>
            </w:r>
          </w:p>
        </w:tc>
      </w:tr>
      <w:tr>
        <w:trPr/>
        <w:tc>
          <w:tcPr>
            <w:tcW w:w="9641" w:type="dxa"/>
            <w:gridSpan w:val="9"/>
            <w:tcBorders>
              <w:top w:val="single" w:sz="4" w:space="0" w:color="000000"/>
            </w:tcBorders>
          </w:tcPr>
          <w:p>
            <w:pPr>
              <w:pStyle w:val="CRCoverPage"/>
              <w:spacing w:before="0" w:after="0"/>
              <w:jc w:val="center"/>
              <w:rPr/>
            </w:pPr>
            <w:r>
              <w:rPr>
                <w:rFonts w:cs="Arial"/>
                <w:i/>
              </w:rPr>
              <w:t xml:space="preserve">For </w:t>
            </w:r>
            <w:hyperlink r:id="rId2" w:tgtFrame="_blank">
              <w:r>
                <w:rPr>
                  <w:rStyle w:val="InternetLink"/>
                  <w:rFonts w:cs="Arial"/>
                  <w:b/>
                  <w:i/>
                  <w:color w:val="FF0000"/>
                </w:rPr>
                <w:t>HELP</w:t>
              </w:r>
            </w:hyperlink>
            <w:r>
              <w:rPr>
                <w:rFonts w:cs="Arial"/>
                <w:b/>
                <w:i/>
                <w:color w:val="FF0000"/>
              </w:rPr>
              <w:t xml:space="preserve"> </w:t>
            </w:r>
            <w:r>
              <w:rPr>
                <w:rFonts w:cs="Arial"/>
                <w:i/>
              </w:rPr>
              <w:t xml:space="preserve">on using this form look at the pop-up text over the </w:t>
            </w:r>
            <w:commentRangeStart w:id="4"/>
            <w:r>
              <w:rPr>
                <w:rFonts w:eastAsia="Wingdings" w:cs="Wingdings" w:ascii="Wingdings" w:hAnsi="Wingdings"/>
                <w:i/>
              </w:rPr>
              <w:t></w:t>
            </w:r>
            <w:r>
              <w:rPr>
                <w:rStyle w:val="CommentReference"/>
                <w:rFonts w:cs="Arial"/>
                <w:i/>
                <w:vanish w:val="false"/>
                <w:sz w:val="20"/>
              </w:rPr>
            </w:r>
            <w:commentRangeEnd w:id="4"/>
            <w:r>
              <w:commentReference w:id="4"/>
            </w:r>
            <w:r>
              <w:rPr>
                <w:rFonts w:cs="Arial"/>
                <w:i/>
              </w:rPr>
              <w:t xml:space="preserve"> symbols. Comprehensive instructions on how to use this form can be found at </w:t>
            </w:r>
            <w:hyperlink r:id="rId3">
              <w:r>
                <w:rPr>
                  <w:rStyle w:val="InternetLink"/>
                  <w:rFonts w:cs="Arial"/>
                  <w:i/>
                </w:rPr>
                <w:t>http://www.3gpp.org/specs/CR.htm</w:t>
              </w:r>
            </w:hyperlink>
            <w:r>
              <w:rPr>
                <w:rFonts w:cs="Arial"/>
                <w:i/>
              </w:rPr>
              <w:t>.</w:t>
            </w:r>
          </w:p>
        </w:tc>
      </w:tr>
      <w:tr>
        <w:trPr/>
        <w:tc>
          <w:tcPr>
            <w:tcW w:w="9641" w:type="dxa"/>
            <w:gridSpan w:val="9"/>
            <w:tcBorders/>
          </w:tcPr>
          <w:p>
            <w:pPr>
              <w:pStyle w:val="CRCoverPage"/>
              <w:snapToGrid w:val="false"/>
              <w:spacing w:before="0" w:after="0"/>
              <w:rPr>
                <w:rFonts w:cs="Arial"/>
                <w:i/>
                <w:i/>
                <w:sz w:val="8"/>
                <w:szCs w:val="8"/>
              </w:rPr>
            </w:pPr>
            <w:r>
              <w:rPr>
                <w:rFonts w:cs="Arial"/>
                <w:i/>
                <w:sz w:val="8"/>
                <w:szCs w:val="8"/>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1417" w:type="dxa"/>
            <w:tcBorders/>
          </w:tcPr>
          <w:p>
            <w:pPr>
              <w:pStyle w:val="CRCoverPage"/>
              <w:spacing w:before="0" w:after="0"/>
              <w:jc w:val="right"/>
              <w:rPr/>
            </w:pPr>
            <w:r>
              <w:rPr/>
              <w:t>UICC apps</w:t>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992" w:type="dxa"/>
            <w:tcBorders>
              <w:left w:val="single" w:sz="4" w:space="0" w:color="000000"/>
            </w:tcBorders>
          </w:tcPr>
          <w:p>
            <w:pPr>
              <w:pStyle w:val="CRCoverPage"/>
              <w:spacing w:before="0" w:after="0"/>
              <w:jc w:val="right"/>
              <w:rPr>
                <w:u w:val="single"/>
              </w:rPr>
            </w:pPr>
            <w:r>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126" w:type="dxa"/>
            <w:tcBorders/>
          </w:tcPr>
          <w:p>
            <w:pPr>
              <w:pStyle w:val="CRCoverPage"/>
              <w:spacing w:before="0" w:after="0"/>
              <w:jc w:val="right"/>
              <w:rPr>
                <w:u w:val="single"/>
              </w:rPr>
            </w:pPr>
            <w:r>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18" w:type="dxa"/>
            <w:tcBorders/>
          </w:tcPr>
          <w:p>
            <w:pPr>
              <w:pStyle w:val="CRCoverPage"/>
              <w:spacing w:before="0" w:after="0"/>
              <w:jc w:val="right"/>
              <w:rPr/>
            </w:pPr>
            <w:r>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rPr>
            </w:pPr>
            <w:r>
              <w:rPr>
                <w:sz w:val="8"/>
                <w:szCs w:val="8"/>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pPr>
            <w:r>
              <w:rPr/>
              <w:t>Introduction of a geographical location discovery Java Card™ API</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WG:</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Gemalto, Orange</w:t>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Source to TSG:</w:t>
              <w:tab/>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7798" w:type="dxa"/>
            <w:gridSpan w:val="10"/>
            <w:tcBorders>
              <w:right w:val="single" w:sz="4" w:space="0" w:color="000000"/>
            </w:tcBorders>
            <w:shd w:fill="FFFFB2" w:val="clear"/>
          </w:tcPr>
          <w:p>
            <w:pPr>
              <w:pStyle w:val="CRCoverPage"/>
              <w:spacing w:before="0" w:after="0"/>
              <w:ind w:left="100" w:hanging="0"/>
              <w:rPr/>
            </w:pPr>
            <w:r>
              <w:rPr/>
              <w:t>C6</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7798" w:type="dxa"/>
            <w:gridSpan w:val="10"/>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3260" w:type="dxa"/>
            <w:gridSpan w:val="5"/>
            <w:tcBorders/>
            <w:shd w:fill="FFFFB2" w:val="clear"/>
          </w:tcPr>
          <w:p>
            <w:pPr>
              <w:pStyle w:val="CRCoverPage"/>
              <w:spacing w:before="0" w:after="0"/>
              <w:ind w:left="100" w:hanging="0"/>
              <w:rPr/>
            </w:pPr>
            <w:r>
              <w:rPr/>
              <w:t>TEI8</w:t>
            </w:r>
          </w:p>
        </w:tc>
        <w:tc>
          <w:tcPr>
            <w:tcW w:w="994" w:type="dxa"/>
            <w:gridSpan w:val="2"/>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12/11/2008</w:t>
            </w:r>
          </w:p>
        </w:tc>
      </w:tr>
      <w:tr>
        <w:trPr/>
        <w:tc>
          <w:tcPr>
            <w:tcW w:w="1843" w:type="dxa"/>
            <w:tcBorders>
              <w:left w:val="single" w:sz="4" w:space="0" w:color="000000"/>
            </w:tcBorders>
          </w:tcPr>
          <w:p>
            <w:pPr>
              <w:pStyle w:val="CRCoverPage"/>
              <w:snapToGrid w:val="false"/>
              <w:spacing w:before="0" w:after="0"/>
              <w:rPr>
                <w:b/>
                <w:b/>
                <w:i/>
                <w:i/>
                <w:sz w:val="8"/>
                <w:szCs w:val="8"/>
              </w:rPr>
            </w:pPr>
            <w:r>
              <w:rPr>
                <w:b/>
                <w:i/>
                <w:sz w:val="8"/>
                <w:szCs w:val="8"/>
              </w:rPr>
            </w:r>
          </w:p>
        </w:tc>
        <w:tc>
          <w:tcPr>
            <w:tcW w:w="1560" w:type="dxa"/>
            <w:gridSpan w:val="4"/>
            <w:tcBorders/>
          </w:tcPr>
          <w:p>
            <w:pPr>
              <w:pStyle w:val="CRCoverPage"/>
              <w:snapToGrid w:val="false"/>
              <w:spacing w:before="0" w:after="0"/>
              <w:rPr>
                <w:b/>
                <w:b/>
                <w:i/>
                <w:i/>
                <w:sz w:val="8"/>
                <w:szCs w:val="8"/>
              </w:rPr>
            </w:pPr>
            <w:r>
              <w:rPr>
                <w:b/>
                <w:i/>
                <w:sz w:val="8"/>
                <w:szCs w:val="8"/>
              </w:rPr>
            </w:r>
          </w:p>
        </w:tc>
        <w:tc>
          <w:tcPr>
            <w:tcW w:w="2694" w:type="dxa"/>
            <w:gridSpan w:val="3"/>
            <w:tcBorders/>
          </w:tcPr>
          <w:p>
            <w:pPr>
              <w:pStyle w:val="CRCoverPage"/>
              <w:snapToGrid w:val="false"/>
              <w:spacing w:before="0" w:after="0"/>
              <w:rPr>
                <w:sz w:val="8"/>
                <w:szCs w:val="8"/>
              </w:rPr>
            </w:pPr>
            <w:r>
              <w:rPr>
                <w:sz w:val="8"/>
                <w:szCs w:val="8"/>
              </w:rPr>
            </w:r>
          </w:p>
        </w:tc>
        <w:tc>
          <w:tcPr>
            <w:tcW w:w="1417" w:type="dxa"/>
            <w:gridSpan w:val="2"/>
            <w:tcBorders/>
          </w:tcPr>
          <w:p>
            <w:pPr>
              <w:pStyle w:val="CRCoverPage"/>
              <w:snapToGrid w:val="false"/>
              <w:spacing w:before="0" w:after="0"/>
              <w:rPr>
                <w:sz w:val="8"/>
                <w:szCs w:val="8"/>
              </w:rPr>
            </w:pPr>
            <w:r>
              <w:rPr>
                <w:sz w:val="8"/>
                <w:szCs w:val="8"/>
              </w:rPr>
            </w:r>
          </w:p>
        </w:tc>
        <w:tc>
          <w:tcPr>
            <w:tcW w:w="2127" w:type="dxa"/>
            <w:tcBorders>
              <w:right w:val="single" w:sz="4" w:space="0" w:color="000000"/>
            </w:tcBorders>
          </w:tcPr>
          <w:p>
            <w:pPr>
              <w:pStyle w:val="CRCoverPage"/>
              <w:snapToGrid w:val="false"/>
              <w:spacing w:before="0" w:after="0"/>
              <w:rPr>
                <w:sz w:val="8"/>
                <w:szCs w:val="8"/>
              </w:rPr>
            </w:pPr>
            <w:r>
              <w:rPr>
                <w:sz w:val="8"/>
                <w:szCs w:val="8"/>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9" w:type="dxa"/>
            <w:gridSpan w:val="6"/>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2127" w:type="dxa"/>
            <w:tcBorders>
              <w:right w:val="single" w:sz="4" w:space="0" w:color="000000"/>
            </w:tcBorders>
            <w:shd w:fill="FFFFB2" w:val="clear"/>
          </w:tcPr>
          <w:p>
            <w:pPr>
              <w:pStyle w:val="CRCoverPage"/>
              <w:spacing w:before="0" w:after="0"/>
              <w:ind w:left="100" w:hanging="0"/>
              <w:rPr/>
            </w:pPr>
            <w:r>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8"/>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4">
              <w:r>
                <w:rPr>
                  <w:rStyle w:val="InternetLink"/>
                  <w:sz w:val="18"/>
                </w:rPr>
                <w:t>TR 21.900</w:t>
              </w:r>
            </w:hyperlink>
            <w:r>
              <w:rPr>
                <w:sz w:val="18"/>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rPr>
              <w:t xml:space="preserve">Use </w:t>
            </w:r>
            <w:r>
              <w:rPr>
                <w:i/>
                <w:sz w:val="18"/>
                <w:u w:val="single"/>
              </w:rPr>
              <w:t>one</w:t>
            </w:r>
            <w:r>
              <w:rPr>
                <w:i/>
                <w:sz w:val="18"/>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rPr>
            </w:pPr>
            <w:r>
              <w:rPr>
                <w:b/>
                <w:i/>
                <w:sz w:val="8"/>
                <w:szCs w:val="8"/>
              </w:rPr>
            </w:r>
          </w:p>
        </w:tc>
        <w:tc>
          <w:tcPr>
            <w:tcW w:w="7798" w:type="dxa"/>
            <w:gridSpan w:val="10"/>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There is a clear need to hide the complexity of positioning methods to Java applets inside the UICC. It shall be possible for applets to get the position from the USIM Java framework using a simple API.</w:t>
            </w:r>
          </w:p>
          <w:p>
            <w:pPr>
              <w:pStyle w:val="CRCoverPage"/>
              <w:spacing w:before="0" w:after="0"/>
              <w:ind w:left="100" w:hanging="0"/>
              <w:rPr>
                <w:rFonts w:eastAsia="Arial"/>
              </w:rPr>
            </w:pPr>
            <w:r>
              <w:rPr>
                <w:rFonts w:eastAsia="Arial"/>
              </w:rPr>
              <w:t xml:space="preserve"> </w:t>
            </w:r>
          </w:p>
          <w:p>
            <w:pPr>
              <w:pStyle w:val="CRCoverPage"/>
              <w:spacing w:before="0" w:after="0"/>
              <w:ind w:left="100" w:hanging="0"/>
              <w:rPr/>
            </w:pPr>
            <w:r>
              <w:rPr/>
              <w:t>Therefore, in order to avoid fragmentation with proprietary APIs, it is necessary to extend the USIM Java API.</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3" w:type="dxa"/>
            <w:gridSpan w:val="9"/>
            <w:tcBorders>
              <w:right w:val="single" w:sz="4" w:space="0" w:color="000000"/>
            </w:tcBorders>
            <w:shd w:fill="FFFFB2" w:val="clear"/>
          </w:tcPr>
          <w:p>
            <w:pPr>
              <w:pStyle w:val="CRCoverPage"/>
              <w:spacing w:before="0" w:after="0"/>
              <w:ind w:left="100" w:hanging="0"/>
              <w:rPr/>
            </w:pPr>
            <w:r>
              <w:rPr/>
              <w:t>Introduction of a geographical location discovery API</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6"/>
            <w:r>
              <w:rPr>
                <w:rFonts w:eastAsia="Wingdings" w:cs="Wingdings" w:ascii="Wingdings" w:hAnsi="Wingdings"/>
              </w:rPr>
              <w:t></w:t>
            </w:r>
            <w:r>
              <w:rPr>
                <w:rStyle w:val="CommentReference"/>
                <w:rFonts w:cs="Times New Roman" w:ascii="Times New Roman" w:hAnsi="Times New Roman"/>
                <w:vanish w:val="false"/>
                <w:sz w:val="2"/>
              </w:rPr>
            </w:r>
            <w:commentRangeEnd w:id="16"/>
            <w:r>
              <w:commentReference w:id="16"/>
            </w:r>
            <w:r>
              <w:rPr>
                <w:b/>
                <w:i/>
              </w:rPr>
              <w:br/>
              <w:t>not approved:</w:t>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2"/>
            <w:tcBorders/>
          </w:tcPr>
          <w:p>
            <w:pPr>
              <w:pStyle w:val="CRCoverPage"/>
              <w:snapToGrid w:val="false"/>
              <w:spacing w:before="0" w:after="0"/>
              <w:rPr>
                <w:b/>
                <w:b/>
                <w:i/>
                <w:i/>
                <w:sz w:val="8"/>
                <w:szCs w:val="8"/>
              </w:rPr>
            </w:pPr>
            <w:r>
              <w:rPr>
                <w:b/>
                <w:i/>
                <w:sz w:val="8"/>
                <w:szCs w:val="8"/>
              </w:rPr>
            </w:r>
          </w:p>
        </w:tc>
        <w:tc>
          <w:tcPr>
            <w:tcW w:w="7373" w:type="dxa"/>
            <w:gridSpan w:val="9"/>
            <w:tcBorders/>
          </w:tcPr>
          <w:p>
            <w:pPr>
              <w:pStyle w:val="CRCoverPage"/>
              <w:snapToGrid w:val="false"/>
              <w:spacing w:before="0" w:after="0"/>
              <w:rPr>
                <w:b/>
                <w:b/>
                <w:i/>
                <w:i/>
                <w:sz w:val="8"/>
                <w:szCs w:val="8"/>
              </w:rPr>
            </w:pPr>
            <w:r>
              <w:rPr>
                <w:b/>
                <w:i/>
                <w:sz w:val="8"/>
                <w:szCs w:val="8"/>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t>2; X (new section); Annex A</w:t>
            </w:r>
          </w:p>
        </w:tc>
      </w:tr>
      <w:tr>
        <w:trPr/>
        <w:tc>
          <w:tcPr>
            <w:tcW w:w="2268" w:type="dxa"/>
            <w:gridSpan w:val="2"/>
            <w:tcBorders>
              <w:left w:val="single" w:sz="4" w:space="0" w:color="000000"/>
            </w:tcBorders>
          </w:tcPr>
          <w:p>
            <w:pPr>
              <w:pStyle w:val="CRCoverPage"/>
              <w:snapToGrid w:val="false"/>
              <w:spacing w:before="0" w:after="0"/>
              <w:rPr>
                <w:b/>
                <w:b/>
                <w:i/>
                <w:i/>
                <w:sz w:val="8"/>
                <w:szCs w:val="8"/>
              </w:rPr>
            </w:pPr>
            <w:r>
              <w:rPr>
                <w:b/>
                <w:i/>
                <w:sz w:val="8"/>
                <w:szCs w:val="8"/>
              </w:rPr>
            </w:r>
          </w:p>
        </w:tc>
        <w:tc>
          <w:tcPr>
            <w:tcW w:w="7373" w:type="dxa"/>
            <w:gridSpan w:val="9"/>
            <w:tcBorders>
              <w:right w:val="single" w:sz="4" w:space="0" w:color="000000"/>
            </w:tcBorders>
          </w:tcPr>
          <w:p>
            <w:pPr>
              <w:pStyle w:val="CRCoverPage"/>
              <w:snapToGrid w:val="false"/>
              <w:spacing w:before="0" w:after="0"/>
              <w:rPr>
                <w:b/>
                <w:b/>
                <w:i/>
                <w:i/>
                <w:sz w:val="8"/>
                <w:szCs w:val="8"/>
              </w:rPr>
            </w:pPr>
            <w:r>
              <w:rPr>
                <w:b/>
                <w:i/>
                <w:sz w:val="8"/>
                <w:szCs w:val="8"/>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rPr>
            </w:pPr>
            <w:r>
              <w:rPr>
                <w:b/>
                <w:i/>
                <w:sz w:val="8"/>
                <w:szCs w:val="8"/>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rPr>
            </w:pPr>
            <w:r>
              <w:rPr>
                <w:b/>
                <w:cap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rPr>
            </w:pPr>
            <w:r>
              <w:rPr>
                <w:b/>
                <w:caps/>
              </w:rPr>
              <w:t>N</w:t>
            </w:r>
          </w:p>
        </w:tc>
        <w:tc>
          <w:tcPr>
            <w:tcW w:w="2977" w:type="dxa"/>
            <w:gridSpan w:val="3"/>
            <w:tcBorders/>
          </w:tcPr>
          <w:p>
            <w:pPr>
              <w:pStyle w:val="CRCoverPage"/>
              <w:tabs>
                <w:tab w:val="clear" w:pos="284"/>
                <w:tab w:val="right" w:pos="2893" w:leader="none"/>
              </w:tabs>
              <w:snapToGrid w:val="false"/>
              <w:spacing w:before="0" w:after="0"/>
              <w:rPr>
                <w:b/>
                <w:b/>
                <w:caps/>
              </w:rPr>
            </w:pPr>
            <w:r>
              <w:rPr>
                <w:b/>
                <w:caps/>
              </w:rPr>
            </w:r>
          </w:p>
        </w:tc>
        <w:tc>
          <w:tcPr>
            <w:tcW w:w="3828" w:type="dxa"/>
            <w:gridSpan w:val="4"/>
            <w:tcBorders>
              <w:right w:val="single" w:sz="4" w:space="0" w:color="000000"/>
            </w:tcBorders>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9"/>
            <w:r>
              <w:rPr>
                <w:rFonts w:eastAsia="Wingdings" w:cs="Wingdings" w:ascii="Wingdings" w:hAnsi="Wingdings"/>
              </w:rPr>
              <w:t></w:t>
            </w:r>
            <w:commentRangeEnd w:id="19"/>
            <w:r>
              <w:commentReference w:id="19"/>
            </w:r>
            <w:r>
              <w:rPr>
                <w:rStyle w:val="CommentReference"/>
                <w:rFonts w:cs="Times New Roman" w:ascii="Times New Roman" w:hAnsi="Times New Roman"/>
                <w:vanish w:val="false"/>
                <w:sz w:val="2"/>
              </w:rPr>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rPr>
            </w:pPr>
            <w:r>
              <w:rPr>
                <w:b/>
                <w:i/>
                <w:cap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3"/>
            <w:tcBorders/>
          </w:tcPr>
          <w:p>
            <w:pPr>
              <w:pStyle w:val="CRCoverPage"/>
              <w:spacing w:before="0" w:after="0"/>
              <w:rPr/>
            </w:pPr>
            <w:r>
              <w:rPr>
                <w:rFonts w:eastAsia="Arial"/>
              </w:rPr>
              <w:t xml:space="preserve"> </w:t>
            </w:r>
            <w:r>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2"/>
            <w:tcBorders>
              <w:left w:val="single" w:sz="4" w:space="0" w:color="000000"/>
            </w:tcBorders>
          </w:tcPr>
          <w:p>
            <w:pPr>
              <w:pStyle w:val="CRCoverPage"/>
              <w:snapToGrid w:val="false"/>
              <w:spacing w:before="0" w:after="0"/>
              <w:rPr>
                <w:b/>
                <w:b/>
                <w:i/>
                <w:i/>
              </w:rPr>
            </w:pPr>
            <w:r>
              <w:rPr>
                <w:b/>
                <w:i/>
              </w:rPr>
            </w:r>
          </w:p>
        </w:tc>
        <w:tc>
          <w:tcPr>
            <w:tcW w:w="7373" w:type="dxa"/>
            <w:gridSpan w:val="9"/>
            <w:tcBorders>
              <w:right w:val="single" w:sz="4" w:space="0" w:color="000000"/>
            </w:tcBorders>
          </w:tcPr>
          <w:p>
            <w:pPr>
              <w:pStyle w:val="CRCoverPage"/>
              <w:snapToGrid w:val="false"/>
              <w:spacing w:before="0" w:after="0"/>
              <w:rPr>
                <w:b/>
                <w:b/>
                <w:i/>
                <w:i/>
              </w:rPr>
            </w:pPr>
            <w:r>
              <w:rPr>
                <w:b/>
                <w:i/>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20"/>
            <w:r>
              <w:rPr>
                <w:rFonts w:eastAsia="Wingdings" w:cs="Wingdings" w:ascii="Wingdings" w:hAnsi="Wingdings"/>
              </w:rPr>
              <w:t></w:t>
            </w:r>
            <w:commentRangeEnd w:id="20"/>
            <w:r>
              <w:commentReference w:id="20"/>
            </w:r>
            <w:r>
              <w:rPr>
                <w:rStyle w:val="CommentReference"/>
                <w:rFonts w:cs="Times New Roman" w:ascii="Times New Roman" w:hAnsi="Times New Roman"/>
                <w:vanish w:val="false"/>
                <w:sz w:val="2"/>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rPr>
      </w:pPr>
      <w:r>
        <w:rPr>
          <w:sz w:val="8"/>
          <w:szCs w:val="8"/>
        </w:rPr>
      </w:r>
    </w:p>
    <w:p>
      <w:pPr>
        <w:pStyle w:val="Normal"/>
        <w:rPr>
          <w:sz w:val="8"/>
          <w:szCs w:val="8"/>
        </w:rPr>
      </w:pPr>
      <w:r>
        <w:rPr>
          <w:sz w:val="8"/>
          <w:szCs w:val="8"/>
        </w:rPr>
      </w:r>
    </w:p>
    <w:p>
      <w:pPr>
        <w:pStyle w:val="Heading1"/>
        <w:ind w:left="1134" w:hanging="1134"/>
        <w:jc w:val="both"/>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Release 7: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5">
        <w:r>
          <w:rPr>
            <w:rStyle w:val="InternetLink"/>
          </w:rPr>
          <w:t>http://java.sun.com/products/javacard</w:t>
        </w:r>
      </w:hyperlink>
    </w:p>
    <w:p>
      <w:pPr>
        <w:pStyle w:val="EX"/>
        <w:rPr>
          <w:highlight w:val="red"/>
          <w:ins w:id="1" w:author="HINSLEYA" w:date="2008-07-17T17:19:00Z"/>
        </w:rPr>
      </w:pPr>
      <w:ins w:id="0" w:author="HINSLEYA" w:date="2008-07-17T17:19:00Z">
        <w:r>
          <w:rPr/>
          <w:t>[14]</w:t>
          <w:tab/>
          <w:t>3GPP TS 23.032: "Universal Geographical Area Description (GAD)".</w:t>
        </w:r>
      </w:ins>
    </w:p>
    <w:p>
      <w:pPr>
        <w:pStyle w:val="EX"/>
        <w:rPr>
          <w:highlight w:val="red"/>
          <w:ins w:id="3" w:author="HINSLEYA" w:date="2008-07-17T17:19:00Z"/>
        </w:rPr>
      </w:pPr>
      <w:ins w:id="2" w:author="HINSLEYA" w:date="2008-07-17T17:19:00Z">
        <w:r>
          <w:rPr>
            <w:highlight w:val="red"/>
          </w:rPr>
        </w:r>
      </w:ins>
    </w:p>
    <w:p>
      <w:pPr>
        <w:pStyle w:val="Heading1"/>
        <w:ind w:left="1134" w:hanging="1134"/>
        <w:rPr>
          <w:ins w:id="6" w:author="HINSLEYA" w:date="2008-07-17T17:13:00Z"/>
        </w:rPr>
      </w:pPr>
      <w:ins w:id="4" w:author="HINSLEYA" w:date="2008-07-17T17:19:00Z">
        <w:r>
          <w:rPr/>
          <w:t>X</w:t>
        </w:r>
      </w:ins>
      <w:ins w:id="5" w:author="HINSLEYA" w:date="2008-07-17T17:13:00Z">
        <w:r>
          <w:rPr/>
          <w:tab/>
          <w:t>Geo Location API</w:t>
        </w:r>
      </w:ins>
    </w:p>
    <w:p>
      <w:pPr>
        <w:pStyle w:val="Normal"/>
        <w:rPr>
          <w:ins w:id="41" w:author="HINSLEYA" w:date="2008-07-17T17:13:00Z"/>
        </w:rPr>
      </w:pPr>
      <w:ins w:id="7" w:author="HINSLEYA" w:date="2008-07-17T17:13:00Z">
        <w:r>
          <w:rPr/>
          <w:t xml:space="preserve">The Geo Location API consists of the package </w:t>
        </w:r>
      </w:ins>
      <w:ins w:id="8" w:author="HINSLEYA" w:date="2008-07-17T17:13:00Z">
        <w:r>
          <w:rPr>
            <w:i/>
            <w:iCs/>
          </w:rPr>
          <w:t>uicc.usim.geolocation</w:t>
        </w:r>
      </w:ins>
      <w:ins w:id="9" w:author="HINSLEYA" w:date="2008-07-17T17:13:00Z">
        <w:r>
          <w:rPr/>
          <w:t>. This package defines services to allow an Applet to perform a geo</w:t>
        </w:r>
      </w:ins>
      <w:ins w:id="10" w:author="Jacques Seif1" w:date="2008-08-04T10:18:00Z">
        <w:r>
          <w:rPr/>
          <w:t>graphical</w:t>
        </w:r>
      </w:ins>
      <w:ins w:id="11" w:author="HINSLEYA" w:date="2008-07-17T17:14:00Z">
        <w:r>
          <w:rPr/>
          <w:t xml:space="preserve"> location operation, </w:t>
        </w:r>
      </w:ins>
      <w:ins w:id="12" w:author="M2M editor" w:date="2008-11-12T07:28:00Z">
        <w:r>
          <w:rPr/>
          <w:t>depending</w:t>
        </w:r>
      </w:ins>
      <w:ins w:id="13" w:author="HINSLEYA" w:date="2008-07-17T17:14:00Z">
        <w:r>
          <w:rPr/>
          <w:t xml:space="preserve"> of the </w:t>
        </w:r>
      </w:ins>
      <w:ins w:id="14" w:author="Jacques Seif1" w:date="2008-08-04T10:07:00Z">
        <w:r>
          <w:rPr/>
          <w:t>ME</w:t>
        </w:r>
      </w:ins>
      <w:ins w:id="15" w:author="HINSLEYA" w:date="2008-07-17T17:14:00Z">
        <w:r>
          <w:rPr/>
          <w:t xml:space="preserve"> capabilities. When a geo</w:t>
        </w:r>
      </w:ins>
      <w:ins w:id="16" w:author="Jacques Seif1" w:date="2008-08-04T10:18:00Z">
        <w:r>
          <w:rPr/>
          <w:t>graphical</w:t>
        </w:r>
      </w:ins>
      <w:ins w:id="17" w:author="HINSLEYA" w:date="2008-07-17T17:15:00Z">
        <w:r>
          <w:rPr/>
          <w:t xml:space="preserve"> location operation is requested, the API will </w:t>
        </w:r>
      </w:ins>
      <w:ins w:id="18" w:author="M2M editor" w:date="2008-11-12T07:29:00Z">
        <w:r>
          <w:rPr/>
          <w:t xml:space="preserve">follow a defined way  to </w:t>
        </w:r>
      </w:ins>
      <w:ins w:id="19" w:author="HINSLEYA" w:date="2008-07-17T17:15:00Z">
        <w:r>
          <w:rPr/>
          <w:t xml:space="preserve">choose </w:t>
        </w:r>
      </w:ins>
      <w:ins w:id="20" w:author="M2M editor" w:date="2008-11-12T07:29:00Z">
        <w:r>
          <w:rPr/>
          <w:t xml:space="preserve"> either </w:t>
        </w:r>
      </w:ins>
      <w:ins w:id="21" w:author="Jacques Seif1" w:date="2008-08-04T10:20:00Z">
        <w:r>
          <w:rPr/>
          <w:t xml:space="preserve"> </w:t>
        </w:r>
      </w:ins>
      <w:ins w:id="22" w:author="M2M editor" w:date="2008-11-12T07:29:00Z">
        <w:r>
          <w:rPr/>
          <w:t>"</w:t>
        </w:r>
      </w:ins>
      <w:ins w:id="23" w:author="Jacques Seif1" w:date="2008-08-04T10:19:00Z">
        <w:r>
          <w:rPr/>
          <w:t>Geographical Location Request</w:t>
        </w:r>
      </w:ins>
      <w:ins w:id="24" w:author="M2M editor" w:date="2008-11-12T07:29:00Z">
        <w:r>
          <w:rPr/>
          <w:t>"</w:t>
        </w:r>
      </w:ins>
      <w:ins w:id="25" w:author="Jacques Seif1" w:date="2008-08-04T10:19:00Z">
        <w:r>
          <w:rPr/>
          <w:t xml:space="preserve"> toolkit command or </w:t>
        </w:r>
      </w:ins>
      <w:ins w:id="26" w:author="M2M editor" w:date="2008-11-12T07:30:00Z">
        <w:r>
          <w:rPr/>
          <w:t>"</w:t>
        </w:r>
      </w:ins>
      <w:ins w:id="27" w:author="Jacques Seif1" w:date="2008-08-04T10:19:00Z">
        <w:r>
          <w:rPr/>
          <w:t>Provide Local Information</w:t>
        </w:r>
      </w:ins>
      <w:ins w:id="28" w:author="M2M editor" w:date="2008-11-12T07:30:00Z">
        <w:r>
          <w:rPr/>
          <w:t>"</w:t>
        </w:r>
      </w:ins>
      <w:ins w:id="29" w:author="Jacques Seif1" w:date="2008-08-04T10:19:00Z">
        <w:r>
          <w:rPr/>
          <w:t xml:space="preserve"> toolkit command</w:t>
        </w:r>
      </w:ins>
      <w:ins w:id="30" w:author="M2M editor" w:date="2008-11-12T07:30:00Z">
        <w:r>
          <w:rPr/>
          <w:t xml:space="preserve"> as defined in </w:t>
        </w:r>
      </w:ins>
      <w:ins w:id="31" w:author="Explanation of field" w:date="2008-11-12T16:50:00Z">
        <w:r>
          <w:rPr/>
          <w:t xml:space="preserve">TS 31.111 </w:t>
        </w:r>
      </w:ins>
      <w:ins w:id="32" w:author="M2M editor" w:date="2008-11-12T07:30:00Z">
        <w:r>
          <w:rPr/>
          <w:t>[7]</w:t>
        </w:r>
      </w:ins>
      <w:ins w:id="33" w:author="Jacques Seif1" w:date="2008-08-04T10:08:00Z">
        <w:r>
          <w:rPr/>
          <w:t xml:space="preserve"> to determine the location information</w:t>
        </w:r>
      </w:ins>
      <w:ins w:id="34" w:author="HINSLEYA" w:date="2008-07-17T17:16:00Z">
        <w:r>
          <w:rPr/>
          <w:t>.</w:t>
        </w:r>
      </w:ins>
      <w:ins w:id="35" w:author="HINSLEYA" w:date="2008-07-17T17:18:00Z">
        <w:r>
          <w:rPr/>
          <w:t xml:space="preserve"> The result is formatted using G</w:t>
        </w:r>
      </w:ins>
      <w:ins w:id="36" w:author="Jacques Seif1" w:date="2008-08-04T10:08:00Z">
        <w:r>
          <w:rPr/>
          <w:t>A</w:t>
        </w:r>
      </w:ins>
      <w:ins w:id="37" w:author="HINSLEYA" w:date="2008-07-17T17:18:00Z">
        <w:r>
          <w:rPr/>
          <w:t>D shapes as defined</w:t>
        </w:r>
      </w:ins>
      <w:ins w:id="38" w:author="HINSLEYA" w:date="2008-07-17T17:21:00Z">
        <w:r>
          <w:rPr/>
          <w:t xml:space="preserve"> in</w:t>
        </w:r>
      </w:ins>
      <w:ins w:id="39" w:author="Explanation of field" w:date="2008-11-12T16:50:00Z">
        <w:r>
          <w:rPr/>
          <w:t xml:space="preserve"> TS 23.032</w:t>
        </w:r>
      </w:ins>
      <w:ins w:id="40" w:author="HINSLEYA" w:date="2008-07-17T17:21:00Z">
        <w:r>
          <w:rPr/>
          <w:t xml:space="preserve"> [14].</w:t>
        </w:r>
      </w:ins>
    </w:p>
    <w:p>
      <w:pPr>
        <w:pStyle w:val="Normal"/>
        <w:rPr/>
      </w:pPr>
      <w:r>
        <w:rPr/>
      </w:r>
    </w:p>
    <w:p>
      <w:pPr>
        <w:pStyle w:val="Heading2"/>
        <w:rPr/>
      </w:pPr>
      <w:r>
        <w:rPr/>
        <w:t>Annex A: files for GeoLocation.java, GeoLocationInfo.java, GeoLocationBuilder.java, GeoLocationException.java</w:t>
      </w:r>
    </w:p>
    <w:p>
      <w:pPr>
        <w:pStyle w:val="Normal"/>
        <w:rPr>
          <w:ins w:id="43" w:author="M2M editor" w:date="2008-11-12T07:33:00Z"/>
        </w:rPr>
      </w:pPr>
      <w:ins w:id="42" w:author="M2M editor" w:date="2008-11-12T07:33:00Z">
        <w:r>
          <w:rPr/>
        </w:r>
      </w:ins>
    </w:p>
    <w:p>
      <w:pPr>
        <w:pStyle w:val="Normal"/>
        <w:rPr>
          <w:ins w:id="45" w:author="M2M editor" w:date="2008-11-12T07:33:00Z"/>
        </w:rPr>
      </w:pPr>
      <w:ins w:id="44" w:author="M2M editor" w:date="2008-11-12T07:33:00Z">
        <w:r>
          <w:rPr/>
          <w:t>package uicc.usim.geolocation;</w:t>
        </w:r>
      </w:ins>
    </w:p>
    <w:p>
      <w:pPr>
        <w:pStyle w:val="Normal"/>
        <w:rPr>
          <w:ins w:id="47" w:author="M2M editor" w:date="2008-11-12T07:33:00Z"/>
        </w:rPr>
      </w:pPr>
      <w:ins w:id="46" w:author="M2M editor" w:date="2008-11-12T07:33:00Z">
        <w:r>
          <w:rPr/>
        </w:r>
      </w:ins>
    </w:p>
    <w:p>
      <w:pPr>
        <w:pStyle w:val="Normal"/>
        <w:rPr>
          <w:ins w:id="49" w:author="M2M editor" w:date="2008-11-12T07:33:00Z"/>
        </w:rPr>
      </w:pPr>
      <w:ins w:id="48" w:author="M2M editor" w:date="2008-11-12T07:33:00Z">
        <w:r>
          <w:rPr/>
          <w:t>import uicc.toolkit.*;</w:t>
        </w:r>
      </w:ins>
    </w:p>
    <w:p>
      <w:pPr>
        <w:pStyle w:val="Normal"/>
        <w:rPr>
          <w:ins w:id="51" w:author="M2M editor" w:date="2008-11-12T07:33:00Z"/>
        </w:rPr>
      </w:pPr>
      <w:ins w:id="50" w:author="M2M editor" w:date="2008-11-12T07:33:00Z">
        <w:r>
          <w:rPr/>
        </w:r>
      </w:ins>
    </w:p>
    <w:p>
      <w:pPr>
        <w:pStyle w:val="Normal"/>
        <w:rPr>
          <w:ins w:id="53" w:author="M2M editor" w:date="2008-11-12T07:33:00Z"/>
        </w:rPr>
      </w:pPr>
      <w:ins w:id="52" w:author="M2M editor" w:date="2008-11-12T07:33:00Z">
        <w:r>
          <w:rPr/>
          <w:t>/**</w:t>
        </w:r>
      </w:ins>
    </w:p>
    <w:p>
      <w:pPr>
        <w:pStyle w:val="Normal"/>
        <w:rPr>
          <w:ins w:id="56" w:author="M2M editor" w:date="2008-11-12T07:33:00Z"/>
        </w:rPr>
      </w:pPr>
      <w:ins w:id="54" w:author="M2M editor" w:date="2008-11-12T07:33:00Z">
        <w:r>
          <w:rPr/>
          <w:t xml:space="preserve"> </w:t>
        </w:r>
      </w:ins>
      <w:ins w:id="55" w:author="M2M editor" w:date="2008-11-12T07:33:00Z">
        <w:r>
          <w:rPr/>
          <w:t>* This interface defines services allowing an application to get information on the ME current geographical location.</w:t>
        </w:r>
      </w:ins>
    </w:p>
    <w:p>
      <w:pPr>
        <w:pStyle w:val="Normal"/>
        <w:rPr>
          <w:ins w:id="59" w:author="M2M editor" w:date="2008-11-12T07:33:00Z"/>
        </w:rPr>
      </w:pPr>
      <w:ins w:id="57" w:author="M2M editor" w:date="2008-11-12T07:33:00Z">
        <w:r>
          <w:rPr/>
          <w:t xml:space="preserve"> </w:t>
        </w:r>
      </w:ins>
      <w:ins w:id="58" w:author="M2M editor" w:date="2008-11-12T07:33:00Z">
        <w:r>
          <w:rPr/>
          <w:t>* Depending on card and terminal capabilities, different means may be used to compute geographical location.</w:t>
        </w:r>
      </w:ins>
    </w:p>
    <w:p>
      <w:pPr>
        <w:pStyle w:val="Normal"/>
        <w:rPr>
          <w:ins w:id="62" w:author="M2M editor" w:date="2008-11-12T07:33:00Z"/>
        </w:rPr>
      </w:pPr>
      <w:ins w:id="60" w:author="M2M editor" w:date="2008-11-12T07:33:00Z">
        <w:r>
          <w:rPr/>
          <w:t xml:space="preserve"> </w:t>
        </w:r>
      </w:ins>
      <w:ins w:id="61" w:author="M2M editor" w:date="2008-11-12T07:33:00Z">
        <w:r>
          <w:rPr/>
          <w:t>*</w:t>
        </w:r>
      </w:ins>
    </w:p>
    <w:p>
      <w:pPr>
        <w:pStyle w:val="Normal"/>
        <w:rPr>
          <w:ins w:id="67" w:author="M2M editor" w:date="2008-11-12T07:33:00Z"/>
        </w:rPr>
      </w:pPr>
      <w:ins w:id="63" w:author="M2M editor" w:date="2008-11-12T07:33:00Z">
        <w:r>
          <w:rPr/>
          <w:t xml:space="preserve"> </w:t>
        </w:r>
      </w:ins>
      <w:ins w:id="64" w:author="M2M editor" w:date="2008-11-12T07:33:00Z">
        <w:r>
          <w:rPr/>
          <w:t xml:space="preserve">* &lt;p&gt;see 3GPP TS 23.032 </w:t>
        </w:r>
      </w:ins>
      <w:ins w:id="65" w:author="Explanation of field" w:date="2008-11-12T16:49:00Z">
        <w:r>
          <w:rPr/>
          <w:t xml:space="preserve">[14] </w:t>
        </w:r>
      </w:ins>
      <w:ins w:id="66" w:author="M2M editor" w:date="2008-11-12T07:33:00Z">
        <w:r>
          <w:rPr/>
          <w:t>Universal Geographical Area Description (GAD)</w:t>
        </w:r>
      </w:ins>
    </w:p>
    <w:p>
      <w:pPr>
        <w:pStyle w:val="Normal"/>
        <w:rPr>
          <w:ins w:id="70" w:author="M2M editor" w:date="2008-11-12T07:33:00Z"/>
        </w:rPr>
      </w:pPr>
      <w:ins w:id="68" w:author="M2M editor" w:date="2008-11-12T07:33:00Z">
        <w:r>
          <w:rPr/>
          <w:t xml:space="preserve"> </w:t>
        </w:r>
      </w:ins>
      <w:ins w:id="69" w:author="M2M editor" w:date="2008-11-12T07:33:00Z">
        <w:r>
          <w:rPr/>
          <w:t>*/</w:t>
        </w:r>
      </w:ins>
    </w:p>
    <w:p>
      <w:pPr>
        <w:pStyle w:val="Normal"/>
        <w:rPr>
          <w:ins w:id="72" w:author="M2M editor" w:date="2008-11-12T07:33:00Z"/>
        </w:rPr>
      </w:pPr>
      <w:ins w:id="71" w:author="M2M editor" w:date="2008-11-12T07:33:00Z">
        <w:r>
          <w:rPr/>
          <w:t>public interface GeoLocation {</w:t>
        </w:r>
      </w:ins>
    </w:p>
    <w:p>
      <w:pPr>
        <w:pStyle w:val="Normal"/>
        <w:rPr>
          <w:ins w:id="74" w:author="M2M editor" w:date="2008-11-12T07:33:00Z"/>
        </w:rPr>
      </w:pPr>
      <w:ins w:id="73" w:author="M2M editor" w:date="2008-11-12T07:33:00Z">
        <w:r>
          <w:rPr/>
        </w:r>
      </w:ins>
    </w:p>
    <w:p>
      <w:pPr>
        <w:pStyle w:val="Normal"/>
        <w:rPr>
          <w:ins w:id="76" w:author="M2M editor" w:date="2008-11-12T07:33:00Z"/>
        </w:rPr>
      </w:pPr>
      <w:ins w:id="75" w:author="M2M editor" w:date="2008-11-12T07:33:00Z">
        <w:r>
          <w:rPr/>
          <w:t>/**</w:t>
        </w:r>
      </w:ins>
    </w:p>
    <w:p>
      <w:pPr>
        <w:pStyle w:val="Normal"/>
        <w:rPr>
          <w:ins w:id="79" w:author="M2M editor" w:date="2008-11-12T07:33:00Z"/>
        </w:rPr>
      </w:pPr>
      <w:ins w:id="77" w:author="M2M editor" w:date="2008-11-12T07:33:00Z">
        <w:r>
          <w:rPr/>
          <w:t xml:space="preserve"> </w:t>
        </w:r>
      </w:ins>
      <w:ins w:id="78" w:author="M2M editor" w:date="2008-11-12T07:33:00Z">
        <w:r>
          <w:rPr/>
          <w:t>* Horizontal accuracy: best effort</w:t>
        </w:r>
      </w:ins>
    </w:p>
    <w:p>
      <w:pPr>
        <w:pStyle w:val="Normal"/>
        <w:rPr>
          <w:ins w:id="82" w:author="M2M editor" w:date="2008-11-12T07:33:00Z"/>
        </w:rPr>
      </w:pPr>
      <w:ins w:id="80" w:author="M2M editor" w:date="2008-11-12T07:33:00Z">
        <w:r>
          <w:rPr/>
          <w:t xml:space="preserve"> </w:t>
        </w:r>
      </w:ins>
      <w:ins w:id="81" w:author="M2M editor" w:date="2008-11-12T07:33:00Z">
        <w:r>
          <w:rPr/>
          <w:t>*/</w:t>
        </w:r>
      </w:ins>
    </w:p>
    <w:p>
      <w:pPr>
        <w:pStyle w:val="Normal"/>
        <w:rPr>
          <w:ins w:id="84" w:author="M2M editor" w:date="2008-11-12T07:33:00Z"/>
        </w:rPr>
      </w:pPr>
      <w:ins w:id="83" w:author="M2M editor" w:date="2008-11-12T07:33:00Z">
        <w:r>
          <w:rPr/>
          <w:tab/>
          <w:t>public static final byte HORIZONTAL_ACCURACY_BEST_EFFORT = (byte)0x81 ;</w:t>
        </w:r>
      </w:ins>
    </w:p>
    <w:p>
      <w:pPr>
        <w:pStyle w:val="Normal"/>
        <w:rPr>
          <w:ins w:id="86" w:author="M2M editor" w:date="2008-11-12T07:33:00Z"/>
        </w:rPr>
      </w:pPr>
      <w:ins w:id="85" w:author="M2M editor" w:date="2008-11-12T07:33:00Z">
        <w:r>
          <w:rPr/>
          <w:t>/**</w:t>
        </w:r>
      </w:ins>
    </w:p>
    <w:p>
      <w:pPr>
        <w:pStyle w:val="Normal"/>
        <w:rPr>
          <w:ins w:id="89" w:author="M2M editor" w:date="2008-11-12T07:33:00Z"/>
        </w:rPr>
      </w:pPr>
      <w:ins w:id="87" w:author="M2M editor" w:date="2008-11-12T07:33:00Z">
        <w:r>
          <w:rPr/>
          <w:t xml:space="preserve"> </w:t>
        </w:r>
      </w:ins>
      <w:ins w:id="88" w:author="M2M editor" w:date="2008-11-12T07:33:00Z">
        <w:r>
          <w:rPr/>
          <w:t>* Vertical coordinate: not requested</w:t>
        </w:r>
      </w:ins>
    </w:p>
    <w:p>
      <w:pPr>
        <w:pStyle w:val="Normal"/>
        <w:rPr>
          <w:ins w:id="92" w:author="M2M editor" w:date="2008-11-12T07:33:00Z"/>
        </w:rPr>
      </w:pPr>
      <w:ins w:id="90" w:author="M2M editor" w:date="2008-11-12T07:33:00Z">
        <w:r>
          <w:rPr/>
          <w:t xml:space="preserve"> </w:t>
        </w:r>
      </w:ins>
      <w:ins w:id="91" w:author="M2M editor" w:date="2008-11-12T07:33:00Z">
        <w:r>
          <w:rPr/>
          <w:t>*/</w:t>
        </w:r>
      </w:ins>
    </w:p>
    <w:p>
      <w:pPr>
        <w:pStyle w:val="Normal"/>
        <w:rPr>
          <w:ins w:id="94" w:author="M2M editor" w:date="2008-11-12T07:33:00Z"/>
        </w:rPr>
      </w:pPr>
      <w:ins w:id="93" w:author="M2M editor" w:date="2008-11-12T07:33:00Z">
        <w:r>
          <w:rPr/>
          <w:tab/>
          <w:t>public static final byte VERTICAL_COORDINATE_NOT_REQUESTED = (byte)0x80 ;</w:t>
        </w:r>
      </w:ins>
    </w:p>
    <w:p>
      <w:pPr>
        <w:pStyle w:val="Normal"/>
        <w:rPr>
          <w:ins w:id="96" w:author="M2M editor" w:date="2008-11-12T07:33:00Z"/>
        </w:rPr>
      </w:pPr>
      <w:ins w:id="95" w:author="M2M editor" w:date="2008-11-12T07:33:00Z">
        <w:r>
          <w:rPr/>
          <w:t>/**</w:t>
        </w:r>
      </w:ins>
    </w:p>
    <w:p>
      <w:pPr>
        <w:pStyle w:val="Normal"/>
        <w:rPr>
          <w:ins w:id="98" w:author="M2M editor" w:date="2008-11-12T07:33:00Z"/>
        </w:rPr>
      </w:pPr>
      <w:ins w:id="97" w:author="M2M editor" w:date="2008-11-12T07:33:00Z">
        <w:r>
          <w:rPr/>
          <w:t>* Vertical coordinate: best effort</w:t>
        </w:r>
      </w:ins>
    </w:p>
    <w:p>
      <w:pPr>
        <w:pStyle w:val="Normal"/>
        <w:rPr>
          <w:ins w:id="100" w:author="M2M editor" w:date="2008-11-12T07:33:00Z"/>
        </w:rPr>
      </w:pPr>
      <w:ins w:id="99" w:author="M2M editor" w:date="2008-11-12T07:33:00Z">
        <w:r>
          <w:rPr/>
          <w:t>*/</w:t>
        </w:r>
      </w:ins>
    </w:p>
    <w:p>
      <w:pPr>
        <w:pStyle w:val="Normal"/>
        <w:rPr>
          <w:ins w:id="102" w:author="M2M editor" w:date="2008-11-12T07:33:00Z"/>
        </w:rPr>
      </w:pPr>
      <w:ins w:id="101" w:author="M2M editor" w:date="2008-11-12T07:33:00Z">
        <w:r>
          <w:rPr/>
          <w:tab/>
          <w:t>public static final byte VERTICAL_COORDINATE_REQUESTED_BEST_EFFORT = (byte)0x81 ;</w:t>
        </w:r>
      </w:ins>
    </w:p>
    <w:p>
      <w:pPr>
        <w:pStyle w:val="Normal"/>
        <w:rPr>
          <w:ins w:id="104" w:author="M2M editor" w:date="2008-11-12T07:33:00Z"/>
        </w:rPr>
      </w:pPr>
      <w:ins w:id="103" w:author="M2M editor" w:date="2008-11-12T07:33:00Z">
        <w:r>
          <w:rPr/>
          <w:t>/**</w:t>
        </w:r>
      </w:ins>
    </w:p>
    <w:p>
      <w:pPr>
        <w:pStyle w:val="Normal"/>
        <w:rPr>
          <w:ins w:id="107" w:author="M2M editor" w:date="2008-11-12T07:33:00Z"/>
        </w:rPr>
      </w:pPr>
      <w:ins w:id="105" w:author="M2M editor" w:date="2008-11-12T07:33:00Z">
        <w:r>
          <w:rPr/>
          <w:t xml:space="preserve"> </w:t>
        </w:r>
      </w:ins>
      <w:ins w:id="106" w:author="M2M editor" w:date="2008-11-12T07:33:00Z">
        <w:r>
          <w:rPr/>
          <w:t>* Horizontal velocity requested</w:t>
        </w:r>
      </w:ins>
    </w:p>
    <w:p>
      <w:pPr>
        <w:pStyle w:val="Normal"/>
        <w:rPr>
          <w:ins w:id="110" w:author="M2M editor" w:date="2008-11-12T07:33:00Z"/>
        </w:rPr>
      </w:pPr>
      <w:ins w:id="108" w:author="M2M editor" w:date="2008-11-12T07:33:00Z">
        <w:r>
          <w:rPr/>
          <w:t xml:space="preserve"> </w:t>
        </w:r>
      </w:ins>
      <w:ins w:id="109" w:author="M2M editor" w:date="2008-11-12T07:33:00Z">
        <w:r>
          <w:rPr/>
          <w:t>*/</w:t>
        </w:r>
      </w:ins>
    </w:p>
    <w:p>
      <w:pPr>
        <w:pStyle w:val="Normal"/>
        <w:rPr>
          <w:ins w:id="112" w:author="M2M editor" w:date="2008-11-12T07:33:00Z"/>
        </w:rPr>
      </w:pPr>
      <w:ins w:id="111" w:author="M2M editor" w:date="2008-11-12T07:33:00Z">
        <w:r>
          <w:rPr/>
          <w:tab/>
          <w:t>public static final byte HORIZONTAL_VELOCITY_REQUESTED = (byte)0x01 ;</w:t>
        </w:r>
      </w:ins>
    </w:p>
    <w:p>
      <w:pPr>
        <w:pStyle w:val="Normal"/>
        <w:rPr>
          <w:ins w:id="114" w:author="M2M editor" w:date="2008-11-12T07:33:00Z"/>
        </w:rPr>
      </w:pPr>
      <w:ins w:id="113" w:author="M2M editor" w:date="2008-11-12T07:33:00Z">
        <w:r>
          <w:rPr/>
          <w:t>/**</w:t>
        </w:r>
      </w:ins>
    </w:p>
    <w:p>
      <w:pPr>
        <w:pStyle w:val="Normal"/>
        <w:rPr>
          <w:ins w:id="117" w:author="M2M editor" w:date="2008-11-12T07:33:00Z"/>
        </w:rPr>
      </w:pPr>
      <w:ins w:id="115" w:author="M2M editor" w:date="2008-11-12T07:33:00Z">
        <w:r>
          <w:rPr/>
          <w:t xml:space="preserve"> </w:t>
        </w:r>
      </w:ins>
      <w:ins w:id="116" w:author="M2M editor" w:date="2008-11-12T07:33:00Z">
        <w:r>
          <w:rPr/>
          <w:t>* Vertical velocity requested in addition to horizontal velocity</w:t>
        </w:r>
      </w:ins>
    </w:p>
    <w:p>
      <w:pPr>
        <w:pStyle w:val="Normal"/>
        <w:rPr>
          <w:ins w:id="120" w:author="M2M editor" w:date="2008-11-12T07:33:00Z"/>
        </w:rPr>
      </w:pPr>
      <w:ins w:id="118" w:author="M2M editor" w:date="2008-11-12T07:33:00Z">
        <w:r>
          <w:rPr/>
          <w:t xml:space="preserve"> </w:t>
        </w:r>
      </w:ins>
      <w:ins w:id="119" w:author="M2M editor" w:date="2008-11-12T07:33:00Z">
        <w:r>
          <w:rPr/>
          <w:t>*/</w:t>
        </w:r>
      </w:ins>
    </w:p>
    <w:p>
      <w:pPr>
        <w:pStyle w:val="Normal"/>
        <w:rPr>
          <w:ins w:id="122" w:author="M2M editor" w:date="2008-11-12T07:33:00Z"/>
        </w:rPr>
      </w:pPr>
      <w:ins w:id="121" w:author="M2M editor" w:date="2008-11-12T07:33:00Z">
        <w:r>
          <w:rPr/>
          <w:tab/>
          <w:t>public static final byte VERTICAL_VELOCITY_REQUESTED = (byte)0x03 ;</w:t>
        </w:r>
      </w:ins>
    </w:p>
    <w:p>
      <w:pPr>
        <w:pStyle w:val="Normal"/>
        <w:rPr>
          <w:ins w:id="124" w:author="M2M editor" w:date="2008-11-12T07:33:00Z"/>
        </w:rPr>
      </w:pPr>
      <w:ins w:id="123" w:author="M2M editor" w:date="2008-11-12T07:33:00Z">
        <w:r>
          <w:rPr/>
          <w:t>/**</w:t>
        </w:r>
      </w:ins>
    </w:p>
    <w:p>
      <w:pPr>
        <w:pStyle w:val="Normal"/>
        <w:rPr>
          <w:ins w:id="127" w:author="M2M editor" w:date="2008-11-12T07:33:00Z"/>
        </w:rPr>
      </w:pPr>
      <w:ins w:id="125" w:author="M2M editor" w:date="2008-11-12T07:33:00Z">
        <w:r>
          <w:rPr/>
          <w:t xml:space="preserve"> </w:t>
        </w:r>
      </w:ins>
      <w:ins w:id="126" w:author="M2M editor" w:date="2008-11-12T07:33:00Z">
        <w:r>
          <w:rPr/>
          <w:t>* Uncertainty of horizontal velocity requested in addition to horizontal velocity</w:t>
        </w:r>
      </w:ins>
    </w:p>
    <w:p>
      <w:pPr>
        <w:pStyle w:val="Normal"/>
        <w:rPr>
          <w:ins w:id="130" w:author="M2M editor" w:date="2008-11-12T07:33:00Z"/>
        </w:rPr>
      </w:pPr>
      <w:ins w:id="128" w:author="M2M editor" w:date="2008-11-12T07:33:00Z">
        <w:r>
          <w:rPr/>
          <w:t xml:space="preserve"> </w:t>
        </w:r>
      </w:ins>
      <w:ins w:id="129" w:author="M2M editor" w:date="2008-11-12T07:33:00Z">
        <w:r>
          <w:rPr/>
          <w:t>*/</w:t>
        </w:r>
      </w:ins>
    </w:p>
    <w:p>
      <w:pPr>
        <w:pStyle w:val="Normal"/>
        <w:rPr>
          <w:ins w:id="132" w:author="M2M editor" w:date="2008-11-12T07:33:00Z"/>
        </w:rPr>
      </w:pPr>
      <w:ins w:id="131" w:author="M2M editor" w:date="2008-11-12T07:33:00Z">
        <w:r>
          <w:rPr/>
          <w:tab/>
          <w:t>public static final byte UNCERTAINTY_OF_HORIZONTAL_VELOCITY_REQUESTED = (byte)0x05 ;</w:t>
        </w:r>
      </w:ins>
    </w:p>
    <w:p>
      <w:pPr>
        <w:pStyle w:val="Normal"/>
        <w:rPr>
          <w:ins w:id="134" w:author="M2M editor" w:date="2008-11-12T07:33:00Z"/>
        </w:rPr>
      </w:pPr>
      <w:ins w:id="133" w:author="M2M editor" w:date="2008-11-12T07:33:00Z">
        <w:r>
          <w:rPr/>
          <w:t>/**</w:t>
        </w:r>
      </w:ins>
    </w:p>
    <w:p>
      <w:pPr>
        <w:pStyle w:val="Normal"/>
        <w:rPr>
          <w:ins w:id="137" w:author="M2M editor" w:date="2008-11-12T07:33:00Z"/>
        </w:rPr>
      </w:pPr>
      <w:ins w:id="135" w:author="M2M editor" w:date="2008-11-12T07:33:00Z">
        <w:r>
          <w:rPr/>
          <w:t xml:space="preserve"> </w:t>
        </w:r>
      </w:ins>
      <w:ins w:id="136" w:author="M2M editor" w:date="2008-11-12T07:33:00Z">
        <w:r>
          <w:rPr/>
          <w:t>* Uncertainty of vertical velocity requested in addition to horizontal and vertical velocity</w:t>
        </w:r>
      </w:ins>
    </w:p>
    <w:p>
      <w:pPr>
        <w:pStyle w:val="Normal"/>
        <w:rPr>
          <w:ins w:id="140" w:author="M2M editor" w:date="2008-11-12T07:33:00Z"/>
        </w:rPr>
      </w:pPr>
      <w:ins w:id="138" w:author="M2M editor" w:date="2008-11-12T07:33:00Z">
        <w:r>
          <w:rPr/>
          <w:t xml:space="preserve"> </w:t>
        </w:r>
      </w:ins>
      <w:ins w:id="139" w:author="M2M editor" w:date="2008-11-12T07:33:00Z">
        <w:r>
          <w:rPr/>
          <w:t>*/</w:t>
        </w:r>
      </w:ins>
    </w:p>
    <w:p>
      <w:pPr>
        <w:pStyle w:val="Normal"/>
        <w:rPr>
          <w:ins w:id="142" w:author="M2M editor" w:date="2008-11-12T07:33:00Z"/>
        </w:rPr>
      </w:pPr>
      <w:ins w:id="141" w:author="M2M editor" w:date="2008-11-12T07:33:00Z">
        <w:r>
          <w:rPr/>
          <w:tab/>
          <w:t>public static final byte UNCERTAINTY_OF_VERTICAL_VELOCITY_REQUESTED = (byte)0x11 ;</w:t>
        </w:r>
      </w:ins>
    </w:p>
    <w:p>
      <w:pPr>
        <w:pStyle w:val="Normal"/>
        <w:rPr>
          <w:ins w:id="144" w:author="M2M editor" w:date="2008-11-12T07:33:00Z"/>
        </w:rPr>
      </w:pPr>
      <w:ins w:id="143" w:author="M2M editor" w:date="2008-11-12T07:33:00Z">
        <w:r>
          <w:rPr/>
          <w:t>/**</w:t>
        </w:r>
      </w:ins>
    </w:p>
    <w:p>
      <w:pPr>
        <w:pStyle w:val="Normal"/>
        <w:rPr>
          <w:ins w:id="147" w:author="M2M editor" w:date="2008-11-12T07:33:00Z"/>
        </w:rPr>
      </w:pPr>
      <w:ins w:id="145" w:author="M2M editor" w:date="2008-11-12T07:33:00Z">
        <w:r>
          <w:rPr/>
          <w:t xml:space="preserve"> </w:t>
        </w:r>
      </w:ins>
      <w:ins w:id="146" w:author="M2M editor" w:date="2008-11-12T07:33:00Z">
        <w:r>
          <w:rPr/>
          <w:t>* GAD shape: Ellipsoid point</w:t>
        </w:r>
      </w:ins>
    </w:p>
    <w:p>
      <w:pPr>
        <w:pStyle w:val="Normal"/>
        <w:rPr>
          <w:ins w:id="150" w:author="M2M editor" w:date="2008-11-12T07:33:00Z"/>
        </w:rPr>
      </w:pPr>
      <w:ins w:id="148" w:author="M2M editor" w:date="2008-11-12T07:33:00Z">
        <w:r>
          <w:rPr/>
          <w:t xml:space="preserve"> </w:t>
        </w:r>
      </w:ins>
      <w:ins w:id="149" w:author="M2M editor" w:date="2008-11-12T07:33:00Z">
        <w:r>
          <w:rPr/>
          <w:t>*/</w:t>
        </w:r>
      </w:ins>
    </w:p>
    <w:p>
      <w:pPr>
        <w:pStyle w:val="Normal"/>
        <w:rPr>
          <w:ins w:id="152" w:author="M2M editor" w:date="2008-11-12T07:33:00Z"/>
        </w:rPr>
      </w:pPr>
      <w:ins w:id="151" w:author="M2M editor" w:date="2008-11-12T07:33:00Z">
        <w:r>
          <w:rPr/>
          <w:tab/>
          <w:t>public static final byte GAD_SHAPES_ELLIPSOID_POINT = (byte)0x01 ;</w:t>
        </w:r>
      </w:ins>
    </w:p>
    <w:p>
      <w:pPr>
        <w:pStyle w:val="Normal"/>
        <w:rPr>
          <w:ins w:id="154" w:author="M2M editor" w:date="2008-11-12T07:33:00Z"/>
        </w:rPr>
      </w:pPr>
      <w:ins w:id="153" w:author="M2M editor" w:date="2008-11-12T07:33:00Z">
        <w:r>
          <w:rPr/>
          <w:t>/**</w:t>
        </w:r>
      </w:ins>
    </w:p>
    <w:p>
      <w:pPr>
        <w:pStyle w:val="Normal"/>
        <w:rPr>
          <w:ins w:id="156" w:author="M2M editor" w:date="2008-11-12T07:33:00Z"/>
        </w:rPr>
      </w:pPr>
      <w:ins w:id="155" w:author="M2M editor" w:date="2008-11-12T07:33:00Z">
        <w:r>
          <w:rPr/>
          <w:t>* GAD shape: Ellipsoid point with uncertainty circle</w:t>
        </w:r>
      </w:ins>
    </w:p>
    <w:p>
      <w:pPr>
        <w:pStyle w:val="Normal"/>
        <w:rPr>
          <w:ins w:id="158" w:author="M2M editor" w:date="2008-11-12T07:33:00Z"/>
        </w:rPr>
      </w:pPr>
      <w:ins w:id="157" w:author="M2M editor" w:date="2008-11-12T07:33:00Z">
        <w:r>
          <w:rPr/>
          <w:t>*/</w:t>
        </w:r>
      </w:ins>
    </w:p>
    <w:p>
      <w:pPr>
        <w:pStyle w:val="Normal"/>
        <w:rPr>
          <w:ins w:id="160" w:author="M2M editor" w:date="2008-11-12T07:33:00Z"/>
        </w:rPr>
      </w:pPr>
      <w:ins w:id="159" w:author="M2M editor" w:date="2008-11-12T07:33:00Z">
        <w:r>
          <w:rPr/>
          <w:tab/>
          <w:t>public static final byte GAD_SHAPES_ELLIPSOID_POINT_WITH_UNCERTAINTY_CIRCLE = (byte)0x02 ;</w:t>
        </w:r>
      </w:ins>
    </w:p>
    <w:p>
      <w:pPr>
        <w:pStyle w:val="Normal"/>
        <w:rPr>
          <w:ins w:id="162" w:author="M2M editor" w:date="2008-11-12T07:33:00Z"/>
        </w:rPr>
      </w:pPr>
      <w:ins w:id="161" w:author="M2M editor" w:date="2008-11-12T07:33:00Z">
        <w:r>
          <w:rPr/>
          <w:t>/**</w:t>
        </w:r>
      </w:ins>
    </w:p>
    <w:p>
      <w:pPr>
        <w:pStyle w:val="Normal"/>
        <w:rPr>
          <w:ins w:id="164" w:author="M2M editor" w:date="2008-11-12T07:33:00Z"/>
        </w:rPr>
      </w:pPr>
      <w:ins w:id="163" w:author="M2M editor" w:date="2008-11-12T07:33:00Z">
        <w:r>
          <w:rPr/>
          <w:t>* GAD shape: Ellipsoid point with uncertainty ellipse</w:t>
        </w:r>
      </w:ins>
    </w:p>
    <w:p>
      <w:pPr>
        <w:pStyle w:val="Normal"/>
        <w:rPr>
          <w:ins w:id="166" w:author="M2M editor" w:date="2008-11-12T07:33:00Z"/>
        </w:rPr>
      </w:pPr>
      <w:ins w:id="165" w:author="M2M editor" w:date="2008-11-12T07:33:00Z">
        <w:r>
          <w:rPr/>
          <w:t>*/</w:t>
        </w:r>
      </w:ins>
    </w:p>
    <w:p>
      <w:pPr>
        <w:pStyle w:val="Normal"/>
        <w:rPr>
          <w:ins w:id="168" w:author="M2M editor" w:date="2008-11-12T07:33:00Z"/>
        </w:rPr>
      </w:pPr>
      <w:ins w:id="167" w:author="M2M editor" w:date="2008-11-12T07:33:00Z">
        <w:r>
          <w:rPr/>
          <w:tab/>
          <w:t>public static final byte GAD_SHAPES_ELLIPSOID_POINT_WITH_UNCERTAINTY_ELLIPSE = (byte)0x04 ;</w:t>
        </w:r>
      </w:ins>
    </w:p>
    <w:p>
      <w:pPr>
        <w:pStyle w:val="Normal"/>
        <w:rPr>
          <w:ins w:id="170" w:author="M2M editor" w:date="2008-11-12T07:33:00Z"/>
        </w:rPr>
      </w:pPr>
      <w:ins w:id="169" w:author="M2M editor" w:date="2008-11-12T07:33:00Z">
        <w:r>
          <w:rPr/>
          <w:t>/**</w:t>
        </w:r>
      </w:ins>
    </w:p>
    <w:p>
      <w:pPr>
        <w:pStyle w:val="Normal"/>
        <w:rPr>
          <w:ins w:id="172" w:author="M2M editor" w:date="2008-11-12T07:33:00Z"/>
        </w:rPr>
      </w:pPr>
      <w:ins w:id="171" w:author="M2M editor" w:date="2008-11-12T07:33:00Z">
        <w:r>
          <w:rPr/>
          <w:t>* GAD shape: Ellipsoid point with altitude</w:t>
        </w:r>
      </w:ins>
    </w:p>
    <w:p>
      <w:pPr>
        <w:pStyle w:val="Normal"/>
        <w:rPr>
          <w:ins w:id="174" w:author="M2M editor" w:date="2008-11-12T07:33:00Z"/>
        </w:rPr>
      </w:pPr>
      <w:ins w:id="173" w:author="M2M editor" w:date="2008-11-12T07:33:00Z">
        <w:r>
          <w:rPr/>
          <w:t>*/</w:t>
        </w:r>
      </w:ins>
    </w:p>
    <w:p>
      <w:pPr>
        <w:pStyle w:val="Normal"/>
        <w:rPr>
          <w:ins w:id="176" w:author="M2M editor" w:date="2008-11-12T07:33:00Z"/>
        </w:rPr>
      </w:pPr>
      <w:ins w:id="175" w:author="M2M editor" w:date="2008-11-12T07:33:00Z">
        <w:r>
          <w:rPr/>
          <w:tab/>
          <w:t>public static final byte GAD_SHAPES_ELLIPSOID_POINT_WITH_ALTITUDE = (byte)0x08 ;</w:t>
        </w:r>
      </w:ins>
    </w:p>
    <w:p>
      <w:pPr>
        <w:pStyle w:val="Normal"/>
        <w:rPr>
          <w:ins w:id="178" w:author="M2M editor" w:date="2008-11-12T07:33:00Z"/>
        </w:rPr>
      </w:pPr>
      <w:ins w:id="177" w:author="M2M editor" w:date="2008-11-12T07:33:00Z">
        <w:r>
          <w:rPr/>
          <w:t>/**</w:t>
        </w:r>
      </w:ins>
    </w:p>
    <w:p>
      <w:pPr>
        <w:pStyle w:val="Normal"/>
        <w:rPr>
          <w:ins w:id="180" w:author="M2M editor" w:date="2008-11-12T07:33:00Z"/>
        </w:rPr>
      </w:pPr>
      <w:ins w:id="179" w:author="M2M editor" w:date="2008-11-12T07:33:00Z">
        <w:r>
          <w:rPr/>
          <w:t>* GAD shape: Polygon</w:t>
        </w:r>
      </w:ins>
    </w:p>
    <w:p>
      <w:pPr>
        <w:pStyle w:val="Normal"/>
        <w:rPr>
          <w:ins w:id="182" w:author="M2M editor" w:date="2008-11-12T07:33:00Z"/>
        </w:rPr>
      </w:pPr>
      <w:ins w:id="181" w:author="M2M editor" w:date="2008-11-12T07:33:00Z">
        <w:r>
          <w:rPr/>
          <w:t>*/</w:t>
        </w:r>
      </w:ins>
    </w:p>
    <w:p>
      <w:pPr>
        <w:pStyle w:val="Normal"/>
        <w:rPr>
          <w:ins w:id="184" w:author="M2M editor" w:date="2008-11-12T07:33:00Z"/>
        </w:rPr>
      </w:pPr>
      <w:ins w:id="183" w:author="M2M editor" w:date="2008-11-12T07:33:00Z">
        <w:r>
          <w:rPr/>
          <w:tab/>
          <w:t>public static final byte GAD_SHAPES_POLYGON = (byte)0x10 ;</w:t>
        </w:r>
      </w:ins>
    </w:p>
    <w:p>
      <w:pPr>
        <w:pStyle w:val="Normal"/>
        <w:rPr>
          <w:ins w:id="186" w:author="M2M editor" w:date="2008-11-12T07:33:00Z"/>
        </w:rPr>
      </w:pPr>
      <w:ins w:id="185" w:author="M2M editor" w:date="2008-11-12T07:33:00Z">
        <w:r>
          <w:rPr/>
          <w:t>/**</w:t>
        </w:r>
      </w:ins>
    </w:p>
    <w:p>
      <w:pPr>
        <w:pStyle w:val="Normal"/>
        <w:rPr>
          <w:ins w:id="188" w:author="M2M editor" w:date="2008-11-12T07:33:00Z"/>
        </w:rPr>
      </w:pPr>
      <w:ins w:id="187" w:author="M2M editor" w:date="2008-11-12T07:33:00Z">
        <w:r>
          <w:rPr/>
          <w:t>* GAD shape: Ellipsoid point with altitude and uncertainty ellipsoid</w:t>
        </w:r>
      </w:ins>
    </w:p>
    <w:p>
      <w:pPr>
        <w:pStyle w:val="Normal"/>
        <w:rPr>
          <w:ins w:id="190" w:author="M2M editor" w:date="2008-11-12T07:33:00Z"/>
        </w:rPr>
      </w:pPr>
      <w:ins w:id="189" w:author="M2M editor" w:date="2008-11-12T07:33:00Z">
        <w:r>
          <w:rPr/>
          <w:t>*/</w:t>
        </w:r>
      </w:ins>
    </w:p>
    <w:p>
      <w:pPr>
        <w:pStyle w:val="Normal"/>
        <w:rPr>
          <w:ins w:id="192" w:author="M2M editor" w:date="2008-11-12T07:33:00Z"/>
        </w:rPr>
      </w:pPr>
      <w:ins w:id="191" w:author="M2M editor" w:date="2008-11-12T07:33:00Z">
        <w:r>
          <w:rPr/>
          <w:tab/>
          <w:t>public static final byte GAD_SHAPES_ELLIPSOID_POINT_WITH_ALTITUDE_AND_UNCERTAINTY_ELLIPSOID = (byte)0x20 ;</w:t>
        </w:r>
      </w:ins>
    </w:p>
    <w:p>
      <w:pPr>
        <w:pStyle w:val="Normal"/>
        <w:rPr>
          <w:ins w:id="194" w:author="M2M editor" w:date="2008-11-12T07:33:00Z"/>
        </w:rPr>
      </w:pPr>
      <w:ins w:id="193" w:author="M2M editor" w:date="2008-11-12T07:33:00Z">
        <w:r>
          <w:rPr/>
          <w:t>/**</w:t>
        </w:r>
      </w:ins>
    </w:p>
    <w:p>
      <w:pPr>
        <w:pStyle w:val="Normal"/>
        <w:rPr>
          <w:ins w:id="196" w:author="M2M editor" w:date="2008-11-12T07:33:00Z"/>
        </w:rPr>
      </w:pPr>
      <w:ins w:id="195" w:author="M2M editor" w:date="2008-11-12T07:33:00Z">
        <w:r>
          <w:rPr/>
          <w:t>* GAD shape: Ellipsoid arc</w:t>
        </w:r>
      </w:ins>
    </w:p>
    <w:p>
      <w:pPr>
        <w:pStyle w:val="Normal"/>
        <w:rPr>
          <w:ins w:id="198" w:author="M2M editor" w:date="2008-11-12T07:33:00Z"/>
        </w:rPr>
      </w:pPr>
      <w:ins w:id="197" w:author="M2M editor" w:date="2008-11-12T07:33:00Z">
        <w:r>
          <w:rPr/>
          <w:t>*/</w:t>
        </w:r>
      </w:ins>
    </w:p>
    <w:p>
      <w:pPr>
        <w:pStyle w:val="Normal"/>
        <w:rPr>
          <w:ins w:id="200" w:author="M2M editor" w:date="2008-11-12T07:33:00Z"/>
        </w:rPr>
      </w:pPr>
      <w:ins w:id="199" w:author="M2M editor" w:date="2008-11-12T07:33:00Z">
        <w:r>
          <w:rPr/>
          <w:tab/>
          <w:t>public static final byte GAD_SHAPES_ELLIPSOID_ARC = (byte)0x40;</w:t>
        </w:r>
      </w:ins>
    </w:p>
    <w:p>
      <w:pPr>
        <w:pStyle w:val="Normal"/>
        <w:rPr>
          <w:ins w:id="202" w:author="M2M editor" w:date="2008-11-12T07:33:00Z"/>
        </w:rPr>
      </w:pPr>
      <w:ins w:id="201" w:author="M2M editor" w:date="2008-11-12T07:33:00Z">
        <w:r>
          <w:rPr/>
        </w:r>
      </w:ins>
    </w:p>
    <w:p>
      <w:pPr>
        <w:pStyle w:val="Normal"/>
        <w:rPr>
          <w:ins w:id="205" w:author="M2M editor" w:date="2008-11-12T07:33:00Z"/>
        </w:rPr>
      </w:pPr>
      <w:ins w:id="203" w:author="M2M editor" w:date="2008-11-12T07:33:00Z">
        <w:r>
          <w:rPr/>
          <w:t xml:space="preserve">    </w:t>
        </w:r>
      </w:ins>
      <w:ins w:id="204" w:author="M2M editor" w:date="2008-11-12T07:33:00Z">
        <w:r>
          <w:rPr/>
          <w:t>/**</w:t>
        </w:r>
      </w:ins>
    </w:p>
    <w:p>
      <w:pPr>
        <w:pStyle w:val="Normal"/>
        <w:rPr>
          <w:ins w:id="210" w:author="M2M editor" w:date="2008-11-12T07:33:00Z"/>
        </w:rPr>
      </w:pPr>
      <w:ins w:id="206" w:author="M2M editor" w:date="2008-11-12T07:33:00Z">
        <w:r>
          <w:rPr/>
          <w:t xml:space="preserve">     </w:t>
        </w:r>
      </w:ins>
      <w:ins w:id="207" w:author="M2M editor" w:date="2008-11-12T07:33:00Z">
        <w:r>
          <w:rPr/>
          <w:t>* Set horizontal accuracy parameter for this object as defined in 3GPP TS 31.111</w:t>
        </w:r>
      </w:ins>
      <w:ins w:id="208" w:author="Explanation of field" w:date="2008-11-12T16:51:00Z">
        <w:r>
          <w:rPr/>
          <w:t xml:space="preserve"> [7]</w:t>
        </w:r>
      </w:ins>
      <w:ins w:id="209" w:author="M2M editor" w:date="2008-11-12T07:33:00Z">
        <w:r>
          <w:rPr/>
          <w:t>.</w:t>
        </w:r>
      </w:ins>
    </w:p>
    <w:p>
      <w:pPr>
        <w:pStyle w:val="Normal"/>
        <w:rPr>
          <w:ins w:id="213" w:author="M2M editor" w:date="2008-11-12T07:33:00Z"/>
        </w:rPr>
      </w:pPr>
      <w:ins w:id="211" w:author="M2M editor" w:date="2008-11-12T07:33:00Z">
        <w:r>
          <w:rPr/>
          <w:t xml:space="preserve">     </w:t>
        </w:r>
      </w:ins>
      <w:ins w:id="212" w:author="M2M editor" w:date="2008-11-12T07:33:00Z">
        <w:r>
          <w:rPr/>
          <w:t>*/</w:t>
        </w:r>
      </w:ins>
    </w:p>
    <w:p>
      <w:pPr>
        <w:pStyle w:val="Normal"/>
        <w:rPr>
          <w:ins w:id="216" w:author="M2M editor" w:date="2008-11-12T07:33:00Z"/>
        </w:rPr>
      </w:pPr>
      <w:ins w:id="214" w:author="M2M editor" w:date="2008-11-12T07:33:00Z">
        <w:r>
          <w:rPr/>
          <w:t xml:space="preserve">    </w:t>
        </w:r>
      </w:ins>
      <w:ins w:id="215" w:author="M2M editor" w:date="2008-11-12T07:33:00Z">
        <w:r>
          <w:rPr/>
          <w:t>public void setHorizontalAccuracy(byte horizontalAccuracy) ;</w:t>
        </w:r>
      </w:ins>
    </w:p>
    <w:p>
      <w:pPr>
        <w:pStyle w:val="Normal"/>
        <w:rPr>
          <w:ins w:id="218" w:author="M2M editor" w:date="2008-11-12T07:33:00Z"/>
        </w:rPr>
      </w:pPr>
      <w:ins w:id="217" w:author="M2M editor" w:date="2008-11-12T07:33:00Z">
        <w:r>
          <w:rPr/>
        </w:r>
      </w:ins>
    </w:p>
    <w:p>
      <w:pPr>
        <w:pStyle w:val="Normal"/>
        <w:rPr>
          <w:ins w:id="221" w:author="M2M editor" w:date="2008-11-12T07:33:00Z"/>
        </w:rPr>
      </w:pPr>
      <w:ins w:id="219" w:author="M2M editor" w:date="2008-11-12T07:33:00Z">
        <w:r>
          <w:rPr/>
          <w:t xml:space="preserve">    </w:t>
        </w:r>
      </w:ins>
      <w:ins w:id="220" w:author="M2M editor" w:date="2008-11-12T07:33:00Z">
        <w:r>
          <w:rPr/>
          <w:t>/**</w:t>
        </w:r>
      </w:ins>
    </w:p>
    <w:p>
      <w:pPr>
        <w:pStyle w:val="Normal"/>
        <w:rPr>
          <w:ins w:id="226" w:author="M2M editor" w:date="2008-11-12T07:33:00Z"/>
        </w:rPr>
      </w:pPr>
      <w:ins w:id="222" w:author="M2M editor" w:date="2008-11-12T07:33:00Z">
        <w:r>
          <w:rPr/>
          <w:t xml:space="preserve">     </w:t>
        </w:r>
      </w:ins>
      <w:ins w:id="223" w:author="M2M editor" w:date="2008-11-12T07:33:00Z">
        <w:r>
          <w:rPr/>
          <w:t>* Set vertical coordinate parameter for this object as defined in 3GPP TS 31.111</w:t>
        </w:r>
      </w:ins>
      <w:ins w:id="224" w:author="Explanation of field" w:date="2008-11-12T16:51:00Z">
        <w:r>
          <w:rPr/>
          <w:t xml:space="preserve"> [7]</w:t>
        </w:r>
      </w:ins>
      <w:ins w:id="225" w:author="M2M editor" w:date="2008-11-12T07:33:00Z">
        <w:r>
          <w:rPr/>
          <w:t>.</w:t>
        </w:r>
      </w:ins>
    </w:p>
    <w:p>
      <w:pPr>
        <w:pStyle w:val="Normal"/>
        <w:rPr>
          <w:ins w:id="229" w:author="M2M editor" w:date="2008-11-12T07:33:00Z"/>
        </w:rPr>
      </w:pPr>
      <w:ins w:id="227" w:author="M2M editor" w:date="2008-11-12T07:33:00Z">
        <w:r>
          <w:rPr/>
          <w:t xml:space="preserve">     </w:t>
        </w:r>
      </w:ins>
      <w:ins w:id="228" w:author="M2M editor" w:date="2008-11-12T07:33:00Z">
        <w:r>
          <w:rPr/>
          <w:t>*/</w:t>
        </w:r>
      </w:ins>
    </w:p>
    <w:p>
      <w:pPr>
        <w:pStyle w:val="Normal"/>
        <w:rPr>
          <w:ins w:id="232" w:author="M2M editor" w:date="2008-11-12T07:33:00Z"/>
        </w:rPr>
      </w:pPr>
      <w:ins w:id="230" w:author="M2M editor" w:date="2008-11-12T07:33:00Z">
        <w:r>
          <w:rPr/>
          <w:t xml:space="preserve">    </w:t>
        </w:r>
      </w:ins>
      <w:ins w:id="231" w:author="M2M editor" w:date="2008-11-12T07:33:00Z">
        <w:r>
          <w:rPr/>
          <w:t>public void setVerticalCoordinate(byte verticalCoordinate) ;</w:t>
        </w:r>
      </w:ins>
    </w:p>
    <w:p>
      <w:pPr>
        <w:pStyle w:val="Normal"/>
        <w:rPr>
          <w:ins w:id="234" w:author="M2M editor" w:date="2008-11-12T07:33:00Z"/>
        </w:rPr>
      </w:pPr>
      <w:ins w:id="233" w:author="M2M editor" w:date="2008-11-12T07:33:00Z">
        <w:r>
          <w:rPr/>
        </w:r>
      </w:ins>
    </w:p>
    <w:p>
      <w:pPr>
        <w:pStyle w:val="Normal"/>
        <w:rPr>
          <w:ins w:id="237" w:author="M2M editor" w:date="2008-11-12T07:33:00Z"/>
        </w:rPr>
      </w:pPr>
      <w:ins w:id="235" w:author="M2M editor" w:date="2008-11-12T07:33:00Z">
        <w:r>
          <w:rPr/>
          <w:t xml:space="preserve">    </w:t>
        </w:r>
      </w:ins>
      <w:ins w:id="236" w:author="M2M editor" w:date="2008-11-12T07:33:00Z">
        <w:r>
          <w:rPr/>
          <w:t>/**</w:t>
        </w:r>
      </w:ins>
    </w:p>
    <w:p>
      <w:pPr>
        <w:pStyle w:val="Normal"/>
        <w:rPr>
          <w:ins w:id="242" w:author="M2M editor" w:date="2008-11-12T07:33:00Z"/>
        </w:rPr>
      </w:pPr>
      <w:ins w:id="238" w:author="M2M editor" w:date="2008-11-12T07:33:00Z">
        <w:r>
          <w:rPr/>
          <w:t xml:space="preserve">     </w:t>
        </w:r>
      </w:ins>
      <w:ins w:id="239" w:author="M2M editor" w:date="2008-11-12T07:33:00Z">
        <w:r>
          <w:rPr/>
          <w:t>* Set velocity parameter for this object as defined in 3GPP TS 31.111</w:t>
        </w:r>
      </w:ins>
      <w:ins w:id="240" w:author="Explanation of field" w:date="2008-11-12T16:51:00Z">
        <w:r>
          <w:rPr/>
          <w:t xml:space="preserve"> [7]</w:t>
        </w:r>
      </w:ins>
      <w:ins w:id="241" w:author="M2M editor" w:date="2008-11-12T07:33:00Z">
        <w:r>
          <w:rPr/>
          <w:t>.</w:t>
        </w:r>
      </w:ins>
    </w:p>
    <w:p>
      <w:pPr>
        <w:pStyle w:val="Normal"/>
        <w:rPr>
          <w:ins w:id="245" w:author="M2M editor" w:date="2008-11-12T07:33:00Z"/>
        </w:rPr>
      </w:pPr>
      <w:ins w:id="243" w:author="M2M editor" w:date="2008-11-12T07:33:00Z">
        <w:r>
          <w:rPr/>
          <w:t xml:space="preserve">     </w:t>
        </w:r>
      </w:ins>
      <w:ins w:id="244" w:author="M2M editor" w:date="2008-11-12T07:33:00Z">
        <w:r>
          <w:rPr/>
          <w:t>*/</w:t>
        </w:r>
      </w:ins>
    </w:p>
    <w:p>
      <w:pPr>
        <w:pStyle w:val="Normal"/>
        <w:rPr>
          <w:ins w:id="248" w:author="M2M editor" w:date="2008-11-12T07:33:00Z"/>
        </w:rPr>
      </w:pPr>
      <w:ins w:id="246" w:author="M2M editor" w:date="2008-11-12T07:33:00Z">
        <w:r>
          <w:rPr/>
          <w:t xml:space="preserve">    </w:t>
        </w:r>
      </w:ins>
      <w:ins w:id="247" w:author="M2M editor" w:date="2008-11-12T07:33:00Z">
        <w:r>
          <w:rPr/>
          <w:t>public void setVelocity(byte velocity) ;</w:t>
        </w:r>
      </w:ins>
    </w:p>
    <w:p>
      <w:pPr>
        <w:pStyle w:val="Normal"/>
        <w:rPr>
          <w:ins w:id="250" w:author="M2M editor" w:date="2008-11-12T07:33:00Z"/>
        </w:rPr>
      </w:pPr>
      <w:ins w:id="249" w:author="M2M editor" w:date="2008-11-12T07:33:00Z">
        <w:r>
          <w:rPr/>
        </w:r>
      </w:ins>
    </w:p>
    <w:p>
      <w:pPr>
        <w:pStyle w:val="Normal"/>
        <w:rPr>
          <w:ins w:id="253" w:author="M2M editor" w:date="2008-11-12T07:33:00Z"/>
        </w:rPr>
      </w:pPr>
      <w:ins w:id="251" w:author="M2M editor" w:date="2008-11-12T07:33:00Z">
        <w:r>
          <w:rPr/>
          <w:t xml:space="preserve">    </w:t>
        </w:r>
      </w:ins>
      <w:ins w:id="252" w:author="M2M editor" w:date="2008-11-12T07:33:00Z">
        <w:r>
          <w:rPr/>
          <w:t>/**</w:t>
        </w:r>
      </w:ins>
    </w:p>
    <w:p>
      <w:pPr>
        <w:pStyle w:val="Normal"/>
        <w:rPr>
          <w:ins w:id="258" w:author="M2M editor" w:date="2008-11-12T07:33:00Z"/>
        </w:rPr>
      </w:pPr>
      <w:ins w:id="254" w:author="M2M editor" w:date="2008-11-12T07:33:00Z">
        <w:r>
          <w:rPr/>
          <w:t xml:space="preserve">     </w:t>
        </w:r>
      </w:ins>
      <w:ins w:id="255" w:author="M2M editor" w:date="2008-11-12T07:33:00Z">
        <w:r>
          <w:rPr/>
          <w:t>* Set accepted GAD shapes parameter for this object as defined in 3GPP TS 31.111</w:t>
        </w:r>
      </w:ins>
      <w:ins w:id="256" w:author="Explanation of field" w:date="2008-11-12T16:51:00Z">
        <w:r>
          <w:rPr/>
          <w:t xml:space="preserve"> [7]</w:t>
        </w:r>
      </w:ins>
      <w:ins w:id="257" w:author="M2M editor" w:date="2008-11-12T07:33:00Z">
        <w:r>
          <w:rPr/>
          <w:t>.</w:t>
        </w:r>
      </w:ins>
    </w:p>
    <w:p>
      <w:pPr>
        <w:pStyle w:val="Normal"/>
        <w:rPr>
          <w:ins w:id="261" w:author="M2M editor" w:date="2008-11-12T07:33:00Z"/>
        </w:rPr>
      </w:pPr>
      <w:ins w:id="259" w:author="M2M editor" w:date="2008-11-12T07:33:00Z">
        <w:r>
          <w:rPr/>
          <w:t xml:space="preserve">     </w:t>
        </w:r>
      </w:ins>
      <w:ins w:id="260" w:author="M2M editor" w:date="2008-11-12T07:33:00Z">
        <w:r>
          <w:rPr/>
          <w:t>*/</w:t>
        </w:r>
      </w:ins>
    </w:p>
    <w:p>
      <w:pPr>
        <w:pStyle w:val="Normal"/>
        <w:rPr>
          <w:ins w:id="264" w:author="M2M editor" w:date="2008-11-12T07:33:00Z"/>
        </w:rPr>
      </w:pPr>
      <w:ins w:id="262" w:author="M2M editor" w:date="2008-11-12T07:33:00Z">
        <w:r>
          <w:rPr/>
          <w:t xml:space="preserve">    </w:t>
        </w:r>
      </w:ins>
      <w:ins w:id="263" w:author="M2M editor" w:date="2008-11-12T07:33:00Z">
        <w:r>
          <w:rPr/>
          <w:t>public void setAcceptedGADShapes(byte acceptedGADShapes) ;</w:t>
        </w:r>
      </w:ins>
    </w:p>
    <w:p>
      <w:pPr>
        <w:pStyle w:val="Normal"/>
        <w:rPr>
          <w:ins w:id="266" w:author="M2M editor" w:date="2008-11-12T07:33:00Z"/>
        </w:rPr>
      </w:pPr>
      <w:ins w:id="265" w:author="M2M editor" w:date="2008-11-12T07:33:00Z">
        <w:r>
          <w:rPr/>
        </w:r>
      </w:ins>
    </w:p>
    <w:p>
      <w:pPr>
        <w:pStyle w:val="Normal"/>
        <w:rPr>
          <w:ins w:id="269" w:author="M2M editor" w:date="2008-11-12T07:33:00Z"/>
        </w:rPr>
      </w:pPr>
      <w:ins w:id="267" w:author="M2M editor" w:date="2008-11-12T07:33:00Z">
        <w:r>
          <w:rPr/>
          <w:t xml:space="preserve">    </w:t>
        </w:r>
      </w:ins>
      <w:ins w:id="268" w:author="M2M editor" w:date="2008-11-12T07:33:00Z">
        <w:r>
          <w:rPr/>
          <w:t>/**</w:t>
        </w:r>
      </w:ins>
    </w:p>
    <w:p>
      <w:pPr>
        <w:pStyle w:val="Normal"/>
        <w:rPr>
          <w:ins w:id="272" w:author="M2M editor" w:date="2008-11-12T07:33:00Z"/>
        </w:rPr>
      </w:pPr>
      <w:ins w:id="270" w:author="M2M editor" w:date="2008-11-12T07:33:00Z">
        <w:r>
          <w:rPr/>
          <w:t xml:space="preserve">     </w:t>
        </w:r>
      </w:ins>
      <w:ins w:id="271" w:author="M2M editor" w:date="2008-11-12T07:33:00Z">
        <w:r>
          <w:rPr/>
          <w:t>* Request a geographical location operation, using parameters defined in the object.</w:t>
        </w:r>
      </w:ins>
    </w:p>
    <w:p>
      <w:pPr>
        <w:pStyle w:val="Normal"/>
        <w:rPr>
          <w:ins w:id="277" w:author="M2M editor" w:date="2008-11-12T07:33:00Z"/>
        </w:rPr>
      </w:pPr>
      <w:ins w:id="273" w:author="M2M editor" w:date="2008-11-12T07:33:00Z">
        <w:r>
          <w:rPr/>
          <w:t xml:space="preserve">     </w:t>
        </w:r>
      </w:ins>
      <w:ins w:id="274" w:author="M2M editor" w:date="2008-11-12T07:33:00Z">
        <w:r>
          <w:rPr/>
          <w:t xml:space="preserve">* If the ME has indicated in </w:t>
        </w:r>
      </w:ins>
      <w:ins w:id="275" w:author="Explanation of field" w:date="2008-11-12T10:21:00Z">
        <w:r>
          <w:rPr/>
          <w:t>its</w:t>
        </w:r>
      </w:ins>
      <w:ins w:id="276" w:author="M2M editor" w:date="2008-11-12T07:33:00Z">
        <w:r>
          <w:rPr/>
          <w:t xml:space="preserve"> Terminal Profile that it supports "class n" </w:t>
        </w:r>
      </w:ins>
    </w:p>
    <w:p>
      <w:pPr>
        <w:pStyle w:val="Normal"/>
        <w:rPr>
          <w:ins w:id="282" w:author="M2M editor" w:date="2008-11-12T07:33:00Z"/>
        </w:rPr>
      </w:pPr>
      <w:ins w:id="278" w:author="M2M editor" w:date="2008-11-12T07:33:00Z">
        <w:r>
          <w:rPr/>
          <w:t xml:space="preserve">     </w:t>
        </w:r>
      </w:ins>
      <w:ins w:id="279" w:author="M2M editor" w:date="2008-11-12T07:33:00Z">
        <w:r>
          <w:rPr/>
          <w:t>* ("Geographical Location Request" see TS 31.111</w:t>
        </w:r>
      </w:ins>
      <w:ins w:id="280" w:author="Explanation of field" w:date="2008-11-12T16:51:00Z">
        <w:r>
          <w:rPr/>
          <w:t>[7]</w:t>
        </w:r>
      </w:ins>
      <w:ins w:id="281" w:author="M2M editor" w:date="2008-11-12T07:33:00Z">
        <w:r>
          <w:rPr/>
          <w:t xml:space="preserve"> for more details) the system will first send out</w:t>
        </w:r>
      </w:ins>
    </w:p>
    <w:p>
      <w:pPr>
        <w:pStyle w:val="Normal"/>
        <w:rPr>
          <w:ins w:id="285" w:author="M2M editor" w:date="2008-11-12T07:33:00Z"/>
        </w:rPr>
      </w:pPr>
      <w:ins w:id="283" w:author="M2M editor" w:date="2008-11-12T07:33:00Z">
        <w:r>
          <w:rPr/>
          <w:t xml:space="preserve">     </w:t>
        </w:r>
      </w:ins>
      <w:ins w:id="284" w:author="M2M editor" w:date="2008-11-12T07:33:00Z">
        <w:r>
          <w:rPr/>
          <w:t xml:space="preserve">* a "Geographical Location Request" proactive command.&lt;br&gt; </w:t>
        </w:r>
      </w:ins>
    </w:p>
    <w:p>
      <w:pPr>
        <w:pStyle w:val="Normal"/>
        <w:rPr>
          <w:ins w:id="288" w:author="M2M editor" w:date="2008-11-12T07:33:00Z"/>
        </w:rPr>
      </w:pPr>
      <w:ins w:id="286" w:author="M2M editor" w:date="2008-11-12T07:33:00Z">
        <w:r>
          <w:rPr/>
          <w:t xml:space="preserve">     </w:t>
        </w:r>
      </w:ins>
      <w:ins w:id="287" w:author="M2M editor" w:date="2008-11-12T07:33:00Z">
        <w:r>
          <w:rPr/>
          <w:t>* &lt;ul&gt;</w:t>
        </w:r>
      </w:ins>
    </w:p>
    <w:p>
      <w:pPr>
        <w:pStyle w:val="Normal"/>
        <w:rPr>
          <w:ins w:id="293" w:author="M2M editor" w:date="2008-11-12T07:33:00Z"/>
        </w:rPr>
      </w:pPr>
      <w:ins w:id="289" w:author="M2M editor" w:date="2008-11-12T07:33:00Z">
        <w:r>
          <w:rPr/>
          <w:t xml:space="preserve">     </w:t>
        </w:r>
      </w:ins>
      <w:ins w:id="290" w:author="M2M editor" w:date="2008-11-12T07:33:00Z">
        <w:r>
          <w:rPr/>
          <w:t xml:space="preserve">*    &lt;li&gt;If the Terminal Responds from the ME indicates that the commands can be performed </w:t>
        </w:r>
      </w:ins>
      <w:ins w:id="291" w:author="Explanation of field" w:date="2008-11-12T10:21:00Z">
        <w:r>
          <w:rPr/>
          <w:t>successfully</w:t>
        </w:r>
      </w:ins>
      <w:ins w:id="292" w:author="M2M editor" w:date="2008-11-12T07:33:00Z">
        <w:r>
          <w:rPr/>
          <w:t xml:space="preserve"> the </w:t>
        </w:r>
      </w:ins>
    </w:p>
    <w:p>
      <w:pPr>
        <w:pStyle w:val="Normal"/>
        <w:rPr>
          <w:ins w:id="300" w:author="M2M editor" w:date="2008-11-12T07:33:00Z"/>
        </w:rPr>
      </w:pPr>
      <w:ins w:id="294" w:author="M2M editor" w:date="2008-11-12T07:33:00Z">
        <w:r>
          <w:rPr/>
          <w:t xml:space="preserve">     </w:t>
        </w:r>
      </w:ins>
      <w:ins w:id="295" w:author="M2M editor" w:date="2008-11-12T07:33:00Z">
        <w:r>
          <w:rPr/>
          <w:t xml:space="preserve">*        </w:t>
        </w:r>
      </w:ins>
      <w:ins w:id="296" w:author="Explanation of field" w:date="2008-11-12T10:21:00Z">
        <w:r>
          <w:rPr/>
          <w:t>actual</w:t>
        </w:r>
      </w:ins>
      <w:ins w:id="297" w:author="M2M editor" w:date="2008-11-12T07:33:00Z">
        <w:r>
          <w:rPr/>
          <w:t xml:space="preserve"> Geo Location information </w:t>
        </w:r>
      </w:ins>
      <w:ins w:id="298" w:author="Explanation of field" w:date="2008-11-12T11:41:00Z">
        <w:r>
          <w:rPr/>
          <w:t>is made available through a &lt;code&gt;GeoLocationInformation&lt;/code&gt; object</w:t>
        </w:r>
      </w:ins>
      <w:ins w:id="299" w:author="M2M editor" w:date="2008-11-12T07:33:00Z">
        <w:r>
          <w:rPr/>
          <w:t>.</w:t>
        </w:r>
      </w:ins>
    </w:p>
    <w:p>
      <w:pPr>
        <w:pStyle w:val="Normal"/>
        <w:rPr>
          <w:ins w:id="303" w:author="M2M editor" w:date="2008-11-12T07:33:00Z"/>
        </w:rPr>
      </w:pPr>
      <w:ins w:id="301" w:author="M2M editor" w:date="2008-11-12T07:33:00Z">
        <w:r>
          <w:rPr/>
          <w:t xml:space="preserve">     </w:t>
        </w:r>
      </w:ins>
      <w:ins w:id="302" w:author="M2M editor" w:date="2008-11-12T07:33:00Z">
        <w:r>
          <w:rPr/>
          <w:t>*    &lt;/li&gt;</w:t>
        </w:r>
      </w:ins>
    </w:p>
    <w:p>
      <w:pPr>
        <w:pStyle w:val="Normal"/>
        <w:rPr>
          <w:ins w:id="306" w:author="M2M editor" w:date="2008-11-12T07:33:00Z"/>
        </w:rPr>
      </w:pPr>
      <w:ins w:id="304" w:author="M2M editor" w:date="2008-11-12T07:33:00Z">
        <w:r>
          <w:rPr/>
          <w:t xml:space="preserve">     </w:t>
        </w:r>
      </w:ins>
      <w:ins w:id="305" w:author="M2M editor" w:date="2008-11-12T07:33:00Z">
        <w:r>
          <w:rPr/>
          <w:t xml:space="preserve">*    &lt;li&gt;If the Terminal Responds from the ME indicates that it can not perform this command, the system </w:t>
        </w:r>
      </w:ins>
    </w:p>
    <w:p>
      <w:pPr>
        <w:pStyle w:val="Normal"/>
        <w:rPr>
          <w:ins w:id="309" w:author="M2M editor" w:date="2008-11-12T07:33:00Z"/>
        </w:rPr>
      </w:pPr>
      <w:ins w:id="307" w:author="M2M editor" w:date="2008-11-12T07:33:00Z">
        <w:r>
          <w:rPr/>
          <w:t xml:space="preserve">     </w:t>
        </w:r>
      </w:ins>
      <w:ins w:id="308" w:author="M2M editor" w:date="2008-11-12T07:33:00Z">
        <w:r>
          <w:rPr/>
          <w:t>*        will send out a Proactive command "Provide Local Information".</w:t>
        </w:r>
      </w:ins>
    </w:p>
    <w:p>
      <w:pPr>
        <w:pStyle w:val="Normal"/>
        <w:rPr>
          <w:ins w:id="312" w:author="M2M editor" w:date="2008-11-12T07:33:00Z"/>
        </w:rPr>
      </w:pPr>
      <w:ins w:id="310" w:author="M2M editor" w:date="2008-11-12T07:33:00Z">
        <w:r>
          <w:rPr/>
          <w:t xml:space="preserve">     </w:t>
        </w:r>
      </w:ins>
      <w:ins w:id="311" w:author="M2M editor" w:date="2008-11-12T07:33:00Z">
        <w:r>
          <w:rPr/>
          <w:t>* &lt;ul&gt;</w:t>
        </w:r>
      </w:ins>
    </w:p>
    <w:p>
      <w:pPr>
        <w:pStyle w:val="Normal"/>
        <w:rPr>
          <w:ins w:id="315" w:author="M2M editor" w:date="2008-11-12T07:33:00Z"/>
        </w:rPr>
      </w:pPr>
      <w:ins w:id="313" w:author="M2M editor" w:date="2008-11-12T07:33:00Z">
        <w:r>
          <w:rPr/>
          <w:t xml:space="preserve">     </w:t>
        </w:r>
      </w:ins>
      <w:ins w:id="314" w:author="M2M editor" w:date="2008-11-12T07:33:00Z">
        <w:r>
          <w:rPr/>
          <w:t>* &lt;br&gt;</w:t>
        </w:r>
      </w:ins>
    </w:p>
    <w:p>
      <w:pPr>
        <w:pStyle w:val="Normal"/>
        <w:rPr>
          <w:ins w:id="319" w:author="M2M editor" w:date="2008-11-12T07:33:00Z"/>
        </w:rPr>
      </w:pPr>
      <w:ins w:id="316" w:author="M2M editor" w:date="2008-11-12T07:33:00Z">
        <w:r>
          <w:rPr/>
          <w:t xml:space="preserve">     </w:t>
        </w:r>
      </w:ins>
      <w:ins w:id="317" w:author="M2M editor" w:date="2008-11-12T07:33:00Z">
        <w:r>
          <w:rPr/>
          <w:t>* If the ME does not support "class n" only the proactive command "Provide Local Information" shall be sen</w:t>
        </w:r>
      </w:ins>
      <w:ins w:id="318" w:author="Explanation of field" w:date="2008-11-12T11:39:00Z">
        <w:r>
          <w:rPr/>
          <w:t>t</w:t>
        </w:r>
      </w:ins>
    </w:p>
    <w:p>
      <w:pPr>
        <w:pStyle w:val="Normal"/>
        <w:rPr>
          <w:ins w:id="322" w:author="M2M editor" w:date="2008-11-12T07:33:00Z"/>
        </w:rPr>
      </w:pPr>
      <w:ins w:id="320" w:author="M2M editor" w:date="2008-11-12T07:33:00Z">
        <w:r>
          <w:rPr/>
          <w:t xml:space="preserve">     </w:t>
        </w:r>
      </w:ins>
      <w:ins w:id="321" w:author="M2M editor" w:date="2008-11-12T07:33:00Z">
        <w:r>
          <w:rPr/>
          <w:t xml:space="preserve">* </w:t>
        </w:r>
      </w:ins>
    </w:p>
    <w:p>
      <w:pPr>
        <w:pStyle w:val="Normal"/>
        <w:rPr>
          <w:ins w:id="325" w:author="Explanation of field" w:date="2008-11-12T11:40:00Z"/>
        </w:rPr>
      </w:pPr>
      <w:ins w:id="323" w:author="Explanation of field" w:date="2008-11-12T11:40:00Z">
        <w:r>
          <w:rPr/>
          <w:t xml:space="preserve">     </w:t>
        </w:r>
      </w:ins>
      <w:ins w:id="324" w:author="Explanation of field" w:date="2008-11-12T11:40:00Z">
        <w:r>
          <w:rPr/>
          <w:t>* @return a &lt;code&gt;GeoLocationInfo&lt;/code&gt; object that provides the geo information received from the ME to the Applet</w:t>
        </w:r>
      </w:ins>
    </w:p>
    <w:p>
      <w:pPr>
        <w:pStyle w:val="Normal"/>
        <w:rPr>
          <w:ins w:id="328" w:author="M2M editor" w:date="2008-11-12T07:33:00Z"/>
        </w:rPr>
      </w:pPr>
      <w:ins w:id="326" w:author="M2M editor" w:date="2008-11-12T07:33:00Z">
        <w:r>
          <w:rPr/>
          <w:t xml:space="preserve">     </w:t>
        </w:r>
      </w:ins>
      <w:ins w:id="327" w:author="M2M editor" w:date="2008-11-12T07:33:00Z">
        <w:r>
          <w:rPr/>
          <w:t>* @exception  NullPointerException if &lt;code&gt;proHandler&lt;/code&gt; is &lt;code&gt;null&lt;/code&gt;</w:t>
        </w:r>
      </w:ins>
    </w:p>
    <w:p>
      <w:pPr>
        <w:pStyle w:val="Normal"/>
        <w:rPr>
          <w:ins w:id="331" w:author="M2M editor" w:date="2008-11-12T07:33:00Z"/>
        </w:rPr>
      </w:pPr>
      <w:ins w:id="329" w:author="M2M editor" w:date="2008-11-12T07:33:00Z">
        <w:r>
          <w:rPr/>
          <w:t xml:space="preserve">     </w:t>
        </w:r>
      </w:ins>
      <w:ins w:id="330" w:author="M2M editor" w:date="2008-11-12T07:33:00Z">
        <w:r>
          <w:rPr/>
          <w:t>*</w:t>
        </w:r>
      </w:ins>
    </w:p>
    <w:p>
      <w:pPr>
        <w:pStyle w:val="Normal"/>
        <w:rPr>
          <w:ins w:id="334" w:author="M2M editor" w:date="2008-11-12T07:33:00Z"/>
        </w:rPr>
      </w:pPr>
      <w:ins w:id="332" w:author="M2M editor" w:date="2008-11-12T07:33:00Z">
        <w:r>
          <w:rPr/>
          <w:t xml:space="preserve">     </w:t>
        </w:r>
      </w:ins>
      <w:ins w:id="333" w:author="M2M editor" w:date="2008-11-12T07:33:00Z">
        <w:r>
          <w:rPr/>
          <w:t>* @exception  GeoLocationException with the following reason codes: &lt;ul&gt;</w:t>
        </w:r>
      </w:ins>
    </w:p>
    <w:p>
      <w:pPr>
        <w:pStyle w:val="Normal"/>
        <w:rPr>
          <w:ins w:id="337" w:author="M2M editor" w:date="2008-11-12T07:33:00Z"/>
        </w:rPr>
      </w:pPr>
      <w:ins w:id="335" w:author="M2M editor" w:date="2008-11-12T07:33:00Z">
        <w:r>
          <w:rPr/>
          <w:t xml:space="preserve">     </w:t>
        </w:r>
      </w:ins>
      <w:ins w:id="336" w:author="M2M editor" w:date="2008-11-12T07:33:00Z">
        <w:r>
          <w:rPr>
            <w:lang w:val="fr-FR"/>
          </w:rPr>
          <w:t>*      &lt;li&gt;&lt;code&gt;INCORRECT_PARAMETERS&lt;/code&gt;</w:t>
        </w:r>
      </w:ins>
    </w:p>
    <w:p>
      <w:pPr>
        <w:pStyle w:val="Normal"/>
        <w:rPr>
          <w:lang w:val="fr-FR"/>
          <w:ins w:id="340" w:author="M2M editor" w:date="2008-11-12T07:33:00Z"/>
        </w:rPr>
      </w:pPr>
      <w:ins w:id="338" w:author="M2M editor" w:date="2008-11-12T07:33:00Z">
        <w:r>
          <w:rPr>
            <w:lang w:val="fr-FR"/>
          </w:rPr>
          <w:t xml:space="preserve">     </w:t>
        </w:r>
      </w:ins>
      <w:ins w:id="339" w:author="M2M editor" w:date="2008-11-12T07:33:00Z">
        <w:r>
          <w:rPr>
            <w:lang w:val="fr-FR"/>
          </w:rPr>
          <w:t>*      &lt;li&gt;&lt;code&gt;FUNCTION_DISABLED&lt;/code&gt;</w:t>
        </w:r>
      </w:ins>
    </w:p>
    <w:p>
      <w:pPr>
        <w:pStyle w:val="Normal"/>
        <w:rPr>
          <w:ins w:id="343" w:author="M2M editor" w:date="2008-11-12T07:33:00Z"/>
        </w:rPr>
      </w:pPr>
      <w:ins w:id="341" w:author="M2M editor" w:date="2008-11-12T07:33:00Z">
        <w:r>
          <w:rPr>
            <w:lang w:val="fr-FR"/>
          </w:rPr>
          <w:t xml:space="preserve">     </w:t>
        </w:r>
      </w:ins>
      <w:ins w:id="342" w:author="M2M editor" w:date="2008-11-12T07:33:00Z">
        <w:r>
          <w:rPr/>
          <w:t>*      &lt;li&gt;&lt;code&gt;UNABLE_TO_PROCESS_COMMAND&lt;/code&gt;</w:t>
        </w:r>
      </w:ins>
    </w:p>
    <w:p>
      <w:pPr>
        <w:pStyle w:val="Normal"/>
        <w:rPr>
          <w:ins w:id="346" w:author="M2M editor" w:date="2008-11-12T07:33:00Z"/>
        </w:rPr>
      </w:pPr>
      <w:ins w:id="344" w:author="M2M editor" w:date="2008-11-12T07:33:00Z">
        <w:r>
          <w:rPr/>
          <w:t xml:space="preserve">     </w:t>
        </w:r>
      </w:ins>
      <w:ins w:id="345" w:author="M2M editor" w:date="2008-11-12T07:33:00Z">
        <w:r>
          <w:rPr/>
          <w:t>*      &lt;li&gt;&lt;code&gt;UNABLE_TO_ACHIEVE_ACCURACY&lt;/code&gt;</w:t>
        </w:r>
      </w:ins>
    </w:p>
    <w:p>
      <w:pPr>
        <w:pStyle w:val="Normal"/>
        <w:rPr>
          <w:ins w:id="349" w:author="M2M editor" w:date="2008-11-12T07:33:00Z"/>
        </w:rPr>
      </w:pPr>
      <w:ins w:id="347" w:author="M2M editor" w:date="2008-11-12T07:33:00Z">
        <w:r>
          <w:rPr/>
          <w:t xml:space="preserve">     </w:t>
        </w:r>
      </w:ins>
      <w:ins w:id="348" w:author="M2M editor" w:date="2008-11-12T07:33:00Z">
        <w:r>
          <w:rPr/>
          <w:t>* &lt;/ul&gt;</w:t>
        </w:r>
      </w:ins>
    </w:p>
    <w:p>
      <w:pPr>
        <w:pStyle w:val="Normal"/>
        <w:rPr>
          <w:ins w:id="352" w:author="M2M editor" w:date="2008-11-12T07:33:00Z"/>
        </w:rPr>
      </w:pPr>
      <w:ins w:id="350" w:author="M2M editor" w:date="2008-11-12T07:33:00Z">
        <w:r>
          <w:rPr/>
          <w:t xml:space="preserve">     </w:t>
        </w:r>
      </w:ins>
      <w:ins w:id="351" w:author="M2M editor" w:date="2008-11-12T07:33:00Z">
        <w:r>
          <w:rPr/>
          <w:t>*/</w:t>
        </w:r>
      </w:ins>
    </w:p>
    <w:p>
      <w:pPr>
        <w:pStyle w:val="Normal"/>
        <w:rPr>
          <w:ins w:id="357" w:author="M2M editor" w:date="2008-11-12T07:33:00Z"/>
        </w:rPr>
      </w:pPr>
      <w:ins w:id="353" w:author="M2M editor" w:date="2008-11-12T07:33:00Z">
        <w:r>
          <w:rPr/>
          <w:t xml:space="preserve">    </w:t>
        </w:r>
      </w:ins>
      <w:ins w:id="354" w:author="M2M editor" w:date="2008-11-12T07:33:00Z">
        <w:r>
          <w:rPr/>
          <w:t xml:space="preserve">public </w:t>
        </w:r>
      </w:ins>
      <w:ins w:id="355" w:author="Explanation of field" w:date="2008-11-12T11:40:00Z">
        <w:r>
          <w:rPr/>
          <w:t xml:space="preserve">GeoLocationInfo </w:t>
        </w:r>
      </w:ins>
      <w:ins w:id="356" w:author="M2M editor" w:date="2008-11-12T07:33:00Z">
        <w:r>
          <w:rPr/>
          <w:t>performGeoLocationRequest(ProactiveHandler proHandler) throws NullPointerException,GeoLocationException;</w:t>
        </w:r>
      </w:ins>
    </w:p>
    <w:p>
      <w:pPr>
        <w:pStyle w:val="Normal"/>
        <w:rPr>
          <w:ins w:id="359" w:author="M2M editor" w:date="2008-11-12T07:33:00Z"/>
        </w:rPr>
      </w:pPr>
      <w:ins w:id="358" w:author="M2M editor" w:date="2008-11-12T07:33:00Z">
        <w:r>
          <w:rPr/>
          <w:t>}</w:t>
        </w:r>
      </w:ins>
    </w:p>
    <w:p>
      <w:pPr>
        <w:pStyle w:val="Normal"/>
        <w:rPr>
          <w:ins w:id="361" w:author="M2M editor" w:date="2008-11-12T07:33:00Z"/>
        </w:rPr>
      </w:pPr>
      <w:ins w:id="360" w:author="M2M editor" w:date="2008-11-12T07:33:00Z">
        <w:r>
          <w:rPr/>
        </w:r>
      </w:ins>
    </w:p>
    <w:p>
      <w:pPr>
        <w:pStyle w:val="Normal"/>
        <w:rPr>
          <w:ins w:id="363" w:author="M2M editor" w:date="2008-11-12T07:33:00Z"/>
        </w:rPr>
      </w:pPr>
      <w:ins w:id="362" w:author="M2M editor" w:date="2008-11-12T07:33:00Z">
        <w:r>
          <w:rPr/>
          <w:t>package uicc.usim.geolocation;</w:t>
        </w:r>
      </w:ins>
    </w:p>
    <w:p>
      <w:pPr>
        <w:pStyle w:val="Normal"/>
        <w:rPr>
          <w:ins w:id="365" w:author="M2M editor" w:date="2008-11-12T07:33:00Z"/>
        </w:rPr>
      </w:pPr>
      <w:ins w:id="364" w:author="M2M editor" w:date="2008-11-12T07:33:00Z">
        <w:r>
          <w:rPr/>
        </w:r>
      </w:ins>
    </w:p>
    <w:p>
      <w:pPr>
        <w:pStyle w:val="Normal"/>
        <w:rPr>
          <w:ins w:id="367" w:author="M2M editor" w:date="2008-11-12T07:33:00Z"/>
        </w:rPr>
      </w:pPr>
      <w:ins w:id="366" w:author="M2M editor" w:date="2008-11-12T07:33:00Z">
        <w:r>
          <w:rPr/>
          <w:t>/**</w:t>
        </w:r>
      </w:ins>
    </w:p>
    <w:p>
      <w:pPr>
        <w:pStyle w:val="Normal"/>
        <w:rPr>
          <w:ins w:id="373" w:author="M2M editor" w:date="2008-11-12T07:34:00Z"/>
        </w:rPr>
      </w:pPr>
      <w:ins w:id="368" w:author="M2M editor" w:date="2008-11-12T07:33:00Z">
        <w:r>
          <w:rPr/>
          <w:t xml:space="preserve"> </w:t>
        </w:r>
      </w:ins>
      <w:ins w:id="369" w:author="M2M editor" w:date="2008-11-12T07:33:00Z">
        <w:r>
          <w:rPr/>
          <w:t>* An object implementing this interface gives access to the G</w:t>
        </w:r>
      </w:ins>
      <w:ins w:id="370" w:author="Explanation of field" w:date="2008-11-12T10:18:00Z">
        <w:r>
          <w:rPr/>
          <w:t>eo</w:t>
        </w:r>
      </w:ins>
      <w:ins w:id="371" w:author="M2M editor" w:date="2008-11-12T07:34:00Z">
        <w:r>
          <w:rPr/>
          <w:t xml:space="preserve"> Location </w:t>
        </w:r>
      </w:ins>
      <w:ins w:id="372" w:author="Explanation of field" w:date="2008-11-12T10:18:00Z">
        <w:r>
          <w:rPr/>
          <w:t>information</w:t>
        </w:r>
      </w:ins>
    </w:p>
    <w:p>
      <w:pPr>
        <w:pStyle w:val="Normal"/>
        <w:rPr>
          <w:ins w:id="376" w:author="M2M editor" w:date="2008-11-12T07:34:00Z"/>
        </w:rPr>
      </w:pPr>
      <w:ins w:id="374" w:author="M2M editor" w:date="2008-11-12T07:34:00Z">
        <w:r>
          <w:rPr/>
          <w:t xml:space="preserve"> </w:t>
        </w:r>
      </w:ins>
      <w:ins w:id="375" w:author="M2M editor" w:date="2008-11-12T07:34:00Z">
        <w:r>
          <w:rPr/>
          <w:t>* received from the ME.</w:t>
        </w:r>
      </w:ins>
    </w:p>
    <w:p>
      <w:pPr>
        <w:pStyle w:val="Normal"/>
        <w:rPr>
          <w:ins w:id="379" w:author="M2M editor" w:date="2008-11-12T07:34:00Z"/>
        </w:rPr>
      </w:pPr>
      <w:ins w:id="377" w:author="M2M editor" w:date="2008-11-12T07:34:00Z">
        <w:r>
          <w:rPr/>
          <w:t xml:space="preserve"> </w:t>
        </w:r>
      </w:ins>
      <w:ins w:id="378" w:author="M2M editor" w:date="2008-11-12T07:34:00Z">
        <w:r>
          <w:rPr/>
          <w:t>*</w:t>
        </w:r>
      </w:ins>
    </w:p>
    <w:p>
      <w:pPr>
        <w:pStyle w:val="Normal"/>
        <w:rPr>
          <w:ins w:id="382" w:author="M2M editor" w:date="2008-11-12T07:34:00Z"/>
        </w:rPr>
      </w:pPr>
      <w:ins w:id="380" w:author="M2M editor" w:date="2008-11-12T07:34:00Z">
        <w:r>
          <w:rPr/>
          <w:t xml:space="preserve"> </w:t>
        </w:r>
      </w:ins>
      <w:ins w:id="381" w:author="M2M editor" w:date="2008-11-12T07:34:00Z">
        <w:r>
          <w:rPr/>
          <w:t>*/</w:t>
        </w:r>
      </w:ins>
    </w:p>
    <w:p>
      <w:pPr>
        <w:pStyle w:val="Normal"/>
        <w:rPr>
          <w:ins w:id="384" w:author="M2M editor" w:date="2008-11-12T07:34:00Z"/>
        </w:rPr>
      </w:pPr>
      <w:ins w:id="383" w:author="M2M editor" w:date="2008-11-12T07:34:00Z">
        <w:r>
          <w:rPr/>
          <w:t>public interface GeoLocationInfo{</w:t>
        </w:r>
      </w:ins>
    </w:p>
    <w:p>
      <w:pPr>
        <w:pStyle w:val="Normal"/>
        <w:rPr>
          <w:ins w:id="386" w:author="M2M editor" w:date="2008-11-12T07:34:00Z"/>
        </w:rPr>
      </w:pPr>
      <w:ins w:id="385" w:author="M2M editor" w:date="2008-11-12T07:34:00Z">
        <w:r>
          <w:rPr/>
          <w:tab/>
          <w:t>/**</w:t>
        </w:r>
      </w:ins>
    </w:p>
    <w:p>
      <w:pPr>
        <w:pStyle w:val="Normal"/>
        <w:rPr>
          <w:ins w:id="390" w:author="M2M editor" w:date="2008-11-12T07:34:00Z"/>
        </w:rPr>
      </w:pPr>
      <w:ins w:id="387" w:author="M2M editor" w:date="2008-11-12T07:34:00Z">
        <w:r>
          <w:rPr/>
          <w:tab/>
          <w:t xml:space="preserve"> * Gives the Latitude of the </w:t>
        </w:r>
      </w:ins>
      <w:ins w:id="388" w:author="Explanation of field" w:date="2008-11-12T10:18:00Z">
        <w:r>
          <w:rPr/>
          <w:t>geographical</w:t>
        </w:r>
      </w:ins>
      <w:ins w:id="389" w:author="M2M editor" w:date="2008-11-12T07:34:00Z">
        <w:r>
          <w:rPr/>
          <w:t xml:space="preserve"> location</w:t>
        </w:r>
      </w:ins>
    </w:p>
    <w:p>
      <w:pPr>
        <w:pStyle w:val="Normal"/>
        <w:rPr>
          <w:ins w:id="395" w:author="M2M editor" w:date="2008-11-12T07:34:00Z"/>
        </w:rPr>
      </w:pPr>
      <w:ins w:id="391" w:author="M2M editor" w:date="2008-11-12T07:34:00Z">
        <w:r>
          <w:rPr/>
          <w:t xml:space="preserve">         </w:t>
        </w:r>
      </w:ins>
      <w:ins w:id="392" w:author="M2M editor" w:date="2008-11-12T07:34:00Z">
        <w:r>
          <w:rPr/>
          <w:t xml:space="preserve">* @return int the </w:t>
        </w:r>
      </w:ins>
      <w:ins w:id="393" w:author="Explanation of field" w:date="2008-11-12T10:18:00Z">
        <w:r>
          <w:rPr/>
          <w:t>Latitude</w:t>
        </w:r>
      </w:ins>
      <w:ins w:id="394" w:author="M2M editor" w:date="2008-11-12T07:34:00Z">
        <w:r>
          <w:rPr/>
          <w:t xml:space="preserve"> a negative value indicates South</w:t>
        </w:r>
      </w:ins>
    </w:p>
    <w:p>
      <w:pPr>
        <w:pStyle w:val="Normal"/>
        <w:rPr>
          <w:ins w:id="397" w:author="M2M editor" w:date="2008-11-12T07:34:00Z"/>
        </w:rPr>
      </w:pPr>
      <w:ins w:id="396" w:author="M2M editor" w:date="2008-11-12T07:34:00Z">
        <w:r>
          <w:rPr/>
          <w:tab/>
          <w:t xml:space="preserve"> */</w:t>
        </w:r>
      </w:ins>
    </w:p>
    <w:p>
      <w:pPr>
        <w:pStyle w:val="Normal"/>
        <w:rPr>
          <w:ins w:id="399" w:author="M2M editor" w:date="2008-11-12T07:34:00Z"/>
        </w:rPr>
      </w:pPr>
      <w:ins w:id="398" w:author="M2M editor" w:date="2008-11-12T07:34:00Z">
        <w:r>
          <w:rPr/>
          <w:tab/>
          <w:t>public int getLatitude();</w:t>
        </w:r>
      </w:ins>
    </w:p>
    <w:p>
      <w:pPr>
        <w:pStyle w:val="Normal"/>
        <w:rPr>
          <w:ins w:id="402" w:author="M2M editor" w:date="2008-11-12T07:34:00Z"/>
        </w:rPr>
      </w:pPr>
      <w:ins w:id="400" w:author="M2M editor" w:date="2008-11-12T07:34:00Z">
        <w:r>
          <w:rPr/>
          <w:t xml:space="preserve">        </w:t>
        </w:r>
      </w:ins>
      <w:ins w:id="401" w:author="M2M editor" w:date="2008-11-12T07:34:00Z">
        <w:r>
          <w:rPr/>
          <w:t>/**</w:t>
        </w:r>
      </w:ins>
    </w:p>
    <w:p>
      <w:pPr>
        <w:pStyle w:val="Normal"/>
        <w:rPr>
          <w:ins w:id="407" w:author="M2M editor" w:date="2008-11-12T07:34:00Z"/>
        </w:rPr>
      </w:pPr>
      <w:ins w:id="403" w:author="M2M editor" w:date="2008-11-12T07:34:00Z">
        <w:r>
          <w:rPr/>
          <w:t xml:space="preserve">         </w:t>
        </w:r>
      </w:ins>
      <w:ins w:id="404" w:author="M2M editor" w:date="2008-11-12T07:34:00Z">
        <w:r>
          <w:rPr/>
          <w:t xml:space="preserve">* Gives the Longitude of the </w:t>
        </w:r>
      </w:ins>
      <w:ins w:id="405" w:author="Explanation of field" w:date="2008-11-12T10:18:00Z">
        <w:r>
          <w:rPr/>
          <w:t>geographical</w:t>
        </w:r>
      </w:ins>
      <w:ins w:id="406" w:author="M2M editor" w:date="2008-11-12T07:34:00Z">
        <w:r>
          <w:rPr/>
          <w:t xml:space="preserve"> location</w:t>
        </w:r>
      </w:ins>
    </w:p>
    <w:p>
      <w:pPr>
        <w:pStyle w:val="Normal"/>
        <w:rPr>
          <w:ins w:id="413" w:author="M2M editor" w:date="2008-11-12T07:34:00Z"/>
        </w:rPr>
      </w:pPr>
      <w:ins w:id="408" w:author="M2M editor" w:date="2008-11-12T07:34:00Z">
        <w:r>
          <w:rPr/>
          <w:t xml:space="preserve">         </w:t>
        </w:r>
      </w:ins>
      <w:ins w:id="409" w:author="M2M editor" w:date="2008-11-12T07:34:00Z">
        <w:r>
          <w:rPr/>
          <w:t xml:space="preserve">* @return the Longitude </w:t>
        </w:r>
      </w:ins>
      <w:ins w:id="410" w:author="Explanation of field" w:date="2008-11-12T10:18:00Z">
        <w:r>
          <w:rPr/>
          <w:t>according</w:t>
        </w:r>
      </w:ins>
      <w:ins w:id="411" w:author="M2M editor" w:date="2008-11-12T07:34:00Z">
        <w:r>
          <w:rPr/>
          <w:t xml:space="preserve"> to TS 23.032</w:t>
        </w:r>
      </w:ins>
      <w:ins w:id="412" w:author="Explanation of field" w:date="2008-11-12T16:49:00Z">
        <w:r>
          <w:rPr/>
          <w:t xml:space="preserve"> [14]</w:t>
        </w:r>
      </w:ins>
    </w:p>
    <w:p>
      <w:pPr>
        <w:pStyle w:val="Normal"/>
        <w:rPr>
          <w:ins w:id="416" w:author="M2M editor" w:date="2008-11-12T07:34:00Z"/>
        </w:rPr>
      </w:pPr>
      <w:ins w:id="414" w:author="M2M editor" w:date="2008-11-12T07:34:00Z">
        <w:r>
          <w:rPr/>
          <w:t xml:space="preserve">         </w:t>
        </w:r>
      </w:ins>
      <w:ins w:id="415" w:author="M2M editor" w:date="2008-11-12T07:34:00Z">
        <w:r>
          <w:rPr/>
          <w:t>*/</w:t>
        </w:r>
      </w:ins>
    </w:p>
    <w:p>
      <w:pPr>
        <w:pStyle w:val="Normal"/>
        <w:rPr>
          <w:ins w:id="418" w:author="M2M editor" w:date="2008-11-12T07:34:00Z"/>
        </w:rPr>
      </w:pPr>
      <w:ins w:id="417" w:author="M2M editor" w:date="2008-11-12T07:34:00Z">
        <w:r>
          <w:rPr/>
          <w:tab/>
          <w:t>public int getLongitude();</w:t>
        </w:r>
      </w:ins>
    </w:p>
    <w:p>
      <w:pPr>
        <w:pStyle w:val="Normal"/>
        <w:rPr>
          <w:ins w:id="421" w:author="M2M editor" w:date="2008-11-12T07:34:00Z"/>
        </w:rPr>
      </w:pPr>
      <w:ins w:id="419" w:author="M2M editor" w:date="2008-11-12T07:34:00Z">
        <w:r>
          <w:rPr/>
          <w:t xml:space="preserve">        </w:t>
        </w:r>
      </w:ins>
      <w:ins w:id="420" w:author="M2M editor" w:date="2008-11-12T07:34:00Z">
        <w:r>
          <w:rPr/>
          <w:t>/**</w:t>
        </w:r>
      </w:ins>
    </w:p>
    <w:p>
      <w:pPr>
        <w:pStyle w:val="Normal"/>
        <w:rPr>
          <w:ins w:id="426" w:author="M2M editor" w:date="2008-11-12T07:34:00Z"/>
        </w:rPr>
      </w:pPr>
      <w:ins w:id="422" w:author="M2M editor" w:date="2008-11-12T07:34:00Z">
        <w:r>
          <w:rPr/>
          <w:t xml:space="preserve">         </w:t>
        </w:r>
      </w:ins>
      <w:ins w:id="423" w:author="M2M editor" w:date="2008-11-12T07:34:00Z">
        <w:r>
          <w:rPr/>
          <w:t xml:space="preserve">* Gives the Altitude of the </w:t>
        </w:r>
      </w:ins>
      <w:ins w:id="424" w:author="Explanation of field" w:date="2008-11-12T10:18:00Z">
        <w:r>
          <w:rPr/>
          <w:t>geographical</w:t>
        </w:r>
      </w:ins>
      <w:ins w:id="425" w:author="M2M editor" w:date="2008-11-12T07:34:00Z">
        <w:r>
          <w:rPr/>
          <w:t xml:space="preserve"> location</w:t>
        </w:r>
      </w:ins>
    </w:p>
    <w:p>
      <w:pPr>
        <w:pStyle w:val="Normal"/>
        <w:rPr>
          <w:ins w:id="432" w:author="M2M editor" w:date="2008-11-12T07:34:00Z"/>
        </w:rPr>
      </w:pPr>
      <w:ins w:id="427" w:author="M2M editor" w:date="2008-11-12T07:34:00Z">
        <w:r>
          <w:rPr/>
          <w:t xml:space="preserve">         </w:t>
        </w:r>
      </w:ins>
      <w:ins w:id="428" w:author="M2M editor" w:date="2008-11-12T07:34:00Z">
        <w:r>
          <w:rPr/>
          <w:t xml:space="preserve">* @return the Longitude </w:t>
        </w:r>
      </w:ins>
      <w:ins w:id="429" w:author="Explanation of field" w:date="2008-11-12T10:18:00Z">
        <w:r>
          <w:rPr/>
          <w:t>according</w:t>
        </w:r>
      </w:ins>
      <w:ins w:id="430" w:author="M2M editor" w:date="2008-11-12T07:34:00Z">
        <w:r>
          <w:rPr/>
          <w:t xml:space="preserve"> to TS 23.032</w:t>
        </w:r>
      </w:ins>
      <w:ins w:id="431" w:author="Explanation of field" w:date="2008-11-12T16:49:00Z">
        <w:r>
          <w:rPr/>
          <w:t xml:space="preserve"> [14]</w:t>
        </w:r>
      </w:ins>
    </w:p>
    <w:p>
      <w:pPr>
        <w:pStyle w:val="Normal"/>
        <w:rPr>
          <w:ins w:id="435" w:author="M2M editor" w:date="2008-11-12T07:34:00Z"/>
        </w:rPr>
      </w:pPr>
      <w:ins w:id="433" w:author="M2M editor" w:date="2008-11-12T07:34:00Z">
        <w:r>
          <w:rPr/>
          <w:t xml:space="preserve">         </w:t>
        </w:r>
      </w:ins>
      <w:ins w:id="434" w:author="M2M editor" w:date="2008-11-12T07:34:00Z">
        <w:r>
          <w:rPr/>
          <w:t>*/</w:t>
        </w:r>
      </w:ins>
    </w:p>
    <w:p>
      <w:pPr>
        <w:pStyle w:val="Normal"/>
        <w:rPr>
          <w:ins w:id="437" w:author="M2M editor" w:date="2008-11-12T07:34:00Z"/>
        </w:rPr>
      </w:pPr>
      <w:ins w:id="436" w:author="M2M editor" w:date="2008-11-12T07:34:00Z">
        <w:r>
          <w:rPr/>
          <w:tab/>
          <w:t>public int getAltitude();</w:t>
        </w:r>
      </w:ins>
    </w:p>
    <w:p>
      <w:pPr>
        <w:pStyle w:val="Normal"/>
        <w:rPr>
          <w:ins w:id="440" w:author="M2M editor" w:date="2008-11-12T07:34:00Z"/>
        </w:rPr>
      </w:pPr>
      <w:ins w:id="438" w:author="M2M editor" w:date="2008-11-12T07:34:00Z">
        <w:r>
          <w:rPr/>
          <w:t xml:space="preserve">        </w:t>
        </w:r>
      </w:ins>
      <w:ins w:id="439" w:author="M2M editor" w:date="2008-11-12T07:34:00Z">
        <w:r>
          <w:rPr/>
          <w:t>/**</w:t>
        </w:r>
      </w:ins>
    </w:p>
    <w:p>
      <w:pPr>
        <w:pStyle w:val="Normal"/>
        <w:rPr>
          <w:ins w:id="445" w:author="M2M editor" w:date="2008-11-12T07:34:00Z"/>
        </w:rPr>
      </w:pPr>
      <w:ins w:id="441" w:author="M2M editor" w:date="2008-11-12T07:34:00Z">
        <w:r>
          <w:rPr/>
          <w:t xml:space="preserve">         </w:t>
        </w:r>
      </w:ins>
      <w:ins w:id="442" w:author="M2M editor" w:date="2008-11-12T07:34:00Z">
        <w:r>
          <w:rPr/>
          <w:t xml:space="preserve">* Gives the Velocity of the </w:t>
        </w:r>
      </w:ins>
      <w:ins w:id="443" w:author="Explanation of field" w:date="2008-11-12T10:19:00Z">
        <w:r>
          <w:rPr/>
          <w:t>geographical</w:t>
        </w:r>
      </w:ins>
      <w:ins w:id="444" w:author="M2M editor" w:date="2008-11-12T07:34:00Z">
        <w:r>
          <w:rPr/>
          <w:t xml:space="preserve"> location</w:t>
        </w:r>
      </w:ins>
    </w:p>
    <w:p>
      <w:pPr>
        <w:pStyle w:val="Normal"/>
        <w:rPr>
          <w:ins w:id="453" w:author="M2M editor" w:date="2008-11-12T07:34:00Z"/>
        </w:rPr>
      </w:pPr>
      <w:ins w:id="446" w:author="M2M editor" w:date="2008-11-12T07:34:00Z">
        <w:r>
          <w:rPr/>
          <w:t xml:space="preserve">         </w:t>
        </w:r>
      </w:ins>
      <w:ins w:id="447" w:author="M2M editor" w:date="2008-11-12T07:34:00Z">
        <w:r>
          <w:rPr/>
          <w:t xml:space="preserve">* @return the Longitude </w:t>
        </w:r>
      </w:ins>
      <w:ins w:id="448" w:author="Explanation of field" w:date="2008-11-12T10:19:00Z">
        <w:r>
          <w:rPr/>
          <w:t>according</w:t>
        </w:r>
      </w:ins>
      <w:ins w:id="449" w:author="M2M editor" w:date="2008-11-12T07:34:00Z">
        <w:r>
          <w:rPr/>
          <w:t xml:space="preserve"> to TS 23.032</w:t>
        </w:r>
      </w:ins>
      <w:ins w:id="450" w:author="Explanation of field" w:date="2008-11-12T16:50:00Z">
        <w:r>
          <w:rPr/>
          <w:t xml:space="preserve"> [14]</w:t>
        </w:r>
      </w:ins>
      <w:ins w:id="451" w:author="M2M editor" w:date="2008-11-12T07:34:00Z">
        <w:r>
          <w:rPr/>
          <w:t xml:space="preserve">, -1 if no velocity is given </w:t>
        </w:r>
      </w:ins>
      <w:ins w:id="452" w:author="Explanation of field" w:date="2008-11-12T10:19:00Z">
        <w:r>
          <w:rPr/>
          <w:t>in the</w:t>
        </w:r>
      </w:ins>
    </w:p>
    <w:p>
      <w:pPr>
        <w:pStyle w:val="Normal"/>
        <w:rPr>
          <w:ins w:id="456" w:author="M2M editor" w:date="2008-11-12T07:34:00Z"/>
        </w:rPr>
      </w:pPr>
      <w:ins w:id="454" w:author="M2M editor" w:date="2008-11-12T07:34:00Z">
        <w:r>
          <w:rPr/>
          <w:t xml:space="preserve">         </w:t>
        </w:r>
      </w:ins>
      <w:ins w:id="455" w:author="M2M editor" w:date="2008-11-12T07:34:00Z">
        <w:r>
          <w:rPr/>
          <w:t>*         geo location information.</w:t>
        </w:r>
      </w:ins>
    </w:p>
    <w:p>
      <w:pPr>
        <w:pStyle w:val="Normal"/>
        <w:rPr>
          <w:ins w:id="459" w:author="M2M editor" w:date="2008-11-12T07:34:00Z"/>
        </w:rPr>
      </w:pPr>
      <w:ins w:id="457" w:author="M2M editor" w:date="2008-11-12T07:34:00Z">
        <w:r>
          <w:rPr/>
          <w:t xml:space="preserve">         </w:t>
        </w:r>
      </w:ins>
      <w:ins w:id="458" w:author="M2M editor" w:date="2008-11-12T07:34:00Z">
        <w:r>
          <w:rPr/>
          <w:t>*/</w:t>
        </w:r>
      </w:ins>
    </w:p>
    <w:p>
      <w:pPr>
        <w:pStyle w:val="Normal"/>
        <w:rPr>
          <w:ins w:id="461" w:author="M2M editor" w:date="2008-11-12T07:34:00Z"/>
        </w:rPr>
      </w:pPr>
      <w:ins w:id="460" w:author="M2M editor" w:date="2008-11-12T07:34:00Z">
        <w:r>
          <w:rPr/>
          <w:tab/>
          <w:t>public int getVelocity();</w:t>
        </w:r>
      </w:ins>
    </w:p>
    <w:p>
      <w:pPr>
        <w:pStyle w:val="Normal"/>
        <w:rPr>
          <w:ins w:id="463" w:author="M2M editor" w:date="2008-11-12T07:34:00Z"/>
        </w:rPr>
      </w:pPr>
      <w:ins w:id="462" w:author="M2M editor" w:date="2008-11-12T07:34:00Z">
        <w:r>
          <w:rPr/>
          <w:tab/>
          <w:t>/**</w:t>
        </w:r>
      </w:ins>
    </w:p>
    <w:p>
      <w:pPr>
        <w:pStyle w:val="Normal"/>
        <w:rPr>
          <w:ins w:id="467" w:author="M2M editor" w:date="2008-11-12T07:34:00Z"/>
        </w:rPr>
      </w:pPr>
      <w:ins w:id="464" w:author="M2M editor" w:date="2008-11-12T07:34:00Z">
        <w:r>
          <w:rPr/>
          <w:tab/>
          <w:t xml:space="preserve"> * The byte buffer is formatted using GAD shapes as defined in TS 23.032</w:t>
        </w:r>
      </w:ins>
      <w:ins w:id="465" w:author="Explanation of field" w:date="2008-11-12T16:50:00Z">
        <w:r>
          <w:rPr/>
          <w:t xml:space="preserve"> [14]</w:t>
        </w:r>
      </w:ins>
      <w:ins w:id="466" w:author="M2M editor" w:date="2008-11-12T07:34:00Z">
        <w:r>
          <w:rPr/>
          <w:t>. &lt;p&gt;</w:t>
        </w:r>
      </w:ins>
    </w:p>
    <w:p>
      <w:pPr>
        <w:pStyle w:val="Normal"/>
        <w:rPr>
          <w:ins w:id="469" w:author="M2M editor" w:date="2008-11-12T07:34:00Z"/>
        </w:rPr>
      </w:pPr>
      <w:ins w:id="468" w:author="M2M editor" w:date="2008-11-12T07:34:00Z">
        <w:r>
          <w:rPr/>
          <w:tab/>
          <w:t xml:space="preserve"> * @param buffer byte array where response of the operation shall be copied.</w:t>
        </w:r>
      </w:ins>
    </w:p>
    <w:p>
      <w:pPr>
        <w:pStyle w:val="Normal"/>
        <w:rPr>
          <w:ins w:id="471" w:author="M2M editor" w:date="2008-11-12T07:34:00Z"/>
        </w:rPr>
      </w:pPr>
      <w:ins w:id="470" w:author="M2M editor" w:date="2008-11-12T07:34:00Z">
        <w:r>
          <w:rPr/>
          <w:tab/>
          <w:t xml:space="preserve"> * @param offset offset of the result in &lt;code&gt;buffer&lt;/code&gt;</w:t>
        </w:r>
      </w:ins>
    </w:p>
    <w:p>
      <w:pPr>
        <w:pStyle w:val="Normal"/>
        <w:rPr>
          <w:ins w:id="473" w:author="M2M editor" w:date="2008-11-12T07:34:00Z"/>
        </w:rPr>
      </w:pPr>
      <w:ins w:id="472" w:author="M2M editor" w:date="2008-11-12T07:34:00Z">
        <w:r>
          <w:rPr/>
          <w:tab/>
          <w:t xml:space="preserve"> * @param length length of data in &lt;code&gt;buffer&lt;/code&gt;</w:t>
        </w:r>
      </w:ins>
    </w:p>
    <w:p>
      <w:pPr>
        <w:pStyle w:val="Normal"/>
        <w:rPr>
          <w:ins w:id="475" w:author="M2M editor" w:date="2008-11-12T07:34:00Z"/>
        </w:rPr>
      </w:pPr>
      <w:ins w:id="474" w:author="M2M editor" w:date="2008-11-12T07:34:00Z">
        <w:r>
          <w:rPr/>
          <w:tab/>
          <w:t xml:space="preserve"> * @return actual length of the data copied into the &lt;code&gt;buffer&lt;/code&gt;</w:t>
        </w:r>
      </w:ins>
    </w:p>
    <w:p>
      <w:pPr>
        <w:pStyle w:val="Normal"/>
        <w:rPr>
          <w:ins w:id="477" w:author="M2M editor" w:date="2008-11-12T07:34:00Z"/>
        </w:rPr>
      </w:pPr>
      <w:ins w:id="476" w:author="M2M editor" w:date="2008-11-12T07:34:00Z">
        <w:r>
          <w:rPr/>
          <w:tab/>
          <w:t xml:space="preserve"> */</w:t>
        </w:r>
      </w:ins>
    </w:p>
    <w:p>
      <w:pPr>
        <w:pStyle w:val="Normal"/>
        <w:rPr>
          <w:ins w:id="479" w:author="M2M editor" w:date="2008-11-12T07:34:00Z"/>
        </w:rPr>
      </w:pPr>
      <w:ins w:id="478" w:author="M2M editor" w:date="2008-11-12T07:34:00Z">
        <w:r>
          <w:rPr/>
          <w:tab/>
          <w:t>public short getResponseBuffer(byte[] buffer, short bOffset, short length);</w:t>
        </w:r>
      </w:ins>
    </w:p>
    <w:p>
      <w:pPr>
        <w:pStyle w:val="Normal"/>
        <w:rPr>
          <w:ins w:id="481" w:author="M2M editor" w:date="2008-11-12T07:34:00Z"/>
        </w:rPr>
      </w:pPr>
      <w:ins w:id="480" w:author="M2M editor" w:date="2008-11-12T07:34:00Z">
        <w:r>
          <w:rPr/>
          <w:t>}</w:t>
        </w:r>
      </w:ins>
    </w:p>
    <w:p>
      <w:pPr>
        <w:pStyle w:val="Normal"/>
        <w:rPr>
          <w:ins w:id="483" w:author="M2M editor" w:date="2008-11-12T07:34:00Z"/>
        </w:rPr>
      </w:pPr>
      <w:ins w:id="482" w:author="M2M editor" w:date="2008-11-12T07:34:00Z">
        <w:r>
          <w:rPr/>
        </w:r>
      </w:ins>
    </w:p>
    <w:p>
      <w:pPr>
        <w:pStyle w:val="Normal"/>
        <w:rPr>
          <w:ins w:id="485" w:author="M2M editor" w:date="2008-11-12T07:34:00Z"/>
        </w:rPr>
      </w:pPr>
      <w:ins w:id="484" w:author="M2M editor" w:date="2008-11-12T07:34:00Z">
        <w:r>
          <w:rPr/>
          <w:t>package uicc.usim.geolocation;</w:t>
        </w:r>
      </w:ins>
    </w:p>
    <w:p>
      <w:pPr>
        <w:pStyle w:val="Normal"/>
        <w:rPr>
          <w:ins w:id="487" w:author="M2M editor" w:date="2008-11-12T07:34:00Z"/>
        </w:rPr>
      </w:pPr>
      <w:ins w:id="486" w:author="M2M editor" w:date="2008-11-12T07:34:00Z">
        <w:r>
          <w:rPr/>
        </w:r>
      </w:ins>
    </w:p>
    <w:p>
      <w:pPr>
        <w:pStyle w:val="Normal"/>
        <w:rPr>
          <w:ins w:id="489" w:author="M2M editor" w:date="2008-11-12T07:34:00Z"/>
        </w:rPr>
      </w:pPr>
      <w:ins w:id="488" w:author="M2M editor" w:date="2008-11-12T07:34:00Z">
        <w:r>
          <w:rPr/>
          <w:t>import uicc.toolkit.*;</w:t>
        </w:r>
      </w:ins>
    </w:p>
    <w:p>
      <w:pPr>
        <w:pStyle w:val="Normal"/>
        <w:rPr>
          <w:ins w:id="491" w:author="M2M editor" w:date="2008-11-12T07:34:00Z"/>
        </w:rPr>
      </w:pPr>
      <w:ins w:id="490" w:author="M2M editor" w:date="2008-11-12T07:34:00Z">
        <w:r>
          <w:rPr/>
        </w:r>
      </w:ins>
    </w:p>
    <w:p>
      <w:pPr>
        <w:pStyle w:val="Normal"/>
        <w:rPr>
          <w:ins w:id="493" w:author="M2M editor" w:date="2008-11-12T07:34:00Z"/>
        </w:rPr>
      </w:pPr>
      <w:ins w:id="492" w:author="M2M editor" w:date="2008-11-12T07:34:00Z">
        <w:r>
          <w:rPr/>
          <w:t>/**</w:t>
        </w:r>
      </w:ins>
    </w:p>
    <w:p>
      <w:pPr>
        <w:pStyle w:val="Normal"/>
        <w:rPr>
          <w:ins w:id="496" w:author="M2M editor" w:date="2008-11-12T07:34:00Z"/>
        </w:rPr>
      </w:pPr>
      <w:ins w:id="494" w:author="M2M editor" w:date="2008-11-12T07:34:00Z">
        <w:r>
          <w:rPr/>
          <w:t xml:space="preserve"> </w:t>
        </w:r>
      </w:ins>
      <w:ins w:id="495" w:author="M2M editor" w:date="2008-11-12T07:34:00Z">
        <w:r>
          <w:rPr/>
          <w:t>* The &lt;code&gt;GeoLocationBuilder&lt;/code&gt; class is a &lt;code&gt;GeoLocation&lt;/code&gt; object factory.</w:t>
        </w:r>
      </w:ins>
    </w:p>
    <w:p>
      <w:pPr>
        <w:pStyle w:val="Normal"/>
        <w:rPr>
          <w:ins w:id="499" w:author="M2M editor" w:date="2008-11-12T07:34:00Z"/>
        </w:rPr>
      </w:pPr>
      <w:ins w:id="497" w:author="M2M editor" w:date="2008-11-12T07:34:00Z">
        <w:r>
          <w:rPr/>
          <w:t xml:space="preserve"> </w:t>
        </w:r>
      </w:ins>
      <w:ins w:id="498" w:author="M2M editor" w:date="2008-11-12T07:34:00Z">
        <w:r>
          <w:rPr/>
          <w:t>*/</w:t>
        </w:r>
      </w:ins>
    </w:p>
    <w:p>
      <w:pPr>
        <w:pStyle w:val="Normal"/>
        <w:rPr>
          <w:ins w:id="501" w:author="M2M editor" w:date="2008-11-12T07:34:00Z"/>
        </w:rPr>
      </w:pPr>
      <w:ins w:id="500" w:author="M2M editor" w:date="2008-11-12T07:34:00Z">
        <w:r>
          <w:rPr/>
        </w:r>
      </w:ins>
    </w:p>
    <w:p>
      <w:pPr>
        <w:pStyle w:val="Normal"/>
        <w:rPr>
          <w:ins w:id="503" w:author="M2M editor" w:date="2008-11-12T07:34:00Z"/>
        </w:rPr>
      </w:pPr>
      <w:ins w:id="502" w:author="M2M editor" w:date="2008-11-12T07:34:00Z">
        <w:r>
          <w:rPr/>
          <w:t>public class GeoLocationBuilder {</w:t>
        </w:r>
      </w:ins>
    </w:p>
    <w:p>
      <w:pPr>
        <w:pStyle w:val="Normal"/>
        <w:rPr>
          <w:ins w:id="505" w:author="M2M editor" w:date="2008-11-12T07:34:00Z"/>
        </w:rPr>
      </w:pPr>
      <w:ins w:id="504" w:author="M2M editor" w:date="2008-11-12T07:34:00Z">
        <w:r>
          <w:rPr/>
        </w:r>
      </w:ins>
    </w:p>
    <w:p>
      <w:pPr>
        <w:pStyle w:val="Normal"/>
        <w:rPr>
          <w:ins w:id="508" w:author="M2M editor" w:date="2008-11-12T07:34:00Z"/>
        </w:rPr>
      </w:pPr>
      <w:ins w:id="506" w:author="M2M editor" w:date="2008-11-12T07:34:00Z">
        <w:r>
          <w:rPr/>
          <w:t xml:space="preserve">    </w:t>
        </w:r>
      </w:ins>
      <w:ins w:id="507" w:author="M2M editor" w:date="2008-11-12T07:34:00Z">
        <w:r>
          <w:rPr/>
          <w:t>/**</w:t>
        </w:r>
      </w:ins>
    </w:p>
    <w:p>
      <w:pPr>
        <w:pStyle w:val="Normal"/>
        <w:rPr>
          <w:ins w:id="513" w:author="M2M editor" w:date="2008-11-12T07:34:00Z"/>
        </w:rPr>
      </w:pPr>
      <w:ins w:id="509" w:author="M2M editor" w:date="2008-11-12T07:34:00Z">
        <w:r>
          <w:rPr/>
          <w:t xml:space="preserve">     </w:t>
        </w:r>
      </w:ins>
      <w:ins w:id="510" w:author="M2M editor" w:date="2008-11-12T07:34:00Z">
        <w:r>
          <w:rPr/>
          <w:t xml:space="preserve">* Create an instance of the &lt;code&gt;GeoLocation&lt;/code&gt; interface. </w:t>
        </w:r>
      </w:ins>
      <w:ins w:id="511" w:author="Explanation of field" w:date="2008-11-12T10:19:00Z">
        <w:r>
          <w:rPr/>
          <w:t>Initialises</w:t>
        </w:r>
      </w:ins>
      <w:ins w:id="512" w:author="M2M editor" w:date="2008-11-12T07:34:00Z">
        <w:r>
          <w:rPr/>
          <w:t xml:space="preserve"> the &lt;code&gt;GeoLocation&lt;/code&gt;</w:t>
        </w:r>
      </w:ins>
    </w:p>
    <w:p>
      <w:pPr>
        <w:pStyle w:val="Normal"/>
        <w:rPr>
          <w:ins w:id="516" w:author="M2M editor" w:date="2008-11-12T07:34:00Z"/>
        </w:rPr>
      </w:pPr>
      <w:ins w:id="514" w:author="M2M editor" w:date="2008-11-12T07:34:00Z">
        <w:r>
          <w:rPr/>
          <w:t xml:space="preserve">     </w:t>
        </w:r>
      </w:ins>
      <w:ins w:id="515" w:author="M2M editor" w:date="2008-11-12T07:34:00Z">
        <w:r>
          <w:rPr/>
          <w:t xml:space="preserve">* object with the information given in the &lt;code&gt;TerminalProfile&lt;/code&gt; about the ME capabilities and performs the </w:t>
        </w:r>
      </w:ins>
    </w:p>
    <w:p>
      <w:pPr>
        <w:pStyle w:val="Normal"/>
        <w:rPr>
          <w:ins w:id="521" w:author="M2M editor" w:date="2008-11-12T07:34:00Z"/>
        </w:rPr>
      </w:pPr>
      <w:ins w:id="517" w:author="M2M editor" w:date="2008-11-12T07:34:00Z">
        <w:r>
          <w:rPr/>
          <w:t xml:space="preserve">     </w:t>
        </w:r>
      </w:ins>
      <w:ins w:id="518" w:author="M2M editor" w:date="2008-11-12T07:34:00Z">
        <w:r>
          <w:rPr/>
          <w:t xml:space="preserve">* necessary </w:t>
        </w:r>
      </w:ins>
      <w:ins w:id="519" w:author="Explanation of field" w:date="2008-11-12T10:21:00Z">
        <w:r>
          <w:rPr/>
          <w:t>registration</w:t>
        </w:r>
      </w:ins>
      <w:ins w:id="520" w:author="M2M editor" w:date="2008-11-12T07:34:00Z">
        <w:r>
          <w:rPr/>
          <w:t xml:space="preserve"> to the &lt;code&gt;ToolkitRegistry&lt;/code&gt; object of the Applet instance.</w:t>
        </w:r>
      </w:ins>
    </w:p>
    <w:p>
      <w:pPr>
        <w:pStyle w:val="Normal"/>
        <w:rPr>
          <w:ins w:id="524" w:author="M2M editor" w:date="2008-11-12T07:34:00Z"/>
        </w:rPr>
      </w:pPr>
      <w:ins w:id="522" w:author="M2M editor" w:date="2008-11-12T07:34:00Z">
        <w:r>
          <w:rPr/>
          <w:t xml:space="preserve">     </w:t>
        </w:r>
      </w:ins>
      <w:ins w:id="523" w:author="M2M editor" w:date="2008-11-12T07:34:00Z">
        <w:r>
          <w:rPr/>
          <w:t xml:space="preserve">* </w:t>
        </w:r>
      </w:ins>
    </w:p>
    <w:p>
      <w:pPr>
        <w:pStyle w:val="Normal"/>
        <w:rPr>
          <w:ins w:id="527" w:author="M2M editor" w:date="2008-11-12T07:34:00Z"/>
        </w:rPr>
      </w:pPr>
      <w:ins w:id="525" w:author="M2M editor" w:date="2008-11-12T07:34:00Z">
        <w:r>
          <w:rPr/>
          <w:t xml:space="preserve">     </w:t>
        </w:r>
      </w:ins>
      <w:ins w:id="526" w:author="M2M editor" w:date="2008-11-12T07:34:00Z">
        <w:r>
          <w:rPr/>
          <w:t>* @see uicc.toolkit.ToolkitRegistry;</w:t>
        </w:r>
      </w:ins>
    </w:p>
    <w:p>
      <w:pPr>
        <w:pStyle w:val="Normal"/>
        <w:rPr>
          <w:ins w:id="530" w:author="M2M editor" w:date="2008-11-12T07:34:00Z"/>
        </w:rPr>
      </w:pPr>
      <w:ins w:id="528" w:author="M2M editor" w:date="2008-11-12T07:34:00Z">
        <w:r>
          <w:rPr/>
          <w:t xml:space="preserve">     </w:t>
        </w:r>
      </w:ins>
      <w:ins w:id="529" w:author="M2M editor" w:date="2008-11-12T07:34:00Z">
        <w:r>
          <w:rPr/>
          <w:t>* @see uicc.toolkit.TerminalProfile;</w:t>
        </w:r>
      </w:ins>
    </w:p>
    <w:p>
      <w:pPr>
        <w:pStyle w:val="Normal"/>
        <w:rPr>
          <w:ins w:id="533" w:author="M2M editor" w:date="2008-11-12T07:34:00Z"/>
        </w:rPr>
      </w:pPr>
      <w:ins w:id="531" w:author="M2M editor" w:date="2008-11-12T07:34:00Z">
        <w:r>
          <w:rPr/>
          <w:t xml:space="preserve">     </w:t>
        </w:r>
      </w:ins>
      <w:ins w:id="532" w:author="M2M editor" w:date="2008-11-12T07:34:00Z">
        <w:r>
          <w:rPr/>
          <w:t xml:space="preserve">*  </w:t>
        </w:r>
      </w:ins>
    </w:p>
    <w:p>
      <w:pPr>
        <w:pStyle w:val="Normal"/>
        <w:rPr>
          <w:ins w:id="536" w:author="M2M editor" w:date="2008-11-12T07:34:00Z"/>
        </w:rPr>
      </w:pPr>
      <w:ins w:id="534" w:author="M2M editor" w:date="2008-11-12T07:34:00Z">
        <w:r>
          <w:rPr/>
          <w:t xml:space="preserve">     </w:t>
        </w:r>
      </w:ins>
      <w:ins w:id="535" w:author="M2M editor" w:date="2008-11-12T07:34:00Z">
        <w:r>
          <w:rPr/>
          <w:t>* @return &lt;code&gt;GeoLocation&lt;/code&gt; object;</w:t>
        </w:r>
      </w:ins>
    </w:p>
    <w:p>
      <w:pPr>
        <w:pStyle w:val="Normal"/>
        <w:rPr>
          <w:ins w:id="539" w:author="M2M editor" w:date="2008-11-12T07:34:00Z"/>
        </w:rPr>
      </w:pPr>
      <w:ins w:id="537" w:author="M2M editor" w:date="2008-11-12T07:34:00Z">
        <w:r>
          <w:rPr/>
          <w:t xml:space="preserve">     </w:t>
        </w:r>
      </w:ins>
      <w:ins w:id="538" w:author="M2M editor" w:date="2008-11-12T07:34:00Z">
        <w:r>
          <w:rPr/>
          <w:t>*/</w:t>
        </w:r>
      </w:ins>
    </w:p>
    <w:p>
      <w:pPr>
        <w:pStyle w:val="Normal"/>
        <w:rPr>
          <w:ins w:id="542" w:author="M2M editor" w:date="2008-11-12T07:34:00Z"/>
        </w:rPr>
      </w:pPr>
      <w:ins w:id="540" w:author="M2M editor" w:date="2008-11-12T07:34:00Z">
        <w:r>
          <w:rPr/>
          <w:t xml:space="preserve">    </w:t>
        </w:r>
      </w:ins>
      <w:ins w:id="541" w:author="M2M editor" w:date="2008-11-12T07:34:00Z">
        <w:r>
          <w:rPr/>
          <w:t>public static GeoLocation buildGeoLocation(TerminalProfile profile, ToolkitRegistry registry) {</w:t>
        </w:r>
      </w:ins>
    </w:p>
    <w:p>
      <w:pPr>
        <w:pStyle w:val="Normal"/>
        <w:rPr>
          <w:ins w:id="545" w:author="M2M editor" w:date="2008-11-12T07:34:00Z"/>
        </w:rPr>
      </w:pPr>
      <w:ins w:id="543" w:author="M2M editor" w:date="2008-11-12T07:34:00Z">
        <w:r>
          <w:rPr/>
          <w:t xml:space="preserve">        </w:t>
        </w:r>
      </w:ins>
      <w:ins w:id="544" w:author="M2M editor" w:date="2008-11-12T07:34:00Z">
        <w:r>
          <w:rPr/>
          <w:t>return null ;</w:t>
        </w:r>
      </w:ins>
    </w:p>
    <w:p>
      <w:pPr>
        <w:pStyle w:val="Normal"/>
        <w:rPr>
          <w:ins w:id="548" w:author="M2M editor" w:date="2008-11-12T07:34:00Z"/>
        </w:rPr>
      </w:pPr>
      <w:ins w:id="546" w:author="M2M editor" w:date="2008-11-12T07:34:00Z">
        <w:r>
          <w:rPr/>
          <w:t xml:space="preserve">    </w:t>
        </w:r>
      </w:ins>
      <w:ins w:id="547" w:author="M2M editor" w:date="2008-11-12T07:34:00Z">
        <w:r>
          <w:rPr/>
          <w:t>}</w:t>
        </w:r>
      </w:ins>
    </w:p>
    <w:p>
      <w:pPr>
        <w:pStyle w:val="Normal"/>
        <w:rPr>
          <w:ins w:id="550" w:author="M2M editor" w:date="2008-11-12T07:34:00Z"/>
        </w:rPr>
      </w:pPr>
      <w:ins w:id="549" w:author="M2M editor" w:date="2008-11-12T07:34:00Z">
        <w:r>
          <w:rPr/>
          <w:t>}</w:t>
        </w:r>
      </w:ins>
    </w:p>
    <w:p>
      <w:pPr>
        <w:pStyle w:val="Normal"/>
        <w:rPr>
          <w:ins w:id="552" w:author="M2M editor" w:date="2008-11-12T07:34:00Z"/>
        </w:rPr>
      </w:pPr>
      <w:ins w:id="551" w:author="M2M editor" w:date="2008-11-12T07:34:00Z">
        <w:r>
          <w:rPr/>
        </w:r>
      </w:ins>
    </w:p>
    <w:p>
      <w:pPr>
        <w:pStyle w:val="Normal"/>
        <w:rPr>
          <w:ins w:id="554" w:author="M2M editor" w:date="2008-11-12T07:34:00Z"/>
        </w:rPr>
      </w:pPr>
      <w:ins w:id="553" w:author="M2M editor" w:date="2008-11-12T07:34:00Z">
        <w:r>
          <w:rPr/>
          <w:t>package uicc.usim.geolocation;</w:t>
        </w:r>
      </w:ins>
    </w:p>
    <w:p>
      <w:pPr>
        <w:pStyle w:val="Normal"/>
        <w:rPr>
          <w:ins w:id="556" w:author="M2M editor" w:date="2008-11-12T07:34:00Z"/>
        </w:rPr>
      </w:pPr>
      <w:ins w:id="555" w:author="M2M editor" w:date="2008-11-12T07:34:00Z">
        <w:r>
          <w:rPr/>
        </w:r>
      </w:ins>
    </w:p>
    <w:p>
      <w:pPr>
        <w:pStyle w:val="Normal"/>
        <w:rPr>
          <w:ins w:id="558" w:author="M2M editor" w:date="2008-11-12T07:34:00Z"/>
        </w:rPr>
      </w:pPr>
      <w:ins w:id="557" w:author="M2M editor" w:date="2008-11-12T07:34:00Z">
        <w:r>
          <w:rPr/>
          <w:t>import javacard.framework.CardRuntimeException;</w:t>
        </w:r>
      </w:ins>
    </w:p>
    <w:p>
      <w:pPr>
        <w:pStyle w:val="Normal"/>
        <w:rPr>
          <w:ins w:id="560" w:author="M2M editor" w:date="2008-11-12T07:34:00Z"/>
        </w:rPr>
      </w:pPr>
      <w:ins w:id="559" w:author="M2M editor" w:date="2008-11-12T07:34:00Z">
        <w:r>
          <w:rPr/>
        </w:r>
      </w:ins>
    </w:p>
    <w:p>
      <w:pPr>
        <w:pStyle w:val="Normal"/>
        <w:rPr>
          <w:ins w:id="562" w:author="M2M editor" w:date="2008-11-12T07:34:00Z"/>
        </w:rPr>
      </w:pPr>
      <w:ins w:id="561" w:author="M2M editor" w:date="2008-11-12T07:34:00Z">
        <w:r>
          <w:rPr/>
          <w:t>/**</w:t>
        </w:r>
      </w:ins>
    </w:p>
    <w:p>
      <w:pPr>
        <w:pStyle w:val="Normal"/>
        <w:rPr>
          <w:ins w:id="565" w:author="M2M editor" w:date="2008-11-12T07:34:00Z"/>
        </w:rPr>
      </w:pPr>
      <w:ins w:id="563" w:author="M2M editor" w:date="2008-11-12T07:34:00Z">
        <w:r>
          <w:rPr/>
          <w:t xml:space="preserve"> </w:t>
        </w:r>
      </w:ins>
      <w:ins w:id="564" w:author="M2M editor" w:date="2008-11-12T07:34:00Z">
        <w:r>
          <w:rPr/>
          <w:t>* Geographical Location exception and its associated constants.</w:t>
        </w:r>
      </w:ins>
    </w:p>
    <w:p>
      <w:pPr>
        <w:pStyle w:val="Normal"/>
        <w:rPr>
          <w:ins w:id="568" w:author="M2M editor" w:date="2008-11-12T07:34:00Z"/>
        </w:rPr>
      </w:pPr>
      <w:ins w:id="566" w:author="M2M editor" w:date="2008-11-12T07:34:00Z">
        <w:r>
          <w:rPr/>
          <w:t xml:space="preserve"> </w:t>
        </w:r>
      </w:ins>
      <w:ins w:id="567" w:author="M2M editor" w:date="2008-11-12T07:34:00Z">
        <w:r>
          <w:rPr/>
          <w:t>*/</w:t>
        </w:r>
      </w:ins>
    </w:p>
    <w:p>
      <w:pPr>
        <w:pStyle w:val="Normal"/>
        <w:rPr>
          <w:ins w:id="570" w:author="M2M editor" w:date="2008-11-12T07:34:00Z"/>
        </w:rPr>
      </w:pPr>
      <w:ins w:id="569" w:author="M2M editor" w:date="2008-11-12T07:34:00Z">
        <w:r>
          <w:rPr/>
          <w:t>public class GeoLocationException extends CardRuntimeException {</w:t>
        </w:r>
      </w:ins>
    </w:p>
    <w:p>
      <w:pPr>
        <w:pStyle w:val="Normal"/>
        <w:rPr>
          <w:ins w:id="572" w:author="M2M editor" w:date="2008-11-12T07:34:00Z"/>
        </w:rPr>
      </w:pPr>
      <w:ins w:id="571" w:author="M2M editor" w:date="2008-11-12T07:34:00Z">
        <w:r>
          <w:rPr/>
        </w:r>
      </w:ins>
    </w:p>
    <w:p>
      <w:pPr>
        <w:pStyle w:val="Normal"/>
        <w:rPr>
          <w:ins w:id="575" w:author="M2M editor" w:date="2008-11-12T07:34:00Z"/>
        </w:rPr>
      </w:pPr>
      <w:ins w:id="573" w:author="M2M editor" w:date="2008-11-12T07:34:00Z">
        <w:r>
          <w:rPr/>
          <w:t xml:space="preserve">    </w:t>
        </w:r>
      </w:ins>
      <w:ins w:id="574" w:author="M2M editor" w:date="2008-11-12T07:34:00Z">
        <w:r>
          <w:rPr/>
          <w:t>// ------------------------------- Constants ------------------------------</w:t>
        </w:r>
      </w:ins>
    </w:p>
    <w:p>
      <w:pPr>
        <w:pStyle w:val="Normal"/>
        <w:rPr>
          <w:ins w:id="578" w:author="M2M editor" w:date="2008-11-12T07:34:00Z"/>
        </w:rPr>
      </w:pPr>
      <w:ins w:id="576" w:author="M2M editor" w:date="2008-11-12T07:34:00Z">
        <w:r>
          <w:rPr/>
          <w:t xml:space="preserve">    </w:t>
        </w:r>
      </w:ins>
      <w:ins w:id="577" w:author="M2M editor" w:date="2008-11-12T07:34:00Z">
        <w:r>
          <w:rPr/>
          <w:t>/** This reason code (= 1) is used to indicate that the parameters are incorrect</w:t>
        </w:r>
      </w:ins>
    </w:p>
    <w:p>
      <w:pPr>
        <w:pStyle w:val="Normal"/>
        <w:rPr>
          <w:ins w:id="581" w:author="M2M editor" w:date="2008-11-12T07:34:00Z"/>
        </w:rPr>
      </w:pPr>
      <w:ins w:id="579" w:author="M2M editor" w:date="2008-11-12T07:34:00Z">
        <w:r>
          <w:rPr/>
          <w:t xml:space="preserve">     </w:t>
        </w:r>
      </w:ins>
      <w:ins w:id="580" w:author="M2M editor" w:date="2008-11-12T07:34:00Z">
        <w:r>
          <w:rPr/>
          <w:t>*/</w:t>
        </w:r>
      </w:ins>
    </w:p>
    <w:p>
      <w:pPr>
        <w:pStyle w:val="Normal"/>
        <w:rPr>
          <w:ins w:id="584" w:author="M2M editor" w:date="2008-11-12T07:34:00Z"/>
        </w:rPr>
      </w:pPr>
      <w:ins w:id="582" w:author="M2M editor" w:date="2008-11-12T07:34:00Z">
        <w:r>
          <w:rPr/>
          <w:t xml:space="preserve">    </w:t>
        </w:r>
      </w:ins>
      <w:ins w:id="583" w:author="M2M editor" w:date="2008-11-12T07:34:00Z">
        <w:r>
          <w:rPr/>
          <w:t>public static final short INCORRECT_PARAMETERS = (short)1;</w:t>
        </w:r>
      </w:ins>
    </w:p>
    <w:p>
      <w:pPr>
        <w:pStyle w:val="Normal"/>
        <w:rPr>
          <w:ins w:id="586" w:author="M2M editor" w:date="2008-11-12T07:34:00Z"/>
        </w:rPr>
      </w:pPr>
      <w:ins w:id="585" w:author="M2M editor" w:date="2008-11-12T07:34:00Z">
        <w:r>
          <w:rPr/>
        </w:r>
      </w:ins>
    </w:p>
    <w:p>
      <w:pPr>
        <w:pStyle w:val="Normal"/>
        <w:rPr>
          <w:ins w:id="589" w:author="M2M editor" w:date="2008-11-12T07:34:00Z"/>
        </w:rPr>
      </w:pPr>
      <w:ins w:id="587" w:author="M2M editor" w:date="2008-11-12T07:34:00Z">
        <w:r>
          <w:rPr/>
          <w:t xml:space="preserve">    </w:t>
        </w:r>
      </w:ins>
      <w:ins w:id="588" w:author="M2M editor" w:date="2008-11-12T07:34:00Z">
        <w:r>
          <w:rPr/>
          <w:t>/** This reason code (= 2) is used to indicate that the geographical location is disabled</w:t>
        </w:r>
      </w:ins>
    </w:p>
    <w:p>
      <w:pPr>
        <w:pStyle w:val="Normal"/>
        <w:rPr>
          <w:ins w:id="592" w:author="M2M editor" w:date="2008-11-12T07:34:00Z"/>
        </w:rPr>
      </w:pPr>
      <w:ins w:id="590" w:author="M2M editor" w:date="2008-11-12T07:34:00Z">
        <w:r>
          <w:rPr/>
          <w:t xml:space="preserve">     </w:t>
        </w:r>
      </w:ins>
      <w:ins w:id="591" w:author="M2M editor" w:date="2008-11-12T07:34:00Z">
        <w:r>
          <w:rPr/>
          <w:t>*/</w:t>
        </w:r>
      </w:ins>
    </w:p>
    <w:p>
      <w:pPr>
        <w:pStyle w:val="Normal"/>
        <w:rPr>
          <w:ins w:id="595" w:author="M2M editor" w:date="2008-11-12T07:34:00Z"/>
        </w:rPr>
      </w:pPr>
      <w:ins w:id="593" w:author="M2M editor" w:date="2008-11-12T07:34:00Z">
        <w:r>
          <w:rPr/>
          <w:t xml:space="preserve">    </w:t>
        </w:r>
      </w:ins>
      <w:ins w:id="594" w:author="M2M editor" w:date="2008-11-12T07:34:00Z">
        <w:r>
          <w:rPr/>
          <w:t>public static final short FUNCTION_DISABLED = (short)2;</w:t>
        </w:r>
      </w:ins>
    </w:p>
    <w:p>
      <w:pPr>
        <w:pStyle w:val="Normal"/>
        <w:rPr>
          <w:ins w:id="597" w:author="M2M editor" w:date="2008-11-12T07:34:00Z"/>
        </w:rPr>
      </w:pPr>
      <w:ins w:id="596" w:author="M2M editor" w:date="2008-11-12T07:34:00Z">
        <w:r>
          <w:rPr/>
        </w:r>
      </w:ins>
    </w:p>
    <w:p>
      <w:pPr>
        <w:pStyle w:val="Normal"/>
        <w:rPr>
          <w:ins w:id="600" w:author="M2M editor" w:date="2008-11-12T07:34:00Z"/>
        </w:rPr>
      </w:pPr>
      <w:ins w:id="598" w:author="M2M editor" w:date="2008-11-12T07:34:00Z">
        <w:r>
          <w:rPr/>
          <w:t xml:space="preserve">    </w:t>
        </w:r>
      </w:ins>
      <w:ins w:id="599" w:author="M2M editor" w:date="2008-11-12T07:34:00Z">
        <w:r>
          <w:rPr/>
          <w:t>/** This reason code (= 3) is used to indicate that the operation could not be processed</w:t>
        </w:r>
      </w:ins>
    </w:p>
    <w:p>
      <w:pPr>
        <w:pStyle w:val="Normal"/>
        <w:rPr>
          <w:ins w:id="603" w:author="M2M editor" w:date="2008-11-12T07:34:00Z"/>
        </w:rPr>
      </w:pPr>
      <w:ins w:id="601" w:author="M2M editor" w:date="2008-11-12T07:34:00Z">
        <w:r>
          <w:rPr/>
          <w:t xml:space="preserve">     </w:t>
        </w:r>
      </w:ins>
      <w:ins w:id="602" w:author="M2M editor" w:date="2008-11-12T07:34:00Z">
        <w:r>
          <w:rPr/>
          <w:t>*/</w:t>
        </w:r>
      </w:ins>
    </w:p>
    <w:p>
      <w:pPr>
        <w:pStyle w:val="Normal"/>
        <w:rPr>
          <w:ins w:id="606" w:author="M2M editor" w:date="2008-11-12T07:34:00Z"/>
        </w:rPr>
      </w:pPr>
      <w:ins w:id="604" w:author="M2M editor" w:date="2008-11-12T07:34:00Z">
        <w:r>
          <w:rPr/>
          <w:t xml:space="preserve">    </w:t>
        </w:r>
      </w:ins>
      <w:ins w:id="605" w:author="M2M editor" w:date="2008-11-12T07:34:00Z">
        <w:r>
          <w:rPr/>
          <w:t>public static final short UNABLE_TO_PROCESS_COMMAND = (short)3;</w:t>
        </w:r>
      </w:ins>
    </w:p>
    <w:p>
      <w:pPr>
        <w:pStyle w:val="Normal"/>
        <w:rPr>
          <w:ins w:id="608" w:author="M2M editor" w:date="2008-11-12T07:34:00Z"/>
        </w:rPr>
      </w:pPr>
      <w:ins w:id="607" w:author="M2M editor" w:date="2008-11-12T07:34:00Z">
        <w:r>
          <w:rPr/>
        </w:r>
      </w:ins>
    </w:p>
    <w:p>
      <w:pPr>
        <w:pStyle w:val="Normal"/>
        <w:rPr>
          <w:ins w:id="612" w:author="M2M editor" w:date="2008-11-12T07:34:00Z"/>
        </w:rPr>
      </w:pPr>
      <w:ins w:id="609" w:author="M2M editor" w:date="2008-11-12T07:34:00Z">
        <w:r>
          <w:rPr/>
          <w:t xml:space="preserve">    </w:t>
        </w:r>
      </w:ins>
      <w:ins w:id="610" w:author="M2M editor" w:date="2008-11-12T07:34:00Z">
        <w:r>
          <w:rPr/>
          <w:t xml:space="preserve">/** This reason code (= 4) is used to indicate that the requested accuracy cannot be </w:t>
        </w:r>
      </w:ins>
      <w:ins w:id="611" w:author="Explanation of field" w:date="2008-11-12T10:20:00Z">
        <w:r>
          <w:rPr/>
          <w:t>achieved</w:t>
        </w:r>
      </w:ins>
    </w:p>
    <w:p>
      <w:pPr>
        <w:pStyle w:val="Normal"/>
        <w:rPr>
          <w:ins w:id="615" w:author="M2M editor" w:date="2008-11-12T07:34:00Z"/>
        </w:rPr>
      </w:pPr>
      <w:ins w:id="613" w:author="M2M editor" w:date="2008-11-12T07:34:00Z">
        <w:r>
          <w:rPr/>
          <w:t xml:space="preserve">     </w:t>
        </w:r>
      </w:ins>
      <w:ins w:id="614" w:author="M2M editor" w:date="2008-11-12T07:34:00Z">
        <w:r>
          <w:rPr/>
          <w:t>*/</w:t>
        </w:r>
      </w:ins>
    </w:p>
    <w:p>
      <w:pPr>
        <w:pStyle w:val="Normal"/>
        <w:rPr>
          <w:ins w:id="618" w:author="M2M editor" w:date="2008-11-12T07:34:00Z"/>
        </w:rPr>
      </w:pPr>
      <w:ins w:id="616" w:author="M2M editor" w:date="2008-11-12T07:34:00Z">
        <w:r>
          <w:rPr/>
          <w:t xml:space="preserve">    </w:t>
        </w:r>
      </w:ins>
      <w:ins w:id="617" w:author="M2M editor" w:date="2008-11-12T07:34:00Z">
        <w:r>
          <w:rPr/>
          <w:t>public static final short UNABLE_TO_ACHIEVE_ACCURACY = (short)4;</w:t>
        </w:r>
      </w:ins>
    </w:p>
    <w:p>
      <w:pPr>
        <w:pStyle w:val="Normal"/>
        <w:rPr>
          <w:ins w:id="620" w:author="M2M editor" w:date="2008-11-12T07:34:00Z"/>
        </w:rPr>
      </w:pPr>
      <w:ins w:id="619" w:author="M2M editor" w:date="2008-11-12T07:34:00Z">
        <w:r>
          <w:rPr/>
          <w:t xml:space="preserve">    </w:t>
        </w:r>
      </w:ins>
    </w:p>
    <w:p>
      <w:pPr>
        <w:pStyle w:val="Normal"/>
        <w:rPr>
          <w:ins w:id="623" w:author="M2M editor" w:date="2008-11-12T07:34:00Z"/>
        </w:rPr>
      </w:pPr>
      <w:ins w:id="621" w:author="M2M editor" w:date="2008-11-12T07:34:00Z">
        <w:r>
          <w:rPr/>
          <w:t xml:space="preserve">    </w:t>
        </w:r>
      </w:ins>
      <w:ins w:id="622" w:author="M2M editor" w:date="2008-11-12T07:34:00Z">
        <w:r>
          <w:rPr/>
          <w:t>/**</w:t>
        </w:r>
      </w:ins>
    </w:p>
    <w:p>
      <w:pPr>
        <w:pStyle w:val="Normal"/>
        <w:rPr>
          <w:ins w:id="626" w:author="M2M editor" w:date="2008-11-12T07:34:00Z"/>
        </w:rPr>
      </w:pPr>
      <w:ins w:id="624" w:author="M2M editor" w:date="2008-11-12T07:34:00Z">
        <w:r>
          <w:rPr/>
          <w:t xml:space="preserve">     </w:t>
        </w:r>
      </w:ins>
      <w:ins w:id="625" w:author="M2M editor" w:date="2008-11-12T07:34:00Z">
        <w:r>
          <w:rPr/>
          <w:t xml:space="preserve">* This reason code (= 5) is used to indicate that the information in the &lt;code&gt;ProactiveResponseHandler&lt;/code&gt; or in </w:t>
        </w:r>
      </w:ins>
    </w:p>
    <w:p>
      <w:pPr>
        <w:pStyle w:val="Normal"/>
        <w:rPr>
          <w:ins w:id="629" w:author="M2M editor" w:date="2008-11-12T07:34:00Z"/>
        </w:rPr>
      </w:pPr>
      <w:ins w:id="627" w:author="M2M editor" w:date="2008-11-12T07:34:00Z">
        <w:r>
          <w:rPr/>
          <w:t xml:space="preserve">     </w:t>
        </w:r>
      </w:ins>
      <w:ins w:id="628" w:author="M2M editor" w:date="2008-11-12T07:34:00Z">
        <w:r>
          <w:rPr/>
          <w:t>* the &lt;code&gt;EnvelopeHandler&lt;/code&gt; is not correct.</w:t>
        </w:r>
      </w:ins>
    </w:p>
    <w:p>
      <w:pPr>
        <w:pStyle w:val="Normal"/>
        <w:rPr>
          <w:ins w:id="632" w:author="M2M editor" w:date="2008-11-12T07:34:00Z"/>
        </w:rPr>
      </w:pPr>
      <w:ins w:id="630" w:author="M2M editor" w:date="2008-11-12T07:34:00Z">
        <w:r>
          <w:rPr/>
          <w:t xml:space="preserve">     </w:t>
        </w:r>
      </w:ins>
      <w:ins w:id="631" w:author="M2M editor" w:date="2008-11-12T07:34:00Z">
        <w:r>
          <w:rPr/>
          <w:t>*/</w:t>
        </w:r>
      </w:ins>
    </w:p>
    <w:p>
      <w:pPr>
        <w:pStyle w:val="Normal"/>
        <w:rPr>
          <w:ins w:id="635" w:author="M2M editor" w:date="2008-11-12T07:34:00Z"/>
        </w:rPr>
      </w:pPr>
      <w:ins w:id="633" w:author="M2M editor" w:date="2008-11-12T07:34:00Z">
        <w:r>
          <w:rPr/>
          <w:t xml:space="preserve">    </w:t>
        </w:r>
      </w:ins>
      <w:ins w:id="634" w:author="M2M editor" w:date="2008-11-12T07:34:00Z">
        <w:r>
          <w:rPr/>
          <w:t>public static final short INCORRECT_INFORMATION = (short)5;</w:t>
        </w:r>
      </w:ins>
    </w:p>
    <w:p>
      <w:pPr>
        <w:pStyle w:val="Normal"/>
        <w:rPr>
          <w:ins w:id="638" w:author="M2M editor" w:date="2008-11-12T07:34:00Z"/>
        </w:rPr>
      </w:pPr>
      <w:ins w:id="636" w:author="M2M editor" w:date="2008-11-12T07:34:00Z">
        <w:r>
          <w:rPr/>
          <w:t xml:space="preserve">    </w:t>
        </w:r>
      </w:ins>
      <w:ins w:id="637" w:author="M2M editor" w:date="2008-11-12T07:34:00Z">
        <w:r>
          <w:rPr/>
          <w:t>// ------------------------------- Constructors ---------------------------</w:t>
        </w:r>
      </w:ins>
    </w:p>
    <w:p>
      <w:pPr>
        <w:pStyle w:val="Normal"/>
        <w:rPr>
          <w:ins w:id="641" w:author="M2M editor" w:date="2008-11-12T07:34:00Z"/>
        </w:rPr>
      </w:pPr>
      <w:ins w:id="639" w:author="M2M editor" w:date="2008-11-12T07:34:00Z">
        <w:r>
          <w:rPr/>
          <w:t xml:space="preserve">    </w:t>
        </w:r>
      </w:ins>
      <w:ins w:id="640" w:author="M2M editor" w:date="2008-11-12T07:34:00Z">
        <w:r>
          <w:rPr/>
          <w:t>/**</w:t>
        </w:r>
      </w:ins>
    </w:p>
    <w:p>
      <w:pPr>
        <w:pStyle w:val="Normal"/>
        <w:rPr>
          <w:ins w:id="644" w:author="M2M editor" w:date="2008-11-12T07:34:00Z"/>
        </w:rPr>
      </w:pPr>
      <w:ins w:id="642" w:author="M2M editor" w:date="2008-11-12T07:34:00Z">
        <w:r>
          <w:rPr/>
          <w:t xml:space="preserve">     </w:t>
        </w:r>
      </w:ins>
      <w:ins w:id="643" w:author="M2M editor" w:date="2008-11-12T07:34:00Z">
        <w:r>
          <w:rPr/>
          <w:t>* Construct a GeoLocationException instance with the specified reason. To</w:t>
        </w:r>
      </w:ins>
    </w:p>
    <w:p>
      <w:pPr>
        <w:pStyle w:val="Normal"/>
        <w:rPr>
          <w:ins w:id="647" w:author="M2M editor" w:date="2008-11-12T07:34:00Z"/>
        </w:rPr>
      </w:pPr>
      <w:ins w:id="645" w:author="M2M editor" w:date="2008-11-12T07:34:00Z">
        <w:r>
          <w:rPr/>
          <w:t xml:space="preserve">     </w:t>
        </w:r>
      </w:ins>
      <w:ins w:id="646" w:author="M2M editor" w:date="2008-11-12T07:34:00Z">
        <w:r>
          <w:rPr/>
          <w:t>* conserve on resources use &lt;code&gt;throwIt()&lt;/code&gt; method to re-use the</w:t>
        </w:r>
      </w:ins>
    </w:p>
    <w:p>
      <w:pPr>
        <w:pStyle w:val="Normal"/>
        <w:rPr>
          <w:ins w:id="650" w:author="M2M editor" w:date="2008-11-12T07:34:00Z"/>
        </w:rPr>
      </w:pPr>
      <w:ins w:id="648" w:author="M2M editor" w:date="2008-11-12T07:34:00Z">
        <w:r>
          <w:rPr/>
          <w:t xml:space="preserve">     </w:t>
        </w:r>
      </w:ins>
      <w:ins w:id="649" w:author="M2M editor" w:date="2008-11-12T07:34:00Z">
        <w:r>
          <w:rPr/>
          <w:t>* JCRE instance of this class.</w:t>
        </w:r>
      </w:ins>
    </w:p>
    <w:p>
      <w:pPr>
        <w:pStyle w:val="Normal"/>
        <w:rPr>
          <w:ins w:id="653" w:author="M2M editor" w:date="2008-11-12T07:34:00Z"/>
        </w:rPr>
      </w:pPr>
      <w:ins w:id="651" w:author="M2M editor" w:date="2008-11-12T07:34:00Z">
        <w:r>
          <w:rPr/>
          <w:t xml:space="preserve">     </w:t>
        </w:r>
      </w:ins>
      <w:ins w:id="652" w:author="M2M editor" w:date="2008-11-12T07:34:00Z">
        <w:r>
          <w:rPr/>
          <w:t>*</w:t>
        </w:r>
      </w:ins>
    </w:p>
    <w:p>
      <w:pPr>
        <w:pStyle w:val="Normal"/>
        <w:rPr>
          <w:ins w:id="656" w:author="M2M editor" w:date="2008-11-12T07:34:00Z"/>
        </w:rPr>
      </w:pPr>
      <w:ins w:id="654" w:author="M2M editor" w:date="2008-11-12T07:34:00Z">
        <w:r>
          <w:rPr/>
          <w:t xml:space="preserve">     </w:t>
        </w:r>
      </w:ins>
      <w:ins w:id="655" w:author="M2M editor" w:date="2008-11-12T07:34:00Z">
        <w:r>
          <w:rPr/>
          <w:t>* @param reason the reason for the exception</w:t>
        </w:r>
      </w:ins>
    </w:p>
    <w:p>
      <w:pPr>
        <w:pStyle w:val="Normal"/>
        <w:rPr>
          <w:ins w:id="659" w:author="M2M editor" w:date="2008-11-12T07:34:00Z"/>
        </w:rPr>
      </w:pPr>
      <w:ins w:id="657" w:author="M2M editor" w:date="2008-11-12T07:34:00Z">
        <w:r>
          <w:rPr/>
          <w:t xml:space="preserve">     </w:t>
        </w:r>
      </w:ins>
      <w:ins w:id="658" w:author="M2M editor" w:date="2008-11-12T07:34:00Z">
        <w:r>
          <w:rPr/>
          <w:t>*/</w:t>
        </w:r>
      </w:ins>
    </w:p>
    <w:p>
      <w:pPr>
        <w:pStyle w:val="Normal"/>
        <w:rPr>
          <w:ins w:id="662" w:author="M2M editor" w:date="2008-11-12T07:34:00Z"/>
        </w:rPr>
      </w:pPr>
      <w:ins w:id="660" w:author="M2M editor" w:date="2008-11-12T07:34:00Z">
        <w:r>
          <w:rPr/>
          <w:t xml:space="preserve">    </w:t>
        </w:r>
      </w:ins>
      <w:ins w:id="661" w:author="M2M editor" w:date="2008-11-12T07:34:00Z">
        <w:r>
          <w:rPr/>
          <w:t>public GeoLocationException(short reason) { super(reason); }</w:t>
        </w:r>
      </w:ins>
    </w:p>
    <w:p>
      <w:pPr>
        <w:pStyle w:val="Normal"/>
        <w:rPr>
          <w:ins w:id="665" w:author="M2M editor" w:date="2008-11-12T07:34:00Z"/>
        </w:rPr>
      </w:pPr>
      <w:ins w:id="663" w:author="M2M editor" w:date="2008-11-12T07:34:00Z">
        <w:r>
          <w:rPr/>
          <w:t xml:space="preserve">    </w:t>
        </w:r>
      </w:ins>
      <w:ins w:id="664" w:author="M2M editor" w:date="2008-11-12T07:34:00Z">
        <w:r>
          <w:rPr/>
          <w:t>// ------------------------------- Public methods -------------------------</w:t>
        </w:r>
      </w:ins>
    </w:p>
    <w:p>
      <w:pPr>
        <w:pStyle w:val="Normal"/>
        <w:rPr>
          <w:ins w:id="668" w:author="M2M editor" w:date="2008-11-12T07:34:00Z"/>
        </w:rPr>
      </w:pPr>
      <w:ins w:id="666" w:author="M2M editor" w:date="2008-11-12T07:34:00Z">
        <w:r>
          <w:rPr/>
          <w:t xml:space="preserve">    </w:t>
        </w:r>
      </w:ins>
      <w:ins w:id="667" w:author="M2M editor" w:date="2008-11-12T07:34:00Z">
        <w:r>
          <w:rPr/>
          <w:t>/**</w:t>
        </w:r>
      </w:ins>
    </w:p>
    <w:p>
      <w:pPr>
        <w:pStyle w:val="Normal"/>
        <w:rPr>
          <w:ins w:id="671" w:author="M2M editor" w:date="2008-11-12T07:34:00Z"/>
        </w:rPr>
      </w:pPr>
      <w:ins w:id="669" w:author="M2M editor" w:date="2008-11-12T07:34:00Z">
        <w:r>
          <w:rPr/>
          <w:t xml:space="preserve">     </w:t>
        </w:r>
      </w:ins>
      <w:ins w:id="670" w:author="M2M editor" w:date="2008-11-12T07:34:00Z">
        <w:r>
          <w:rPr/>
          <w:t>* Throws the JCRE instance of the &lt;code&gt;GeoLocationException&lt;/code&gt; class with</w:t>
        </w:r>
      </w:ins>
    </w:p>
    <w:p>
      <w:pPr>
        <w:pStyle w:val="Normal"/>
        <w:rPr>
          <w:ins w:id="674" w:author="M2M editor" w:date="2008-11-12T07:34:00Z"/>
        </w:rPr>
      </w:pPr>
      <w:ins w:id="672" w:author="M2M editor" w:date="2008-11-12T07:34:00Z">
        <w:r>
          <w:rPr/>
          <w:t xml:space="preserve">     </w:t>
        </w:r>
      </w:ins>
      <w:ins w:id="673" w:author="M2M editor" w:date="2008-11-12T07:34:00Z">
        <w:r>
          <w:rPr/>
          <w:t>* the specified reason.</w:t>
        </w:r>
      </w:ins>
    </w:p>
    <w:p>
      <w:pPr>
        <w:pStyle w:val="Normal"/>
        <w:rPr>
          <w:ins w:id="677" w:author="M2M editor" w:date="2008-11-12T07:34:00Z"/>
        </w:rPr>
      </w:pPr>
      <w:ins w:id="675" w:author="M2M editor" w:date="2008-11-12T07:34:00Z">
        <w:r>
          <w:rPr/>
          <w:t xml:space="preserve">     </w:t>
        </w:r>
      </w:ins>
      <w:ins w:id="676" w:author="M2M editor" w:date="2008-11-12T07:34:00Z">
        <w:r>
          <w:rPr/>
          <w:t>*</w:t>
        </w:r>
      </w:ins>
    </w:p>
    <w:p>
      <w:pPr>
        <w:pStyle w:val="Normal"/>
        <w:rPr>
          <w:ins w:id="680" w:author="M2M editor" w:date="2008-11-12T07:34:00Z"/>
        </w:rPr>
      </w:pPr>
      <w:ins w:id="678" w:author="M2M editor" w:date="2008-11-12T07:34:00Z">
        <w:r>
          <w:rPr/>
          <w:t xml:space="preserve">     </w:t>
        </w:r>
      </w:ins>
      <w:ins w:id="679" w:author="M2M editor" w:date="2008-11-12T07:34:00Z">
        <w:r>
          <w:rPr/>
          <w:t>* @param reason the reason for the exception.</w:t>
        </w:r>
      </w:ins>
    </w:p>
    <w:p>
      <w:pPr>
        <w:pStyle w:val="Normal"/>
        <w:rPr>
          <w:ins w:id="683" w:author="M2M editor" w:date="2008-11-12T07:34:00Z"/>
        </w:rPr>
      </w:pPr>
      <w:ins w:id="681" w:author="M2M editor" w:date="2008-11-12T07:34:00Z">
        <w:r>
          <w:rPr/>
          <w:t xml:space="preserve">     </w:t>
        </w:r>
      </w:ins>
      <w:ins w:id="682" w:author="M2M editor" w:date="2008-11-12T07:34:00Z">
        <w:r>
          <w:rPr/>
          <w:t>*</w:t>
        </w:r>
      </w:ins>
    </w:p>
    <w:p>
      <w:pPr>
        <w:pStyle w:val="Normal"/>
        <w:rPr>
          <w:ins w:id="686" w:author="M2M editor" w:date="2008-11-12T07:34:00Z"/>
        </w:rPr>
      </w:pPr>
      <w:ins w:id="684" w:author="M2M editor" w:date="2008-11-12T07:34:00Z">
        <w:r>
          <w:rPr/>
          <w:t xml:space="preserve">     </w:t>
        </w:r>
      </w:ins>
      <w:ins w:id="685" w:author="M2M editor" w:date="2008-11-12T07:34:00Z">
        <w:r>
          <w:rPr/>
          <w:t>* @exception GeoLocationException always</w:t>
        </w:r>
      </w:ins>
    </w:p>
    <w:p>
      <w:pPr>
        <w:pStyle w:val="Normal"/>
        <w:rPr>
          <w:ins w:id="689" w:author="M2M editor" w:date="2008-11-12T07:34:00Z"/>
        </w:rPr>
      </w:pPr>
      <w:ins w:id="687" w:author="M2M editor" w:date="2008-11-12T07:34:00Z">
        <w:r>
          <w:rPr/>
          <w:t xml:space="preserve">     </w:t>
        </w:r>
      </w:ins>
      <w:ins w:id="688" w:author="M2M editor" w:date="2008-11-12T07:34:00Z">
        <w:r>
          <w:rPr/>
          <w:t>*/</w:t>
        </w:r>
      </w:ins>
    </w:p>
    <w:p>
      <w:pPr>
        <w:pStyle w:val="Normal"/>
        <w:rPr>
          <w:ins w:id="692" w:author="M2M editor" w:date="2008-11-12T07:34:00Z"/>
        </w:rPr>
      </w:pPr>
      <w:ins w:id="690" w:author="M2M editor" w:date="2008-11-12T07:34:00Z">
        <w:r>
          <w:rPr/>
          <w:t xml:space="preserve">    </w:t>
        </w:r>
      </w:ins>
      <w:ins w:id="691" w:author="M2M editor" w:date="2008-11-12T07:34:00Z">
        <w:r>
          <w:rPr/>
          <w:t>public static void throwIt(short reason) throws GeoLocationException {</w:t>
        </w:r>
      </w:ins>
    </w:p>
    <w:p>
      <w:pPr>
        <w:pStyle w:val="Normal"/>
        <w:rPr>
          <w:ins w:id="695" w:author="M2M editor" w:date="2008-11-12T07:34:00Z"/>
        </w:rPr>
      </w:pPr>
      <w:ins w:id="693" w:author="M2M editor" w:date="2008-11-12T07:34:00Z">
        <w:r>
          <w:rPr/>
          <w:t xml:space="preserve">    </w:t>
        </w:r>
      </w:ins>
      <w:ins w:id="694" w:author="M2M editor" w:date="2008-11-12T07:34:00Z">
        <w:r>
          <w:rPr/>
          <w:t>}</w:t>
        </w:r>
      </w:ins>
    </w:p>
    <w:p>
      <w:pPr>
        <w:pStyle w:val="Normal"/>
        <w:rPr>
          <w:ins w:id="697" w:author="M2M editor" w:date="2008-11-12T07:34:00Z"/>
        </w:rPr>
      </w:pPr>
      <w:ins w:id="696" w:author="M2M editor" w:date="2008-11-12T07:34:00Z">
        <w:r>
          <w:rPr/>
          <w:t>}</w:t>
        </w:r>
      </w:ins>
    </w:p>
    <w:p>
      <w:pPr>
        <w:pStyle w:val="Normal"/>
        <w:rPr/>
      </w:pPr>
      <w:r>
        <w:rPr/>
      </w:r>
    </w:p>
    <w:p>
      <w:pPr>
        <w:pStyle w:val="Normal"/>
        <w:widowControl/>
        <w:bidi w:val="0"/>
        <w:spacing w:before="0" w:after="180"/>
        <w:rPr/>
      </w:pPr>
      <w:r>
        <w:rPr/>
      </w:r>
    </w:p>
    <w:sectPr>
      <w:headerReference w:type="default" r:id="rId6"/>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z w:val="18"/>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Geneva;Arial" w:hAnsi="Geneva;Arial" w:cs="Geneva;Aria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11">
    <w:name w:val="B1+"/>
    <w:basedOn w:val="B1"/>
    <w:qFormat/>
    <w:pPr>
      <w:tabs>
        <w:tab w:val="clear" w:pos="284"/>
        <w:tab w:val="left" w:pos="737" w:leader="none"/>
      </w:tabs>
      <w:overflowPunct w:val="false"/>
      <w:autoSpaceDE w:val="false"/>
      <w:ind w:left="737" w:hanging="453"/>
      <w:textAlignment w:val="baseline"/>
    </w:pPr>
    <w:rPr/>
  </w:style>
  <w:style w:type="paragraph" w:styleId="B21">
    <w:name w:val="B2+"/>
    <w:basedOn w:val="B2"/>
    <w:qFormat/>
    <w:pPr>
      <w:tabs>
        <w:tab w:val="clear" w:pos="284"/>
        <w:tab w:val="left" w:pos="1191" w:leader="none"/>
      </w:tabs>
      <w:overflowPunct w:val="false"/>
      <w:autoSpaceDE w:val="false"/>
      <w:ind w:left="1191" w:hanging="454"/>
      <w:textAlignment w:val="baselin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yperlink" Target="http://java.sun.com/products/javacard"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9:15:00Z</dcterms:created>
  <dc:creator>Michael Sanders, John M Meredith</dc:creator>
  <dc:description/>
  <cp:keywords/>
  <dc:language>en-US</dc:language>
  <cp:lastModifiedBy>Jacques Seif</cp:lastModifiedBy>
  <dcterms:modified xsi:type="dcterms:W3CDTF">2008-11-13T01:03:00Z</dcterms:modified>
  <cp:revision>1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