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808769"/>
      <w:bookmarkStart w:id="1" w:name="_1324635795"/>
      <w:bookmarkStart w:id="2" w:name="_1324634837"/>
      <w:bookmarkStart w:id="3" w:name="_1274602135"/>
      <w:bookmarkStart w:id="4" w:name="_1274596126"/>
      <w:bookmarkEnd w:id="0"/>
      <w:bookmarkEnd w:id="1"/>
      <w:bookmarkEnd w:id="2"/>
      <w:bookmarkEnd w:id="3"/>
      <w:bookmarkEnd w:id="4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5pt;height:321.15pt" filled="f" o:ole="">
            <v:imagedata r:id="rId3" o:title=""/>
          </v:shape>
          <o:OLEObject Type="Embed" ProgID="" ShapeID="ole_rId2" DrawAspect="Content" ObjectID="_7701167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2T12:40:00Z</dcterms:modified>
  <cp:revision>4</cp:revision>
  <dc:subject/>
  <dc:title> </dc:title>
</cp:coreProperties>
</file>