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198"/>
        <w:gridCol w:w="165"/>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2"/>
            <w:tcBorders/>
          </w:tcPr>
          <w:p>
            <w:pPr>
              <w:pStyle w:val="Tdocheader"/>
              <w:rPr>
                <w:b/>
                <w:b/>
                <w:bCs/>
              </w:rPr>
            </w:pPr>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90</w:t>
            </w:r>
          </w:p>
        </w:tc>
      </w:tr>
      <w:tr>
        <w:trPr/>
        <w:tc>
          <w:tcPr>
            <w:tcW w:w="5495" w:type="dxa"/>
            <w:gridSpan w:val="12"/>
            <w:tcBorders/>
          </w:tcPr>
          <w:p>
            <w:pPr>
              <w:pStyle w:val="Tdocheader"/>
              <w:rPr>
                <w:b/>
                <w:b/>
              </w:rPr>
            </w:pPr>
            <w:r>
              <w:rPr>
                <w:b/>
              </w:rPr>
              <w:t>ETSI TC SCP TEC Meeting #34</w:t>
            </w:r>
          </w:p>
          <w:p>
            <w:pPr>
              <w:pStyle w:val="Tdocheader"/>
              <w:rPr>
                <w:b/>
                <w:b/>
                <w:sz w:val="20"/>
              </w:rPr>
            </w:pPr>
            <w:r>
              <w:rPr>
                <w:b/>
              </w:rPr>
              <w:t>Sophia Antipolis, France, 06-10 Sept 2010</w:t>
            </w:r>
          </w:p>
        </w:tc>
        <w:tc>
          <w:tcPr>
            <w:tcW w:w="4253" w:type="dxa"/>
            <w:gridSpan w:val="12"/>
            <w:tcBorders/>
          </w:tcPr>
          <w:p>
            <w:pPr>
              <w:pStyle w:val="Tdocheader"/>
              <w:ind w:right="172" w:hanging="0"/>
              <w:jc w:val="right"/>
              <w:rPr>
                <w:b/>
                <w:b/>
                <w:sz w:val="28"/>
              </w:rPr>
            </w:pPr>
            <w:r>
              <w:rPr>
                <w:b/>
                <w:i/>
                <w:sz w:val="28"/>
              </w:rPr>
              <w:t>SCPTEC(10)0417r2</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765" w:type="dxa"/>
            <w:gridSpan w:val="2"/>
            <w:tcBorders/>
            <w:tcMar>
              <w:left w:w="42" w:type="dxa"/>
              <w:right w:w="42" w:type="dxa"/>
            </w:tcMar>
          </w:tcPr>
          <w:p>
            <w:pPr>
              <w:pStyle w:val="CRCoverPage"/>
              <w:spacing w:before="0" w:after="0"/>
              <w:jc w:val="center"/>
              <w:rPr>
                <w:b/>
                <w:b/>
                <w:sz w:val="28"/>
              </w:rPr>
            </w:pPr>
            <w:r>
              <w:rPr>
                <w:b/>
                <w:sz w:val="28"/>
              </w:rPr>
              <w:t>CR</w:t>
            </w:r>
          </w:p>
        </w:tc>
        <w:tc>
          <w:tcPr>
            <w:tcW w:w="1078" w:type="dxa"/>
            <w:gridSpan w:val="3"/>
            <w:tcBorders/>
            <w:shd w:fill="FFFFB2" w:val="clear"/>
            <w:tcMar>
              <w:left w:w="42" w:type="dxa"/>
              <w:right w:w="42" w:type="dxa"/>
            </w:tcMar>
          </w:tcPr>
          <w:p>
            <w:pPr>
              <w:pStyle w:val="CRCoverPage"/>
              <w:spacing w:before="0" w:after="0"/>
              <w:jc w:val="center"/>
              <w:rPr>
                <w:b/>
                <w:b/>
                <w:sz w:val="28"/>
              </w:rPr>
            </w:pPr>
            <w:r>
              <w:rPr>
                <w:b/>
                <w:sz w:val="28"/>
              </w:rPr>
              <w:t>005</w:t>
            </w:r>
          </w:p>
        </w:tc>
        <w:tc>
          <w:tcPr>
            <w:tcW w:w="709" w:type="dxa"/>
            <w:tcBorders/>
            <w:tcMar>
              <w:left w:w="42" w:type="dxa"/>
              <w:right w:w="42" w:type="dxa"/>
            </w:tcMar>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w:t>
            </w:r>
          </w:p>
        </w:tc>
        <w:tc>
          <w:tcPr>
            <w:tcW w:w="1909" w:type="dxa"/>
            <w:gridSpan w:val="5"/>
            <w:tcBorders/>
            <w:tcMar>
              <w:left w:w="42" w:type="dxa"/>
              <w:right w:w="42" w:type="dxa"/>
            </w:tcMar>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3"/>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rPr/>
            </w:pPr>
            <w:r>
              <w:rPr>
                <w:rFonts w:eastAsia="Arial"/>
              </w:rPr>
              <w:t xml:space="preserve">  </w:t>
            </w:r>
            <w:r>
              <w:rPr/>
              <w:t>Clarification about HCI messages sending order</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1"/>
            <w:tcBorders/>
            <w:shd w:fill="FFFFB2" w:val="clear"/>
            <w:tcMar>
              <w:left w:w="42" w:type="dxa"/>
              <w:right w:w="42" w:type="dxa"/>
            </w:tcMar>
          </w:tcPr>
          <w:p>
            <w:pPr>
              <w:pStyle w:val="CRCoverPage"/>
              <w:spacing w:before="0" w:after="0"/>
              <w:ind w:left="100" w:hanging="0"/>
              <w:rPr/>
            </w:pPr>
            <w:r>
              <w:rPr/>
              <w:t>TEI10</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09/20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D</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p>
            <w:pPr>
              <w:pStyle w:val="CRCoverPage"/>
              <w:tabs>
                <w:tab w:val="clear" w:pos="720"/>
                <w:tab w:val="left" w:pos="950" w:leader="none"/>
              </w:tabs>
              <w:spacing w:before="0" w:after="0"/>
              <w:ind w:left="241" w:hanging="241"/>
              <w:rPr/>
            </w:pPr>
            <w:r>
              <w:rPr>
                <w:rFonts w:eastAsia="Arial"/>
              </w:rPr>
              <w:t xml:space="preserve">    </w:t>
            </w:r>
            <w:r>
              <w:rPr/>
              <w:t>REL-10</w:t>
              <w:tab/>
              <w:t>(Release 10)</w:t>
            </w:r>
          </w:p>
        </w:tc>
      </w:tr>
      <w:tr>
        <w:trPr/>
        <w:tc>
          <w:tcPr>
            <w:tcW w:w="108" w:type="dxa"/>
            <w:tcBorders/>
            <w:tcMar>
              <w:left w:w="0" w:type="dxa"/>
              <w:right w:w="0" w:type="dxa"/>
            </w:tcMar>
          </w:tcPr>
          <w:p>
            <w:pPr>
              <w:pStyle w:val="Normal"/>
              <w:spacing w:before="0" w:after="180"/>
              <w:rPr>
                <w:i/>
                <w:i/>
              </w:rPr>
            </w:pPr>
            <w:r>
              <w:rPr>
                <w:i/>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re is no requirement on the order the HCI messages are sent by the Contactless Framework.</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100"/>
              <w:rPr/>
            </w:pPr>
            <w:r>
              <w:rPr>
                <w:rFonts w:eastAsia="Arial"/>
              </w:rPr>
              <w:t xml:space="preserve"> </w:t>
            </w:r>
            <w:r>
              <w:rPr/>
              <w:t>The Contactless Framework shall send the HCI messages in the order they are submitted by the Apple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720"/>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ing2"/>
        <w:ind w:left="568" w:hanging="576"/>
        <w:rPr/>
      </w:pPr>
      <w:r>
        <w:rPr/>
        <w:t>4.1</w:t>
        <w:tab/>
        <w:t>Architecture</w:t>
      </w:r>
    </w:p>
    <w:p>
      <w:pPr>
        <w:pStyle w:val="Normal"/>
        <w:rPr/>
      </w:pPr>
      <w:r>
        <w:rPr/>
        <w:t>The present document describes an API and a Contactless Framework that enables Java Card(TM) Platform based Applets, defined in [9], [10] and [11], to send and receive messages using the HCI protocol as specified in [4] and to act as contactless Applets. The Contactless Framework shall support card emulation mode and reader mode as specified in the HCI protocol [4] specification.</w:t>
      </w:r>
    </w:p>
    <w:p>
      <w:pPr>
        <w:pStyle w:val="Normal"/>
        <w:rPr/>
      </w:pPr>
      <w:ins w:id="0" w:author="Xavier PIEDNOIR" w:date="2010-09-08T14:15:00Z">
        <w:r>
          <w:rPr/>
          <w:object w:dxaOrig="8880" w:dyaOrig="7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15pt;height:332.2pt" filled="f" o:ole="">
              <v:imagedata r:id="rId4" o:title=""/>
            </v:shape>
            <o:OLEObject Type="Embed" ProgID="" ShapeID="ole_rId3" DrawAspect="Content" ObjectID="_1139926548" r:id="rId3"/>
          </w:object>
        </w:r>
      </w:ins>
      <w:del w:id="1" w:author="Xavier PIEDNOIR" w:date="2010-09-08T14:15:00Z">
        <w:bookmarkStart w:id="0" w:name="_1345460543"/>
        <w:bookmarkStart w:id="1" w:name="_1345460490"/>
        <w:bookmarkStart w:id="2" w:name="_1345460447"/>
        <w:bookmarkStart w:id="3" w:name="_1328949488"/>
        <w:bookmarkStart w:id="4" w:name="_1328949442"/>
        <w:bookmarkStart w:id="5" w:name="_1328949390"/>
        <w:bookmarkStart w:id="6" w:name="_1328704084"/>
        <w:bookmarkStart w:id="7" w:name="_1328018470"/>
        <w:bookmarkStart w:id="8" w:name="_1324808769"/>
        <w:bookmarkStart w:id="9" w:name="_1324635795"/>
        <w:bookmarkStart w:id="10" w:name="_1324634837"/>
        <w:bookmarkStart w:id="11" w:name="_1274602135"/>
        <w:bookmarkStart w:id="12" w:name="_1274596126"/>
        <w:bookmarkEnd w:id="0"/>
        <w:bookmarkEnd w:id="1"/>
        <w:bookmarkEnd w:id="2"/>
        <w:bookmarkEnd w:id="3"/>
        <w:bookmarkEnd w:id="4"/>
        <w:bookmarkEnd w:id="5"/>
        <w:bookmarkEnd w:id="6"/>
        <w:bookmarkEnd w:id="7"/>
        <w:bookmarkEnd w:id="8"/>
        <w:bookmarkEnd w:id="9"/>
        <w:bookmarkEnd w:id="10"/>
        <w:bookmarkEnd w:id="11"/>
        <w:bookmarkEnd w:id="12"/>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254264256" r:id="rId5"/>
          </w:object>
        </w:r>
      </w:del>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ins w:id="5" w:author="fvergnes" w:date="2010-07-16T17:18:00Z"/>
        </w:rPr>
      </w:pPr>
      <w:r>
        <w:rPr/>
        <w:t xml:space="preserve">An </w:t>
      </w:r>
      <w:r>
        <w:rPr>
          <w:i/>
          <w:iCs/>
        </w:rPr>
        <w:t>HCIMessage</w:t>
      </w:r>
      <w:r>
        <w:rPr/>
        <w:t xml:space="preserve"> object shall encapsulates one HCP message according to the HCI protocol as specified in [4]. HCI message for the different contactless modes shall be identified by different types of interfaces. It is not guaranteed that any Applet originated HCI messages are sent before the completion of the execution of the current Applet.</w:t>
      </w:r>
      <w:ins w:id="2" w:author="fvergnes" w:date="2010-07-16T17:18:00Z">
        <w:r>
          <w:rPr/>
          <w:t xml:space="preserve"> The Contactless Framework shall send the Applet originated HCI messages in the same order as they are </w:t>
        </w:r>
      </w:ins>
      <w:ins w:id="3" w:author="Xavier PIEDNOIR" w:date="2010-09-08T14:05:00Z">
        <w:r>
          <w:rPr/>
          <w:t>submitted</w:t>
        </w:r>
      </w:ins>
      <w:ins w:id="4" w:author="fvergnes" w:date="2010-07-16T17:18:00Z">
        <w:r>
          <w:rPr/>
          <w:t xml:space="preserve"> by the Applet.</w:t>
        </w:r>
      </w:ins>
    </w:p>
    <w:p>
      <w:pPr>
        <w:pStyle w:val="NO"/>
        <w:rPr>
          <w:ins w:id="24" w:author="fvergnes" w:date="2010-07-16T17:22:00Z"/>
        </w:rPr>
      </w:pPr>
      <w:ins w:id="6" w:author="fvergnes" w:date="2010-07-16T17:22:00Z">
        <w:r>
          <w:rPr/>
          <w:t>NOTE:</w:t>
          <w:tab/>
          <w:t xml:space="preserve">The Contactless Framework may not have enough resources to send several HCI messages </w:t>
        </w:r>
      </w:ins>
      <w:ins w:id="7" w:author="Xavier PIEDNOIR" w:date="2010-09-08T14:05:00Z">
        <w:r>
          <w:rPr/>
          <w:t xml:space="preserve">submitted </w:t>
        </w:r>
      </w:ins>
      <w:ins w:id="8" w:author="fvergnes" w:date="2010-07-16T17:24:00Z">
        <w:r>
          <w:rPr/>
          <w:t xml:space="preserve">during the same </w:t>
        </w:r>
      </w:ins>
      <w:ins w:id="9" w:author="fvergnes" w:date="2010-07-16T17:28:00Z">
        <w:r>
          <w:rPr/>
          <w:t>o</w:t>
        </w:r>
      </w:ins>
      <w:ins w:id="10" w:author="fvergnes" w:date="2010-07-16T17:24:00Z">
        <w:r>
          <w:rPr>
            <w:i/>
          </w:rPr>
          <w:t>nCallback</w:t>
        </w:r>
      </w:ins>
      <w:ins w:id="11" w:author="fvergnes" w:date="2010-07-16T17:24:00Z">
        <w:r>
          <w:rPr/>
          <w:t xml:space="preserve"> method execution.</w:t>
        </w:r>
      </w:ins>
      <w:ins w:id="12" w:author="fvergnes" w:date="2010-07-16T17:27:00Z">
        <w:r>
          <w:rPr/>
          <w:t xml:space="preserve"> </w:t>
        </w:r>
      </w:ins>
      <w:ins w:id="13" w:author="Denis L'Heriteau" w:date="2010-09-08T10:45:00Z">
        <w:r>
          <w:rPr/>
          <w:t xml:space="preserve">The </w:t>
        </w:r>
      </w:ins>
      <w:ins w:id="14" w:author="Denis L'Heriteau" w:date="2010-09-08T10:38:00Z">
        <w:r>
          <w:rPr/>
          <w:t xml:space="preserve">Applet </w:t>
        </w:r>
      </w:ins>
      <w:ins w:id="15" w:author="Denis L'Heriteau" w:date="2010-09-08T10:45:00Z">
        <w:r>
          <w:rPr/>
          <w:t>should be aware of this limitation (e.g. use suitable error handling strateg</w:t>
        </w:r>
      </w:ins>
      <w:ins w:id="16" w:author="Denis L'Heriteau" w:date="2010-09-08T10:47:00Z">
        <w:r>
          <w:rPr/>
          <w:t xml:space="preserve">y, </w:t>
        </w:r>
      </w:ins>
      <w:ins w:id="17" w:author="Denis L'Heriteau" w:date="2010-09-08T12:04:00Z">
        <w:r>
          <w:rPr/>
          <w:t xml:space="preserve">or </w:t>
        </w:r>
      </w:ins>
      <w:ins w:id="18" w:author="Denis L'Heriteau" w:date="2010-09-08T10:47:00Z">
        <w:r>
          <w:rPr/>
          <w:t>send only one HCI message in t</w:t>
        </w:r>
      </w:ins>
      <w:ins w:id="19" w:author="Denis L'Heriteau" w:date="2010-09-08T10:34:00Z">
        <w:r>
          <w:rPr/>
          <w:t xml:space="preserve">he </w:t>
        </w:r>
      </w:ins>
      <w:ins w:id="20" w:author="Denis L'Heriteau" w:date="2010-09-08T10:34:00Z">
        <w:r>
          <w:rPr>
            <w:i/>
          </w:rPr>
          <w:t>onCallback</w:t>
        </w:r>
      </w:ins>
      <w:ins w:id="21" w:author="Denis L'Heriteau" w:date="2010-09-08T10:34:00Z">
        <w:r>
          <w:rPr/>
          <w:t xml:space="preserve"> method </w:t>
        </w:r>
      </w:ins>
      <w:ins w:id="22" w:author="Denis L'Heriteau" w:date="2010-09-08T10:47:00Z">
        <w:r>
          <w:rPr/>
          <w:t>at a time)</w:t>
        </w:r>
      </w:ins>
      <w:ins w:id="23" w:author="Denis L'Heriteau" w:date="2010-09-08T10:37:00Z">
        <w:r>
          <w:rPr/>
          <w:t>.</w:t>
        </w:r>
      </w:ins>
    </w:p>
    <w:p>
      <w:pPr>
        <w:pStyle w:val="Normal"/>
        <w:rPr>
          <w:ins w:id="26" w:author="fvergnes" w:date="2010-07-16T17:19:00Z"/>
        </w:rPr>
      </w:pPr>
      <w:ins w:id="25" w:author="fvergnes" w:date="2010-07-16T17:19:00Z">
        <w:r>
          <w:rPr/>
        </w:r>
      </w:ins>
    </w:p>
    <w:p>
      <w:pPr>
        <w:pStyle w:val="Normal"/>
        <w:rPr/>
      </w:pPr>
      <w:r>
        <w:rPr/>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r>
    </w:p>
    <w:p>
      <w:pPr>
        <w:pStyle w:val="Normal"/>
        <w:widowControl/>
        <w:suppressAutoHyphens w:val="true"/>
        <w:overflowPunct w:val="false"/>
        <w:autoSpaceDE w:val="false"/>
        <w:bidi w:val="0"/>
        <w:spacing w:before="0" w:after="180"/>
        <w:textAlignment w:val="baselin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0-06-11T13:5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0-06-11T13:5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0-06-11T13:5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0-06-11T13:5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0-06-11T13:5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before="0" w:after="0"/>
      <w:textAlignment w:val="auto"/>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suppressAutoHyphens w:val="false"/>
      <w:ind w:left="1135"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6:00Z</dcterms:created>
  <dc:creator>BFOURCADE</dc:creator>
  <dc:description/>
  <cp:keywords/>
  <dc:language>en-US</dc:language>
  <cp:lastModifiedBy>Xavier PIEDNOIR</cp:lastModifiedBy>
  <dcterms:modified xsi:type="dcterms:W3CDTF">2010-10-27T15:06:00Z</dcterms:modified>
  <cp:revision>2</cp:revision>
  <dc:subject/>
  <dc:title>ETSI TC SCP TEC Meeting #33</dc:title>
</cp:coreProperties>
</file>