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1"/>
            <w:tcBorders/>
          </w:tcPr>
          <w:p>
            <w:pPr>
              <w:pStyle w:val="Tdocheader"/>
              <w:rPr>
                <w:b/>
                <w:b/>
                <w:bCs/>
              </w:rPr>
            </w:pPr>
            <w:bookmarkStart w:id="0" w:name="_Ref521387236"/>
            <w:bookmarkEnd w:id="0"/>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89</w:t>
            </w:r>
          </w:p>
        </w:tc>
      </w:tr>
      <w:tr>
        <w:trPr/>
        <w:tc>
          <w:tcPr>
            <w:tcW w:w="5495" w:type="dxa"/>
            <w:gridSpan w:val="11"/>
            <w:tcBorders/>
          </w:tcPr>
          <w:p>
            <w:pPr>
              <w:pStyle w:val="Tdocheader"/>
              <w:rPr>
                <w:b/>
                <w:b/>
                <w:lang w:val="fr-FR" w:eastAsia="en-US"/>
              </w:rPr>
            </w:pPr>
            <w:r>
              <w:rPr>
                <w:b/>
                <w:lang w:val="fr-FR" w:eastAsia="en-US"/>
              </w:rPr>
              <w:t>ETSI TC SCP TEC #34</w:t>
            </w:r>
          </w:p>
          <w:p>
            <w:pPr>
              <w:pStyle w:val="Tdocheader"/>
              <w:rPr>
                <w:b/>
                <w:b/>
                <w:sz w:val="20"/>
                <w:lang w:val="en-US" w:eastAsia="en-US"/>
              </w:rPr>
            </w:pPr>
            <w:r>
              <w:rPr>
                <w:b/>
                <w:lang w:val="fr-FR" w:eastAsia="en-US"/>
              </w:rPr>
              <w:t xml:space="preserve">Sophia Antipolis, France, 06. - 10. </w:t>
            </w:r>
            <w:r>
              <w:rPr>
                <w:b/>
              </w:rPr>
              <w:t>Sept 2010</w:t>
            </w:r>
          </w:p>
        </w:tc>
        <w:tc>
          <w:tcPr>
            <w:tcW w:w="4253" w:type="dxa"/>
            <w:gridSpan w:val="12"/>
            <w:tcBorders/>
          </w:tcPr>
          <w:p>
            <w:pPr>
              <w:pStyle w:val="Tdocheader"/>
              <w:jc w:val="right"/>
              <w:rPr>
                <w:b/>
                <w:b/>
                <w:sz w:val="28"/>
              </w:rPr>
            </w:pPr>
            <w:r>
              <w:rPr>
                <w:b/>
                <w:i/>
                <w:sz w:val="28"/>
              </w:rPr>
              <w:t>SCPTEC(10)0415r2</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0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rPr>
            </w:pPr>
            <w:r>
              <w:rPr>
                <w:b/>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larification of contactless framework behaviour when HCI event EVT_FIELD_OFF is received.</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09/2010</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1. It is not clear if the 2</w:t>
            </w:r>
            <w:r>
              <w:rPr>
                <w:vertAlign w:val="superscript"/>
              </w:rPr>
              <w:t>nd</w:t>
            </w:r>
            <w:r>
              <w:rPr/>
              <w:t xml:space="preserve"> last paragraph of ch. 4.2 refers to the HCI event EVT_FIELD_OFF only or to the HCI events EVT_FIELD_OFF and EVT_CARD_DEACTIVATED. </w:t>
            </w:r>
          </w:p>
          <w:p>
            <w:pPr>
              <w:pStyle w:val="CRCoverPage"/>
              <w:spacing w:before="0" w:after="0"/>
              <w:ind w:left="100" w:hanging="0"/>
              <w:rPr/>
            </w:pPr>
            <w:r>
              <w:rPr/>
              <w:t>2. The last sentence of ch. 4.2 induces an undesired side effect: Once the onCallback() method with the event EVENT_FIELD_OFF has been invoked a contactless application would not be notified on any event until it is selected again with the next card emulation mode event. This rule effectively blocks all events related to the Connectivity Service and to the Reader Service because in these cases the application would usually not be in selected state.</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The last two paragraphs are reworded in order to clarify the behaviour and in order to limit the rule to card emulation mode related event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widowControl/>
              <w:overflowPunct w:val="false"/>
              <w:autoSpaceDE w:val="false"/>
              <w:bidi w:val="0"/>
              <w:spacing w:before="0" w:after="180"/>
              <w:textAlignment w:val="baseline"/>
              <w:rPr>
                <w:rFonts w:ascii="Arial" w:hAnsi="Arial" w:cs="Arial"/>
              </w:rPr>
            </w:pPr>
            <w:r>
              <w:rPr>
                <w:rFonts w:cs="Arial" w:ascii="Arial" w:hAnsi="Arial"/>
              </w:rPr>
              <w:t>Unexpected system behaviour, bad user experience and interoperability issues.</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2</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ind w:left="568" w:hanging="576"/>
        <w:rPr/>
      </w:pPr>
      <w:r>
        <w:rPr/>
        <w:t>4.2</w:t>
        <w:tab/>
        <w:t>Card Emulation Mod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 xml:space="preserve">HCP </w:t>
      </w:r>
      <w:del w:id="0" w:author="Karl Eglof Hartel 20100629" w:date="2010-07-02T08:54:00Z">
        <w:r>
          <w:rPr/>
          <w:delText xml:space="preserve"> </w:delText>
        </w:r>
      </w:del>
      <w:r>
        <w:rPr/>
        <w:t xml:space="preserve">specified in [4] is received by the Contactless Framework and the UICC is still powered, the Applet instance shall be deselected according to </w:t>
      </w:r>
      <w:r>
        <w:rPr>
          <w:rFonts w:eastAsia="Helvetica"/>
        </w:rPr>
        <w:t>"GlobalPlatform Amendment C" [8]</w:t>
      </w:r>
      <w:ins w:id="1" w:author="fgo" w:date="2010-09-08T13:10:00Z">
        <w:r>
          <w:rPr>
            <w:rFonts w:eastAsia="Helvetica"/>
          </w:rPr>
          <w:t xml:space="preserve"> by invocation of the </w:t>
        </w:r>
      </w:ins>
      <w:ins w:id="2" w:author="fgo" w:date="2010-09-08T13:10:00Z">
        <w:r>
          <w:rPr>
            <w:rFonts w:eastAsia="Helvetica"/>
            <w:i/>
          </w:rPr>
          <w:t>deselect()</w:t>
        </w:r>
      </w:ins>
      <w:ins w:id="3" w:author="fgo" w:date="2010-09-08T13:10:00Z">
        <w:r>
          <w:rPr>
            <w:rFonts w:eastAsia="Helvetica"/>
          </w:rPr>
          <w:t xml:space="preserve"> method</w:t>
        </w:r>
      </w:ins>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9" w:author="fgo" w:date="2010-09-08T13:08:00Z"/>
        </w:rPr>
      </w:pPr>
      <w:ins w:id="4" w:author="fgo" w:date="2010-09-08T13:07:00Z">
        <w:r>
          <w:rPr/>
          <w:t xml:space="preserve">When the HCI event EVT_FIELD_OFF is received and if the Applet instance has </w:t>
        </w:r>
      </w:ins>
      <w:ins w:id="5" w:author="Xavier PIEDNOIR" w:date="2010-09-08T13:44:00Z">
        <w:r>
          <w:rPr/>
          <w:t>activat</w:t>
        </w:r>
      </w:ins>
      <w:ins w:id="6" w:author="fgo" w:date="2010-09-08T13:07:00Z">
        <w:r>
          <w:rPr/>
          <w:t>ed this event t</w:t>
        </w:r>
      </w:ins>
      <w:del w:id="7" w:author="fgo" w:date="2010-09-08T13:07:00Z">
        <w:r>
          <w:rPr/>
          <w:delText>T</w:delText>
        </w:r>
      </w:del>
      <w:r>
        <w:rPr/>
        <w:t xml:space="preserve">he Contactless Framework shall raise an EVENT_FIELD_OFF </w:t>
      </w:r>
      <w:del w:id="8" w:author="fgo" w:date="2010-09-08T13:07:00Z">
        <w:r>
          <w:rPr/>
          <w:delText xml:space="preserve">if this event is activated for this Applet instance, </w:delText>
        </w:r>
      </w:del>
      <w:r>
        <w:rPr/>
        <w:t xml:space="preserve">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n-US"/>
          <w:del w:id="16" w:author="Xavier PIEDNOIR" w:date="2010-09-08T13:50:00Z"/>
        </w:rPr>
      </w:pPr>
      <w:del w:id="10" w:author="fgo" w:date="2010-09-08T13:08:00Z">
        <w:r>
          <w:rPr/>
          <w:delText xml:space="preserve"> </w:delText>
        </w:r>
      </w:del>
      <w:r>
        <w:rPr/>
        <w:t xml:space="preserve">After the </w:t>
      </w:r>
      <w:del w:id="11" w:author="fgo" w:date="2010-09-08T13:08:00Z">
        <w:r>
          <w:rPr/>
          <w:delText>EVENT_FIELD_OFF event</w:delText>
        </w:r>
      </w:del>
      <w:ins w:id="12" w:author="fgo" w:date="2010-09-08T13:08:00Z">
        <w:r>
          <w:rPr/>
          <w:t>deselection of</w:t>
        </w:r>
      </w:ins>
      <w:r>
        <w:rPr/>
        <w:t xml:space="preserve"> the Applet instance</w:t>
      </w:r>
      <w:ins w:id="13" w:author="Xavier PIEDNOIR" w:date="2010-09-08T13:50:00Z">
        <w:r>
          <w:rPr/>
          <w:t>,</w:t>
        </w:r>
      </w:ins>
      <w:r>
        <w:rPr/>
        <w:t xml:space="preserve"> </w:t>
      </w:r>
      <w:ins w:id="14" w:author="fgo" w:date="2010-09-08T13:09:00Z">
        <w:r>
          <w:rPr/>
          <w:t xml:space="preserve">it </w:t>
        </w:r>
      </w:ins>
      <w:r>
        <w:rPr/>
        <w:t xml:space="preserve">shall not be invoked by any other event </w:t>
      </w:r>
      <w:ins w:id="15" w:author="fgo" w:date="2010-09-08T13:09:00Z">
        <w:r>
          <w:rPr/>
          <w:t xml:space="preserve">defined in the interface CardEmulationListener </w:t>
        </w:r>
      </w:ins>
      <w:r>
        <w:rPr/>
        <w:t>until the Applet instance is selected again.</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80"/>
        <w:rPr>
          <w:rStyle w:val="Guidance"/>
          <w:i w:val="false"/>
          <w:i w:val="false"/>
          <w:color w:val="000000"/>
          <w:lang w:val="en-US"/>
        </w:rPr>
      </w:pPr>
      <w:r>
        <w:rPr>
          <w:lang w:val="en-US"/>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Guidance">
    <w:name w:val="Guidance"/>
    <w:basedOn w:val="DefaultParagraphFont"/>
    <w:qFormat/>
    <w:rPr>
      <w:i/>
      <w:color w:val="0000FF"/>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5:00Z</dcterms:created>
  <dc:creator>ddm</dc:creator>
  <dc:description/>
  <cp:keywords>smart card security</cp:keywords>
  <dc:language>en-US</dc:language>
  <cp:lastModifiedBy>Xavier PIEDNOIR</cp:lastModifiedBy>
  <cp:lastPrinted>2006-12-21T14:51:00Z</cp:lastPrinted>
  <dcterms:modified xsi:type="dcterms:W3CDTF">2010-10-27T15:05:00Z</dcterms:modified>
  <cp:revision>2</cp:revision>
  <dc:subject>Smart cards</dc:subject>
  <dc:title>ETSI TS 102 224 V7.0.0</dc:title>
</cp:coreProperties>
</file>