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8</w:t>
            </w:r>
          </w:p>
          <w:p>
            <w:pPr>
              <w:pStyle w:val="Tdocheader"/>
              <w:rPr>
                <w:b/>
                <w:b/>
                <w:bCs/>
                <w:sz w:val="20"/>
                <w:lang w:val="en-US" w:eastAsia="en-US"/>
              </w:rPr>
            </w:pPr>
            <w:r>
              <w:rPr>
                <w:b/>
                <w:lang w:val="en-US" w:eastAsia="en-US"/>
              </w:rPr>
              <w:t>Tokyo, Japan, 16-17 April 2015</w:t>
            </w:r>
          </w:p>
        </w:tc>
        <w:tc>
          <w:tcPr>
            <w:tcW w:w="3544" w:type="dxa"/>
            <w:gridSpan w:val="8"/>
            <w:tcBorders/>
          </w:tcPr>
          <w:p>
            <w:pPr>
              <w:pStyle w:val="Tdocheader"/>
              <w:jc w:val="right"/>
              <w:rPr>
                <w:b/>
                <w:b/>
                <w:bCs/>
                <w:i/>
                <w:i/>
                <w:iCs/>
                <w:sz w:val="28"/>
                <w:szCs w:val="28"/>
              </w:rPr>
            </w:pPr>
            <w:r>
              <w:rPr>
                <w:b/>
                <w:bCs/>
                <w:i/>
                <w:iCs/>
                <w:sz w:val="28"/>
                <w:szCs w:val="28"/>
              </w:rPr>
              <w:t>SCP(15)000124</w:t>
            </w:r>
          </w:p>
        </w:tc>
      </w:tr>
      <w:tr>
        <w:trPr/>
        <w:tc>
          <w:tcPr>
            <w:tcW w:w="6096" w:type="dxa"/>
            <w:gridSpan w:val="14"/>
            <w:tcBorders/>
          </w:tcPr>
          <w:p>
            <w:pPr>
              <w:pStyle w:val="Tdocheader"/>
              <w:rPr>
                <w:b/>
                <w:b/>
                <w:bCs/>
              </w:rPr>
            </w:pPr>
            <w:r>
              <w:rPr>
                <w:b/>
                <w:bCs/>
              </w:rPr>
              <w:t>ETSI TC SCP TEC Meeting #57</w:t>
            </w:r>
          </w:p>
          <w:p>
            <w:pPr>
              <w:pStyle w:val="Tdocheader"/>
              <w:rPr>
                <w:b/>
                <w:b/>
                <w:bCs/>
                <w:sz w:val="20"/>
                <w:lang w:val="en-US" w:eastAsia="en-US"/>
              </w:rPr>
            </w:pPr>
            <w:r>
              <w:rPr>
                <w:b/>
                <w:lang w:val="en-US" w:eastAsia="en-US"/>
              </w:rPr>
              <w:t>Munich, Germany, 23-27 March 2015</w:t>
            </w:r>
          </w:p>
        </w:tc>
        <w:tc>
          <w:tcPr>
            <w:tcW w:w="3544" w:type="dxa"/>
            <w:gridSpan w:val="8"/>
            <w:tcBorders/>
          </w:tcPr>
          <w:p>
            <w:pPr>
              <w:pStyle w:val="Tdocheader"/>
              <w:jc w:val="right"/>
              <w:rPr>
                <w:b/>
                <w:b/>
                <w:bCs/>
                <w:i/>
                <w:i/>
                <w:iCs/>
                <w:sz w:val="28"/>
                <w:szCs w:val="28"/>
              </w:rPr>
            </w:pPr>
            <w:r>
              <w:rPr>
                <w:b/>
                <w:bCs/>
                <w:i/>
                <w:iCs/>
                <w:sz w:val="28"/>
                <w:szCs w:val="28"/>
              </w:rPr>
              <w:t>SCPTEC(15)0000071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Support of Poll Interval Negotiation</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5/03/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Support for POLL INTERVAL NEGOTIA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dd support for a new Event for poll interval negotiation accounting for Toolkit applets subscribing to the event and existing Toolkit applets that are not aware of this new featur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6.2, 6.6, 6.7.1.X</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CHANNEL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NETWORK_</w:t>
            </w:r>
            <w:r>
              <w:rPr/>
              <w:t>SEARCH</w:t>
            </w:r>
            <w:r>
              <w:rPr>
                <w:color w:val="000000"/>
              </w:rPr>
              <w:t>_</w:t>
            </w:r>
            <w:r>
              <w:rPr/>
              <w:t>MODE</w:t>
            </w:r>
            <w:r>
              <w:rPr>
                <w:color w:val="000000"/>
              </w:rPr>
              <w:t>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BROWSING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0" w:author="Sebastian Hans" w:date="2015-03-16T08:06:00Z">
              <w:r>
                <w:rPr/>
                <w:t>EVENT_EVENT_POLL_INTERVAL_NEGOTIATION</w:t>
              </w:r>
            </w:ins>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ins w:id="1" w:author="Sebastian Hans" w:date="2015-03-16T08:06:00Z">
              <w:r>
                <w:rPr/>
                <w:t>36</w:t>
              </w:r>
            </w:ins>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ins w:id="2" w:author="Sebastian Hans" w:date="2015-03-16T08:06:00Z">
              <w:r>
                <w:rPr/>
                <w:t>7</w:t>
              </w:r>
            </w:ins>
            <w:del w:id="3" w:author="Sebastian Hans" w:date="2015-03-16T08:06:00Z">
              <w:r>
                <w:rPr/>
                <w:delText>6</w:delText>
              </w:r>
            </w:del>
            <w:r>
              <w:rPr/>
              <w:t xml:space="preserve"> to 1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EXTERNAL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REMOTE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t>EVENT</w:t>
            </w:r>
            <w:r>
              <w:rPr>
                <w:color w:val="000000"/>
              </w:rPr>
              <w:t>_</w:t>
            </w:r>
            <w:r>
              <w:rPr/>
              <w:t>EVENT</w:t>
            </w:r>
            <w:r>
              <w:rPr>
                <w:color w:val="000000"/>
              </w:rPr>
              <w:t>_DOWNLOAD_ACCESS_TECHNOLOGY_CHANGE_MULTIP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MORY_FAILUR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0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12"/>
              </w:numPr>
              <w:rPr/>
            </w:pPr>
            <w:r>
              <w:rPr/>
              <w:t>range for Card manufacturer proprietary events</w:t>
            </w:r>
          </w:p>
          <w:p>
            <w:pPr>
              <w:pStyle w:val="TAL"/>
              <w:numPr>
                <w:ilvl w:val="0"/>
                <w:numId w:val="12"/>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B1"/>
        <w:rPr/>
      </w:pPr>
      <w:r>
        <w:rPr/>
      </w:r>
    </w:p>
    <w:p>
      <w:pPr>
        <w:pStyle w:val="Heading3"/>
        <w:rPr/>
      </w:pPr>
      <w:r>
        <w:rPr/>
        <w:t>…</w:t>
      </w:r>
      <w:r>
        <w:rPr/>
        <w:t>.</w:t>
      </w:r>
    </w:p>
    <w:p>
      <w:pPr>
        <w:pStyle w:val="Normal"/>
        <w:keepNext w:val="true"/>
        <w:rPr>
          <w:i/>
          <w:i/>
        </w:rPr>
      </w:pPr>
      <w:r>
        <w:rPr>
          <w:i/>
        </w:rPr>
        <w:t>EVENT_MEMORY_FAILURE</w:t>
      </w:r>
    </w:p>
    <w:p>
      <w:pPr>
        <w:pStyle w:val="Normal"/>
        <w:keepNext w:val="true"/>
        <w:ind w:left="700" w:hanging="0"/>
        <w:rPr/>
      </w:pPr>
      <w:r>
        <w:rPr/>
        <w:t xml:space="preserve">If the UICC is provided with memory reliability monitoring mechanism (see clause 6.7.2), the CAT Runtime Environment shall trigger all the Toolkit applets registered to this event when the card operating system has detected an irrecoverable memory failure in any location of the persistent memory. </w:t>
      </w:r>
    </w:p>
    <w:p>
      <w:pPr>
        <w:pStyle w:val="Normal"/>
        <w:keepNext w:val="true"/>
        <w:ind w:left="700" w:hanging="0"/>
        <w:rPr/>
      </w:pPr>
      <w:r>
        <w:rPr/>
        <w:t>An irrecoverable memory failure is said to occur when a loss of data is detected or when it is no longer possible to write data to memory. The event is reported once per applet, during the lifecycle of the card.</w:t>
      </w:r>
    </w:p>
    <w:p>
      <w:pPr>
        <w:pStyle w:val="Normal"/>
        <w:keepNext w:val="true"/>
        <w:ind w:left="700" w:hanging="0"/>
        <w:rPr/>
      </w:pPr>
      <w:r>
        <w:rPr/>
        <w:t>The memory reliability monitoring mechanism and its implementation specific limitations are described in clause 6.7.2.</w:t>
      </w:r>
    </w:p>
    <w:p>
      <w:pPr>
        <w:pStyle w:val="Normal"/>
        <w:rPr>
          <w:i/>
          <w:i/>
          <w:ins w:id="5" w:author="sha" w:date="2014-07-07T13:31:00Z"/>
        </w:rPr>
      </w:pPr>
      <w:ins w:id="4" w:author="sha" w:date="2014-07-07T13:31:00Z">
        <w:r>
          <w:rPr>
            <w:i/>
          </w:rPr>
          <w:t>EVENT_POLL_INTERVAL_NEGOTIATION</w:t>
        </w:r>
      </w:ins>
    </w:p>
    <w:p>
      <w:pPr>
        <w:pStyle w:val="B1"/>
        <w:rPr>
          <w:ins w:id="16" w:author="sha" w:date="2014-07-07T13:33:00Z"/>
        </w:rPr>
      </w:pPr>
      <w:ins w:id="6" w:author="sha" w:date="2014-07-07T13:31:00Z">
        <w:r>
          <w:rPr/>
          <w:tab/>
          <w:t>Upon reception of an ENVELOPE (POLL INTERVAL NEGOTIATION) APDU command as defined in TS 102 221 [</w:t>
        </w:r>
      </w:ins>
      <w:ins w:id="7" w:author="sha" w:date="2014-07-07T13:31:00Z">
        <w:r>
          <w:rPr/>
          <w:fldChar w:fldCharType="begin"/>
        </w:r>
        <w:r>
          <w:rPr/>
          <w:instrText xml:space="preserve"> REF REF_TS102221 \h </w:instrText>
        </w:r>
        <w:r>
          <w:rPr/>
          <w:fldChar w:fldCharType="separate"/>
        </w:r>
        <w:r>
          <w:rPr/>
          <w:t>Error: Reference source not found</w:t>
        </w:r>
        <w:r>
          <w:rPr/>
          <w:fldChar w:fldCharType="end"/>
        </w:r>
      </w:ins>
      <w:ins w:id="8" w:author="sha" w:date="2014-07-07T13:31:00Z">
        <w:r>
          <w:rPr/>
          <w:t>] the CAT Runtime Environment shall trigger</w:t>
        </w:r>
      </w:ins>
      <w:ins w:id="9" w:author="Sebastian Hans" w:date="2014-10-09T10:21:00Z">
        <w:r>
          <w:rPr/>
          <w:t xml:space="preserve"> all</w:t>
        </w:r>
      </w:ins>
      <w:ins w:id="10" w:author="sha" w:date="2014-07-07T13:31:00Z">
        <w:r>
          <w:rPr/>
          <w:t xml:space="preserve"> Toolkit</w:t>
        </w:r>
      </w:ins>
      <w:ins w:id="11" w:author="Xavier Piednoir2" w:date="2015-03-25T09:49:00Z">
        <w:r>
          <w:rPr/>
          <w:t xml:space="preserve"> </w:t>
        </w:r>
      </w:ins>
      <w:ins w:id="12" w:author="sha" w:date="2014-07-07T13:31:00Z">
        <w:r>
          <w:rPr/>
          <w:t>apple</w:t>
        </w:r>
      </w:ins>
      <w:ins w:id="13" w:author="Sebastian Hans" w:date="2014-10-07T21:17:00Z">
        <w:r>
          <w:rPr/>
          <w:t>t</w:t>
        </w:r>
      </w:ins>
      <w:ins w:id="14" w:author="sha" w:date="2014-07-07T13:31:00Z">
        <w:r>
          <w:rPr/>
          <w:t>s registered to this event.</w:t>
        </w:r>
      </w:ins>
      <w:ins w:id="15" w:author="sha" w:date="2014-07-07T13:33:00Z">
        <w:r>
          <w:rPr/>
          <w:t xml:space="preserve"> </w:t>
        </w:r>
      </w:ins>
    </w:p>
    <w:p>
      <w:pPr>
        <w:pStyle w:val="B1"/>
        <w:keepNext w:val="true"/>
        <w:ind w:left="700" w:hanging="0"/>
        <w:rPr>
          <w:ins w:id="44" w:author="Sebastian Hans" w:date="2014-10-07T17:22:00Z"/>
        </w:rPr>
      </w:pPr>
      <w:ins w:id="17" w:author="Xavier Piednoir2" w:date="2015-03-25T09:48:00Z">
        <w:r>
          <w:rPr/>
          <w:t>Toolkit a</w:t>
        </w:r>
      </w:ins>
      <w:ins w:id="18" w:author="sha" w:date="2014-07-07T13:33:00Z">
        <w:r>
          <w:rPr/>
          <w:t>pplet</w:t>
        </w:r>
      </w:ins>
      <w:ins w:id="19" w:author="Sebastian Hans" w:date="2014-10-07T21:19:00Z">
        <w:r>
          <w:rPr/>
          <w:t>s</w:t>
        </w:r>
      </w:ins>
      <w:ins w:id="20" w:author="sha" w:date="2014-07-07T13:33:00Z">
        <w:r>
          <w:rPr/>
          <w:t xml:space="preserve"> can </w:t>
        </w:r>
      </w:ins>
      <w:ins w:id="21" w:author="Xavier Piednoir2" w:date="2014-10-29T15:42:00Z">
        <w:r>
          <w:rPr/>
          <w:t>request</w:t>
        </w:r>
      </w:ins>
      <w:ins w:id="22" w:author="Sebastian Hans" w:date="2014-10-07T21:18:00Z">
        <w:r>
          <w:rPr/>
          <w:t xml:space="preserve"> a poll interval </w:t>
        </w:r>
      </w:ins>
      <w:ins w:id="23" w:author="Xavier Piednoir2" w:date="2014-10-29T15:55:00Z">
        <w:r>
          <w:rPr/>
          <w:t>shorter</w:t>
        </w:r>
      </w:ins>
      <w:ins w:id="24" w:author="Xavier Piednoir2" w:date="2014-10-29T15:42:00Z">
        <w:r>
          <w:rPr/>
          <w:t xml:space="preserve"> </w:t>
        </w:r>
      </w:ins>
      <w:ins w:id="25" w:author="Xavier Piednoir2" w:date="2014-10-29T15:56:00Z">
        <w:r>
          <w:rPr/>
          <w:t>than</w:t>
        </w:r>
      </w:ins>
      <w:ins w:id="26" w:author="sha" w:date="2014-07-07T13:33:00Z">
        <w:r>
          <w:rPr/>
          <w:t xml:space="preserve"> the poll interval</w:t>
        </w:r>
      </w:ins>
      <w:ins w:id="27" w:author="Sebastian Hans" w:date="2014-10-09T10:22:00Z">
        <w:r>
          <w:rPr/>
          <w:t xml:space="preserve"> </w:t>
        </w:r>
      </w:ins>
      <w:ins w:id="28" w:author="Xavier Piednoir2" w:date="2014-10-29T15:44:00Z">
        <w:r>
          <w:rPr/>
          <w:t xml:space="preserve">suggested by </w:t>
        </w:r>
      </w:ins>
      <w:ins w:id="29" w:author="Sebastian Hans" w:date="2014-10-09T10:22:00Z">
        <w:r>
          <w:rPr/>
          <w:t xml:space="preserve">the </w:t>
        </w:r>
      </w:ins>
      <w:ins w:id="30" w:author="Xavier Piednoir2" w:date="2015-03-25T09:47:00Z">
        <w:r>
          <w:rPr/>
          <w:t>T</w:t>
        </w:r>
      </w:ins>
      <w:ins w:id="31" w:author="Sebastian Hans" w:date="2014-10-09T10:22:00Z">
        <w:r>
          <w:rPr/>
          <w:t>erminal</w:t>
        </w:r>
      </w:ins>
      <w:ins w:id="32" w:author="sha" w:date="2014-07-07T13:33:00Z">
        <w:r>
          <w:rPr/>
          <w:t xml:space="preserve"> b</w:t>
        </w:r>
      </w:ins>
      <w:ins w:id="33" w:author="Sebastian Hans" w:date="2014-10-09T10:22:00Z">
        <w:r>
          <w:rPr/>
          <w:t>y</w:t>
        </w:r>
      </w:ins>
      <w:ins w:id="34" w:author="sha" w:date="2014-07-07T13:33:00Z">
        <w:r>
          <w:rPr/>
          <w:t xml:space="preserve"> invoking the method </w:t>
        </w:r>
      </w:ins>
      <w:ins w:id="35" w:author="sha" w:date="2014-07-07T13:33:00Z">
        <w:r>
          <w:rPr>
            <w:i/>
          </w:rPr>
          <w:t>uicc.toolkit.ToolkitRegi</w:t>
        </w:r>
      </w:ins>
      <w:ins w:id="36" w:author="sha" w:date="2014-07-07T13:35:00Z">
        <w:r>
          <w:rPr>
            <w:i/>
          </w:rPr>
          <w:t>s</w:t>
        </w:r>
      </w:ins>
      <w:ins w:id="37" w:author="sha" w:date="2014-07-07T13:33:00Z">
        <w:r>
          <w:rPr>
            <w:i/>
          </w:rPr>
          <w:t>try.requestPollIntervall(short duration)</w:t>
        </w:r>
      </w:ins>
      <w:ins w:id="38" w:author="sha" w:date="2014-07-07T13:33:00Z">
        <w:r>
          <w:rPr/>
          <w:t>.</w:t>
        </w:r>
      </w:ins>
      <w:ins w:id="39" w:author="Xavier Piednoir2" w:date="2014-10-29T15:55:00Z">
        <w:r>
          <w:rPr/>
          <w:t xml:space="preserve"> Requests for longer values </w:t>
        </w:r>
      </w:ins>
      <w:ins w:id="40" w:author="Xavier Piednoir2" w:date="2015-03-25T09:45:00Z">
        <w:r>
          <w:rPr/>
          <w:t>shall</w:t>
        </w:r>
      </w:ins>
      <w:ins w:id="41" w:author="Xavier Piednoir2" w:date="2014-10-29T15:55:00Z">
        <w:r>
          <w:rPr/>
          <w:t xml:space="preserve"> be ignored</w:t>
        </w:r>
      </w:ins>
      <w:ins w:id="42" w:author="Xavier Piednoir2" w:date="2015-03-25T09:46:00Z">
        <w:r>
          <w:rPr/>
          <w:t xml:space="preserve"> by the CAT Runtime Environment</w:t>
        </w:r>
      </w:ins>
      <w:ins w:id="43" w:author="Xavier Piednoir2" w:date="2014-10-29T15:55:00Z">
        <w:r>
          <w:rPr/>
          <w:t>.</w:t>
        </w:r>
      </w:ins>
    </w:p>
    <w:p>
      <w:pPr>
        <w:pStyle w:val="Normal"/>
        <w:rPr/>
      </w:pPr>
      <w:r>
        <w:rPr/>
        <w:t>…</w:t>
      </w:r>
      <w:r>
        <w:rPr/>
        <w:t>..</w:t>
      </w:r>
    </w:p>
    <w:p>
      <w:pPr>
        <w:pStyle w:val="Heading2"/>
        <w:rPr/>
      </w:pPr>
      <w:r>
        <w:rPr/>
        <w:t>6.6</w:t>
        <w:tab/>
        <w:t>System handler management</w:t>
      </w:r>
    </w:p>
    <w:p>
      <w:pPr>
        <w:pStyle w:val="Normal"/>
        <w:rPr/>
      </w:pPr>
      <w:r>
        <w:rPr/>
        <w:t>…</w:t>
      </w:r>
      <w:r>
        <w:rPr/>
        <w:t>.</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ins w:id="45" w:author="Sebastian Hans" w:date="2015-03-16T08:11:00Z">
              <w:r>
                <w:rPr>
                  <w:szCs w:val="18"/>
                </w:rPr>
                <w:tab/>
                <w:t>_</w:t>
              </w:r>
            </w:ins>
            <w:ins w:id="46" w:author="Sebastian Hans" w:date="2015-03-16T08:11:00Z">
              <w:r>
                <w:rPr>
                  <w:iCs/>
                  <w:szCs w:val="18"/>
                </w:rPr>
                <w:t>POLL</w:t>
              </w:r>
            </w:ins>
            <w:ins w:id="47" w:author="Xavier Piednoir2" w:date="2015-03-25T09:23:00Z">
              <w:r>
                <w:rPr>
                  <w:iCs/>
                  <w:szCs w:val="18"/>
                </w:rPr>
                <w:t>_</w:t>
              </w:r>
            </w:ins>
            <w:ins w:id="48" w:author="Sebastian Hans" w:date="2015-03-16T08:11:00Z">
              <w:r>
                <w:rPr>
                  <w:szCs w:val="18"/>
                </w:rPr>
                <w:t>INTERVAL</w:t>
              </w:r>
            </w:ins>
            <w:ins w:id="49" w:author="Xavier Piednoir2" w:date="2015-03-25T09:23:00Z">
              <w:r>
                <w:rPr>
                  <w:szCs w:val="18"/>
                </w:rPr>
                <w:t>_</w:t>
              </w:r>
            </w:ins>
            <w:ins w:id="50" w:author="Sebastian Hans" w:date="2015-03-16T08:11:00Z">
              <w:r>
                <w:rPr>
                  <w:szCs w:val="18"/>
                </w:rPr>
                <w:t>NEGOTIATION</w:t>
              </w:r>
            </w:ins>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51" w:author="Sebastian Hans" w:date="2015-03-16T08:12:00Z">
              <w:r>
                <w:rPr>
                  <w:szCs w:val="18"/>
                </w:rPr>
                <w:t>N</w:t>
              </w:r>
            </w:ins>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52" w:author="Sebastian Hans" w:date="2015-03-16T08:12:00Z">
              <w:r>
                <w:rPr>
                  <w:szCs w:val="18"/>
                </w:rPr>
                <w:t>Y</w:t>
              </w:r>
            </w:ins>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53" w:author="Sebastian Hans" w:date="2015-03-16T08:12:00Z">
              <w:r>
                <w:rPr>
                  <w:szCs w:val="18"/>
                </w:rPr>
                <w:t>N</w:t>
              </w:r>
            </w:ins>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54" w:author="Sebastian Hans" w:date="2015-03-16T08:12:00Z">
              <w:r>
                <w:rPr>
                  <w:szCs w:val="18"/>
                </w:rPr>
                <w:t>n/n</w:t>
              </w:r>
            </w:ins>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Normal"/>
        <w:rPr/>
      </w:pPr>
      <w:r>
        <w:rPr/>
        <w:t>…</w:t>
      </w:r>
    </w:p>
    <w:p>
      <w:pPr>
        <w:pStyle w:val="Heading4"/>
        <w:ind w:left="1418" w:hanging="1418"/>
        <w:rPr/>
      </w:pPr>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4"/>
        <w:ind w:left="1418" w:hanging="1418"/>
        <w:rPr>
          <w:ins w:id="56" w:author="Sebastian Hans" w:date="2014-10-09T11:02:00Z"/>
        </w:rPr>
      </w:pPr>
      <w:ins w:id="55" w:author="Sebastian Hans" w:date="2014-10-09T11:02:00Z">
        <w:r>
          <w:rPr/>
          <w:t>6.7.1.X</w:t>
          <w:tab/>
          <w:t>NEGOTIATION OF POLL INTERVAL</w:t>
        </w:r>
      </w:ins>
    </w:p>
    <w:p>
      <w:pPr>
        <w:pStyle w:val="Normal"/>
        <w:rPr>
          <w:ins w:id="64" w:author="Sebastian Hans" w:date="2014-10-09T10:47:00Z"/>
        </w:rPr>
      </w:pPr>
      <w:ins w:id="57" w:author="Sebastian Hans" w:date="2015-03-16T09:58:00Z">
        <w:r>
          <w:rPr/>
          <w:t xml:space="preserve">If at least one Toolkit applet has registered the EVENT POLL INTERVAL NEGOTIATION </w:t>
        </w:r>
      </w:ins>
      <w:ins w:id="58" w:author="Sebastian Hans" w:date="2014-10-09T10:57:00Z">
        <w:r>
          <w:rPr/>
          <w:t xml:space="preserve">the </w:t>
        </w:r>
      </w:ins>
      <w:ins w:id="59" w:author="Xavier Piednoir2" w:date="2015-03-25T09:26:00Z">
        <w:r>
          <w:rPr/>
          <w:t>T</w:t>
        </w:r>
      </w:ins>
      <w:ins w:id="60" w:author="Sebastian Hans" w:date="2014-10-09T10:57:00Z">
        <w:r>
          <w:rPr/>
          <w:t xml:space="preserve">erminal </w:t>
        </w:r>
      </w:ins>
      <w:ins w:id="61" w:author="Sebastian Hans" w:date="2015-03-16T10:00:00Z">
        <w:r>
          <w:rPr/>
          <w:t xml:space="preserve">can </w:t>
        </w:r>
      </w:ins>
      <w:ins w:id="62" w:author="Sebastian Hans" w:date="2014-10-09T10:57:00Z">
        <w:r>
          <w:rPr/>
          <w:t xml:space="preserve">send an ENVELOPE(POLL INTERVAL NEGOTIATION) </w:t>
        </w:r>
      </w:ins>
      <w:ins w:id="63" w:author="Sebastian Hans" w:date="2015-03-16T10:00:00Z">
        <w:r>
          <w:rPr/>
          <w:t>at any time.</w:t>
        </w:r>
      </w:ins>
    </w:p>
    <w:p>
      <w:pPr>
        <w:pStyle w:val="Normal"/>
        <w:rPr>
          <w:ins w:id="72" w:author="Sebastian Hans" w:date="2014-10-07T21:24:00Z"/>
        </w:rPr>
      </w:pPr>
      <w:ins w:id="65" w:author="sha" w:date="2014-07-07T13:40:00Z">
        <w:r>
          <w:rPr/>
          <w:t xml:space="preserve">The CAT Runtime Environment shall send </w:t>
        </w:r>
      </w:ins>
      <w:ins w:id="66" w:author="Sebastian Hans" w:date="2014-10-07T21:22:00Z">
        <w:r>
          <w:rPr/>
          <w:t>a response to the EVENT POLL INTERVAL NEGOTIATION</w:t>
        </w:r>
      </w:ins>
      <w:ins w:id="67" w:author="Sebastian Hans" w:date="2015-03-16T10:01:00Z">
        <w:r>
          <w:rPr/>
          <w:t xml:space="preserve"> as defined in TS 102 223</w:t>
        </w:r>
      </w:ins>
      <w:ins w:id="68" w:author="Xavier Piednoir2" w:date="2015-03-25T09:34:00Z">
        <w:r>
          <w:rPr/>
          <w:t xml:space="preserve"> </w:t>
        </w:r>
      </w:ins>
      <w:ins w:id="69" w:author="Sebastian Hans" w:date="2015-03-16T10:01:00Z">
        <w:r>
          <w:rPr/>
          <w:t>[7]</w:t>
        </w:r>
      </w:ins>
      <w:ins w:id="70" w:author="Sebastian Hans" w:date="2015-03-16T10:04:00Z">
        <w:r>
          <w:rPr/>
          <w:t xml:space="preserve"> according to the following rules</w:t>
        </w:r>
      </w:ins>
      <w:ins w:id="71" w:author="Sebastian Hans" w:date="2015-03-16T10:01:00Z">
        <w:r>
          <w:rPr/>
          <w:t>:</w:t>
        </w:r>
      </w:ins>
    </w:p>
    <w:p>
      <w:pPr>
        <w:pStyle w:val="Normal"/>
        <w:ind w:left="714" w:hanging="0"/>
        <w:rPr>
          <w:ins w:id="117" w:author="Sebastian Hans" w:date="2014-10-07T21:26:00Z"/>
        </w:rPr>
      </w:pPr>
      <w:ins w:id="73" w:author="Sebastian Hans" w:date="2014-10-07T21:24:00Z">
        <w:r>
          <w:rPr/>
          <w:t>If no</w:t>
        </w:r>
      </w:ins>
      <w:ins w:id="74" w:author="Sebastian Hans" w:date="2014-10-09T09:41:00Z">
        <w:r>
          <w:rPr/>
          <w:t>n</w:t>
        </w:r>
      </w:ins>
      <w:ins w:id="75" w:author="Xavier Piednoir2" w:date="2015-03-25T09:25:00Z">
        <w:r>
          <w:rPr/>
          <w:t>e</w:t>
        </w:r>
      </w:ins>
      <w:ins w:id="76" w:author="Sebastian Hans" w:date="2014-10-09T09:41:00Z">
        <w:r>
          <w:rPr/>
          <w:t xml:space="preserve"> of the </w:t>
        </w:r>
      </w:ins>
      <w:ins w:id="77" w:author="Sebastian Hans" w:date="2014-10-09T11:24:00Z">
        <w:r>
          <w:rPr/>
          <w:t xml:space="preserve">triggered </w:t>
        </w:r>
      </w:ins>
      <w:ins w:id="78" w:author="Sebastian Hans" w:date="2015-03-16T10:01:00Z">
        <w:r>
          <w:rPr/>
          <w:t xml:space="preserve">Toolkit </w:t>
        </w:r>
      </w:ins>
      <w:ins w:id="79" w:author="Sebastian Hans" w:date="2014-10-09T11:24:00Z">
        <w:r>
          <w:rPr/>
          <w:t>applet</w:t>
        </w:r>
      </w:ins>
      <w:ins w:id="80" w:author="Sebastian Hans" w:date="2014-10-09T11:26:00Z">
        <w:r>
          <w:rPr/>
          <w:t>s</w:t>
        </w:r>
      </w:ins>
      <w:ins w:id="81" w:author="Sebastian Hans" w:date="2014-10-09T11:24:00Z">
        <w:r>
          <w:rPr/>
          <w:t xml:space="preserve"> </w:t>
        </w:r>
      </w:ins>
      <w:ins w:id="82" w:author="Sebastian Hans" w:date="2014-10-07T21:24:00Z">
        <w:r>
          <w:rPr/>
          <w:t xml:space="preserve">has requested a </w:t>
        </w:r>
      </w:ins>
      <w:ins w:id="83" w:author="Xavier Piednoir2" w:date="2014-10-29T15:47:00Z">
        <w:r>
          <w:rPr/>
          <w:t>shorter</w:t>
        </w:r>
      </w:ins>
      <w:ins w:id="84" w:author="Sebastian Hans" w:date="2014-10-07T21:24:00Z">
        <w:r>
          <w:rPr/>
          <w:t xml:space="preserve"> poll interval </w:t>
        </w:r>
      </w:ins>
      <w:ins w:id="85" w:author="Sebastian Hans" w:date="2015-03-16T10:18:00Z">
        <w:r>
          <w:rPr/>
          <w:t xml:space="preserve">duration </w:t>
        </w:r>
      </w:ins>
      <w:ins w:id="86" w:author="Sebastian Hans" w:date="2014-10-07T21:24:00Z">
        <w:r>
          <w:rPr/>
          <w:t>th</w:t>
        </w:r>
      </w:ins>
      <w:ins w:id="87" w:author="Xavier Piednoir2" w:date="2015-03-25T09:26:00Z">
        <w:r>
          <w:rPr/>
          <w:t>a</w:t>
        </w:r>
      </w:ins>
      <w:ins w:id="88" w:author="Sebastian Hans" w:date="2014-10-07T21:24:00Z">
        <w:r>
          <w:rPr/>
          <w:t xml:space="preserve">n the one supplied by the </w:t>
        </w:r>
      </w:ins>
      <w:ins w:id="89" w:author="Xavier Piednoir2" w:date="2015-03-25T09:26:00Z">
        <w:r>
          <w:rPr/>
          <w:t>T</w:t>
        </w:r>
      </w:ins>
      <w:ins w:id="90" w:author="Sebastian Hans" w:date="2014-10-07T21:24:00Z">
        <w:r>
          <w:rPr/>
          <w:t>erminal,</w:t>
        </w:r>
      </w:ins>
      <w:ins w:id="91" w:author="Sebastian Hans" w:date="2015-03-16T10:04:00Z">
        <w:r>
          <w:rPr/>
          <w:t xml:space="preserve"> and</w:t>
        </w:r>
      </w:ins>
      <w:ins w:id="92" w:author="Sebastian Hans" w:date="2015-03-16T10:07:00Z">
        <w:r>
          <w:rPr/>
          <w:t xml:space="preserve"> if non</w:t>
        </w:r>
      </w:ins>
      <w:ins w:id="93" w:author="Xavier Piednoir2" w:date="2015-03-25T09:27:00Z">
        <w:r>
          <w:rPr/>
          <w:t>e</w:t>
        </w:r>
      </w:ins>
      <w:ins w:id="94" w:author="Sebastian Hans" w:date="2015-03-16T10:07:00Z">
        <w:r>
          <w:rPr/>
          <w:t xml:space="preserve"> of the Toolkit applets that is not triggered on this event has previously requested a shorter poll interval </w:t>
        </w:r>
      </w:ins>
      <w:ins w:id="95" w:author="Sebastian Hans" w:date="2015-03-16T10:12:00Z">
        <w:r>
          <w:rPr/>
          <w:t xml:space="preserve">duration </w:t>
        </w:r>
      </w:ins>
      <w:ins w:id="96" w:author="Sebastian Hans" w:date="2015-03-16T10:07:00Z">
        <w:r>
          <w:rPr/>
          <w:t>th</w:t>
        </w:r>
      </w:ins>
      <w:ins w:id="97" w:author="Xavier Piednoir2" w:date="2015-03-25T09:25:00Z">
        <w:r>
          <w:rPr/>
          <w:t>a</w:t>
        </w:r>
      </w:ins>
      <w:ins w:id="98" w:author="Sebastian Hans" w:date="2015-03-16T10:07:00Z">
        <w:r>
          <w:rPr/>
          <w:t>n the one supplied by</w:t>
        </w:r>
      </w:ins>
      <w:ins w:id="99" w:author="Xavier Piednoir2" w:date="2015-03-25T09:25:00Z">
        <w:r>
          <w:rPr/>
          <w:t xml:space="preserve"> the Terminal,</w:t>
        </w:r>
      </w:ins>
      <w:ins w:id="100" w:author="Sebastian Hans" w:date="2015-03-16T10:07:00Z">
        <w:r>
          <w:rPr/>
          <w:t xml:space="preserve"> </w:t>
        </w:r>
      </w:ins>
      <w:ins w:id="101" w:author="Sebastian Hans" w:date="2014-10-07T21:24:00Z">
        <w:r>
          <w:rPr/>
          <w:t xml:space="preserve">the CAT Runtime Environment shall </w:t>
        </w:r>
      </w:ins>
      <w:ins w:id="102" w:author="Sebastian Hans" w:date="2015-03-16T10:09:00Z">
        <w:r>
          <w:rPr/>
          <w:t xml:space="preserve">respond with the </w:t>
        </w:r>
      </w:ins>
      <w:ins w:id="103" w:author="Sebastian Hans" w:date="2015-03-16T10:19:00Z">
        <w:r>
          <w:rPr/>
          <w:t>"</w:t>
        </w:r>
      </w:ins>
      <w:ins w:id="104" w:author="Sebastian Hans" w:date="2015-03-16T10:10:00Z">
        <w:r>
          <w:rPr/>
          <w:t>Poll interval result</w:t>
        </w:r>
      </w:ins>
      <w:ins w:id="105" w:author="Sebastian Hans" w:date="2015-03-16T10:19:00Z">
        <w:r>
          <w:rPr/>
          <w:t>"</w:t>
        </w:r>
      </w:ins>
      <w:ins w:id="106" w:author="Sebastian Hans" w:date="2015-03-16T10:10:00Z">
        <w:r>
          <w:rPr/>
          <w:t xml:space="preserve"> set to </w:t>
        </w:r>
      </w:ins>
      <w:ins w:id="107" w:author="Sebastian Hans" w:date="2015-03-16T10:19:00Z">
        <w:r>
          <w:rPr/>
          <w:t>"</w:t>
        </w:r>
      </w:ins>
      <w:ins w:id="108" w:author="Sebastian Hans" w:date="2015-03-16T10:10:00Z">
        <w:r>
          <w:rPr/>
          <w:t>Accepted</w:t>
        </w:r>
      </w:ins>
      <w:ins w:id="109" w:author="Sebastian Hans" w:date="2015-03-16T10:19:00Z">
        <w:r>
          <w:rPr/>
          <w:t>"</w:t>
        </w:r>
      </w:ins>
      <w:ins w:id="110" w:author="Sebastian Hans" w:date="2015-03-16T10:10:00Z">
        <w:r>
          <w:rPr/>
          <w:t xml:space="preserve"> </w:t>
        </w:r>
      </w:ins>
      <w:ins w:id="111" w:author="Sebastian Hans" w:date="2014-10-09T14:25:00Z">
        <w:r>
          <w:rPr/>
          <w:t>as defined in TS 102 223</w:t>
        </w:r>
      </w:ins>
      <w:ins w:id="112" w:author="Xavier Piednoir2" w:date="2015-03-25T09:33:00Z">
        <w:r>
          <w:rPr/>
          <w:t xml:space="preserve"> </w:t>
        </w:r>
      </w:ins>
      <w:ins w:id="113" w:author="Sebastian Hans" w:date="2014-10-09T14:25:00Z">
        <w:r>
          <w:rPr/>
          <w:t>[7]</w:t>
        </w:r>
      </w:ins>
      <w:ins w:id="114" w:author="Sebastian Hans" w:date="2015-03-16T10:19:00Z">
        <w:r>
          <w:rPr/>
          <w:t xml:space="preserve"> and the "Duration" set to the new poll interval duration</w:t>
        </w:r>
      </w:ins>
      <w:ins w:id="115" w:author="Sebastian Hans" w:date="2014-10-09T11:24:00Z">
        <w:r>
          <w:rPr/>
          <w:t>.</w:t>
        </w:r>
      </w:ins>
      <w:ins w:id="116" w:author="Sebastian Hans" w:date="2014-10-09T14:25:00Z">
        <w:r>
          <w:rPr/>
          <w:t xml:space="preserve"> </w:t>
        </w:r>
      </w:ins>
    </w:p>
    <w:p>
      <w:pPr>
        <w:pStyle w:val="Normal"/>
        <w:ind w:left="714" w:hanging="0"/>
        <w:rPr>
          <w:ins w:id="154" w:author="Sebastian Hans" w:date="2015-03-16T10:23:00Z"/>
        </w:rPr>
      </w:pPr>
      <w:ins w:id="118" w:author="Sebastian Hans" w:date="2014-10-07T21:26:00Z">
        <w:r>
          <w:rPr/>
          <w:t>If one</w:t>
        </w:r>
      </w:ins>
      <w:ins w:id="119" w:author="Sebastian Hans" w:date="2014-10-09T11:25:00Z">
        <w:r>
          <w:rPr/>
          <w:t xml:space="preserve"> or more triggered</w:t>
        </w:r>
      </w:ins>
      <w:ins w:id="120" w:author="Sebastian Hans" w:date="2014-10-07T21:26:00Z">
        <w:r>
          <w:rPr/>
          <w:t xml:space="preserve"> applet</w:t>
        </w:r>
      </w:ins>
      <w:ins w:id="121" w:author="Sebastian Hans" w:date="2014-10-09T11:26:00Z">
        <w:r>
          <w:rPr/>
          <w:t>s</w:t>
        </w:r>
      </w:ins>
      <w:ins w:id="122" w:author="Sebastian Hans" w:date="2014-10-07T21:26:00Z">
        <w:r>
          <w:rPr/>
          <w:t xml:space="preserve"> requested a </w:t>
        </w:r>
      </w:ins>
      <w:ins w:id="123" w:author="Xavier Piednoir2" w:date="2014-10-29T15:21:00Z">
        <w:r>
          <w:rPr/>
          <w:t>shorter</w:t>
        </w:r>
      </w:ins>
      <w:ins w:id="124" w:author="Sebastian Hans" w:date="2014-10-07T21:26:00Z">
        <w:r>
          <w:rPr/>
          <w:t xml:space="preserve"> poll interval </w:t>
        </w:r>
      </w:ins>
      <w:ins w:id="125" w:author="Xavier Piednoir2" w:date="2015-03-25T09:32:00Z">
        <w:r>
          <w:rPr/>
          <w:t>duration than</w:t>
        </w:r>
      </w:ins>
      <w:ins w:id="126" w:author="Sebastian Hans" w:date="2014-10-07T21:26:00Z">
        <w:r>
          <w:rPr/>
          <w:t xml:space="preserve"> the poll interval </w:t>
        </w:r>
      </w:ins>
      <w:ins w:id="127" w:author="Sebastian Hans" w:date="2015-03-16T10:21:00Z">
        <w:r>
          <w:rPr/>
          <w:t xml:space="preserve">duration </w:t>
        </w:r>
      </w:ins>
      <w:ins w:id="128" w:author="Sebastian Hans" w:date="2014-10-07T21:26:00Z">
        <w:r>
          <w:rPr/>
          <w:t xml:space="preserve">value supplied by the </w:t>
        </w:r>
      </w:ins>
      <w:ins w:id="129" w:author="Xavier Piednoir2" w:date="2015-03-25T09:31:00Z">
        <w:r>
          <w:rPr/>
          <w:t>T</w:t>
        </w:r>
      </w:ins>
      <w:ins w:id="130" w:author="Sebastian Hans" w:date="2014-10-07T21:26:00Z">
        <w:r>
          <w:rPr/>
          <w:t xml:space="preserve">erminal, </w:t>
        </w:r>
      </w:ins>
      <w:ins w:id="131" w:author="Xavier Piednoir2" w:date="2015-03-25T09:30:00Z">
        <w:r>
          <w:rPr/>
          <w:t>or</w:t>
        </w:r>
      </w:ins>
      <w:ins w:id="132" w:author="Sebastian Hans" w:date="2015-03-16T10:14:00Z">
        <w:r>
          <w:rPr/>
          <w:t xml:space="preserve"> if at least one of the Toolkit applets that is not triggered on this event has previously requested a shorter poll interval duration th</w:t>
        </w:r>
      </w:ins>
      <w:ins w:id="133" w:author="Xavier Piednoir2" w:date="2015-03-25T09:31:00Z">
        <w:r>
          <w:rPr/>
          <w:t>a</w:t>
        </w:r>
      </w:ins>
      <w:ins w:id="134" w:author="Sebastian Hans" w:date="2015-03-16T10:14:00Z">
        <w:r>
          <w:rPr/>
          <w:t xml:space="preserve">n the one supplied by the </w:t>
        </w:r>
      </w:ins>
      <w:ins w:id="135" w:author="Xavier Piednoir2" w:date="2015-03-25T09:33:00Z">
        <w:r>
          <w:rPr/>
          <w:t>T</w:t>
        </w:r>
      </w:ins>
      <w:ins w:id="136" w:author="Sebastian Hans" w:date="2015-03-16T10:14:00Z">
        <w:r>
          <w:rPr/>
          <w:t xml:space="preserve">erminal, </w:t>
        </w:r>
      </w:ins>
      <w:ins w:id="137" w:author="Sebastian Hans" w:date="2014-10-07T21:26:00Z">
        <w:r>
          <w:rPr/>
          <w:t>the CA</w:t>
        </w:r>
      </w:ins>
      <w:ins w:id="138" w:author="Sebastian Hans" w:date="2014-10-09T09:39:00Z">
        <w:r>
          <w:rPr/>
          <w:t>T</w:t>
        </w:r>
      </w:ins>
      <w:ins w:id="139" w:author="Sebastian Hans" w:date="2014-10-07T21:26:00Z">
        <w:r>
          <w:rPr/>
          <w:t xml:space="preserve"> Runtime Environment shall respond with </w:t>
        </w:r>
      </w:ins>
      <w:ins w:id="140" w:author="Sebastian Hans" w:date="2015-03-16T10:15:00Z">
        <w:r>
          <w:rPr/>
          <w:t xml:space="preserve">the </w:t>
        </w:r>
      </w:ins>
      <w:ins w:id="141" w:author="Sebastian Hans" w:date="2015-03-16T10:22:00Z">
        <w:r>
          <w:rPr/>
          <w:t>"</w:t>
        </w:r>
      </w:ins>
      <w:ins w:id="142" w:author="Sebastian Hans" w:date="2015-03-16T10:15:00Z">
        <w:r>
          <w:rPr/>
          <w:t>Poll interval result</w:t>
        </w:r>
      </w:ins>
      <w:ins w:id="143" w:author="Sebastian Hans" w:date="2015-03-16T10:22:00Z">
        <w:r>
          <w:rPr/>
          <w:t>"</w:t>
        </w:r>
      </w:ins>
      <w:ins w:id="144" w:author="Sebastian Hans" w:date="2015-03-16T10:15:00Z">
        <w:r>
          <w:rPr/>
          <w:t xml:space="preserve"> set to </w:t>
        </w:r>
      </w:ins>
      <w:ins w:id="145" w:author="Sebastian Hans" w:date="2015-03-16T10:22:00Z">
        <w:r>
          <w:rPr/>
          <w:t>"</w:t>
        </w:r>
      </w:ins>
      <w:ins w:id="146" w:author="Sebastian Hans" w:date="2014-10-07T21:26:00Z">
        <w:r>
          <w:rPr/>
          <w:t>Modified</w:t>
        </w:r>
      </w:ins>
      <w:ins w:id="147" w:author="Sebastian Hans" w:date="2015-03-16T10:22:00Z">
        <w:r>
          <w:rPr/>
          <w:t>"</w:t>
        </w:r>
      </w:ins>
      <w:ins w:id="148" w:author="Sebastian Hans" w:date="2015-03-16T10:16:00Z">
        <w:r>
          <w:rPr/>
          <w:t xml:space="preserve"> </w:t>
        </w:r>
      </w:ins>
      <w:ins w:id="149" w:author="Sebastian Hans" w:date="2015-03-16T10:22:00Z">
        <w:r>
          <w:rPr/>
          <w:t xml:space="preserve">and with the lowest poll interval value duration requested by the Toolkit applets set as "Duration" </w:t>
        </w:r>
      </w:ins>
      <w:ins w:id="150" w:author="Sebastian Hans" w:date="2015-03-16T10:16:00Z">
        <w:r>
          <w:rPr/>
          <w:t>as defined in TS 102 223</w:t>
        </w:r>
      </w:ins>
      <w:ins w:id="151" w:author="Xavier Piednoir2" w:date="2015-03-25T09:33:00Z">
        <w:r>
          <w:rPr/>
          <w:t xml:space="preserve"> </w:t>
        </w:r>
      </w:ins>
      <w:ins w:id="152" w:author="Sebastian Hans" w:date="2015-03-16T10:16:00Z">
        <w:r>
          <w:rPr/>
          <w:t>[7]</w:t>
        </w:r>
      </w:ins>
      <w:ins w:id="153" w:author="Sebastian Hans" w:date="2014-10-07T21:26:00Z">
        <w:r>
          <w:rPr/>
          <w:t xml:space="preserve">. </w:t>
        </w:r>
      </w:ins>
    </w:p>
    <w:p>
      <w:pPr>
        <w:pStyle w:val="Normal"/>
        <w:ind w:left="714" w:hanging="0"/>
        <w:rPr>
          <w:ins w:id="160" w:author="Sebastian Hans" w:date="2014-10-07T21:24:00Z"/>
        </w:rPr>
      </w:pPr>
      <w:ins w:id="155" w:author="Sebastian Hans" w:date="2015-03-16T10:23:00Z">
        <w:r>
          <w:rPr/>
          <w:t xml:space="preserve">The "Duration" sent in the response to the ENVELOPE(POLL INTERVAL NEGOTIATION) shall be persistent and is the new value of the poll interval duration </w:t>
        </w:r>
      </w:ins>
      <w:ins w:id="156" w:author="Sebastian Hans" w:date="2015-03-16T10:26:00Z">
        <w:r>
          <w:rPr/>
          <w:t xml:space="preserve">used by the CAT Runtime Environment according to the rules defined in 6.7.1.3, and </w:t>
        </w:r>
      </w:ins>
      <w:ins w:id="157" w:author="Sebastian Hans" w:date="2015-03-16T10:28:00Z">
        <w:r>
          <w:rPr/>
          <w:t xml:space="preserve">as the response to an invocation of the </w:t>
        </w:r>
      </w:ins>
      <w:ins w:id="158" w:author="Sebastian Hans" w:date="2015-03-16T10:28:00Z">
        <w:r>
          <w:rPr>
            <w:i/>
          </w:rPr>
          <w:t>ToolkitRegistry.getPollInterval()</w:t>
        </w:r>
      </w:ins>
      <w:ins w:id="159" w:author="Sebastian Hans" w:date="2015-03-16T10:28:00Z">
        <w:r>
          <w:rPr/>
          <w:t xml:space="preserve"> method.</w:t>
        </w:r>
      </w:ins>
    </w:p>
    <w:p>
      <w:pPr>
        <w:pStyle w:val="Normal"/>
        <w:rPr/>
      </w:pPr>
      <w:r>
        <w:rPr/>
      </w:r>
    </w:p>
    <w:p>
      <w:pPr>
        <w:pStyle w:val="Normal"/>
        <w:rPr/>
      </w:pPr>
      <w:r>
        <w:rPr/>
      </w:r>
    </w:p>
    <w:p>
      <w:pPr>
        <w:pStyle w:val="Normal"/>
        <w:rPr/>
      </w:pPr>
      <w:r>
        <w:rPr/>
        <w:t>uicc.toolkit.ToolkitRegistry</w:t>
      </w:r>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color w:val="000000"/>
          <w:sz w:val="22"/>
          <w:szCs w:val="22"/>
          <w:lang w:val="en-GB" w:eastAsia="de-DE"/>
        </w:rPr>
        <w:t>public interface ToolkitRegistry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22"/>
          <w:szCs w:val="22"/>
          <w:lang w:val="en-GB" w:eastAsia="de-DE"/>
        </w:rPr>
      </w:pPr>
      <w:r>
        <w:rPr>
          <w:rFonts w:cs="Menlo Regular;Arial" w:ascii="Menlo Regular;Arial" w:hAnsi="Menlo Regular;Arial"/>
          <w:color w:val="000000"/>
          <w:sz w:val="22"/>
          <w:szCs w:val="22"/>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22"/>
          <w:szCs w:val="22"/>
          <w:lang w:val="en-GB" w:eastAsia="de-DE"/>
        </w:rPr>
      </w:pPr>
      <w:r>
        <w:rPr>
          <w:rFonts w:cs="Menlo Regular;Arial" w:ascii="Menlo Regular;Arial" w:hAnsi="Menlo Regular;Arial"/>
          <w:color w:val="000000"/>
          <w:sz w:val="22"/>
          <w:szCs w:val="22"/>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22"/>
          <w:szCs w:val="22"/>
          <w:lang w:val="en-GB" w:eastAsia="de-DE"/>
        </w:rPr>
      </w:pPr>
      <w:r>
        <w:rPr>
          <w:rFonts w:cs="Menlo Regular;Arial" w:ascii="Menlo Regular;Arial" w:hAnsi="Menlo Regular;Arial"/>
          <w:color w:val="000000"/>
          <w:sz w:val="22"/>
          <w:szCs w:val="22"/>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22"/>
          <w:szCs w:val="22"/>
          <w:lang w:val="en-GB" w:eastAsia="de-DE"/>
        </w:rPr>
      </w:pPr>
      <w:r>
        <w:rPr>
          <w:rFonts w:cs="Menlo Regular;Arial" w:ascii="Menlo Regular;Arial" w:hAnsi="Menlo Regular;Arial"/>
          <w:color w:val="000000"/>
          <w:sz w:val="22"/>
          <w:szCs w:val="22"/>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18"/>
          <w:szCs w:val="18"/>
          <w:lang w:val="en-GB" w:eastAsia="de-DE"/>
        </w:rPr>
      </w:pPr>
      <w:r>
        <w:rPr>
          <w:rFonts w:cs="Menlo Regular;Arial" w:ascii="Menlo Regular;Arial" w:hAnsi="Menlo Regular;Arial"/>
          <w:color w:val="000000"/>
          <w:sz w:val="18"/>
          <w:szCs w:val="18"/>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Requests a duration for the EVENT_STATUS_COMMAND event of the registering</w:t>
      </w:r>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sz w:val="18"/>
          <w:szCs w:val="18"/>
          <w:lang w:val="en-GB" w:eastAsia="de-DE"/>
        </w:rPr>
        <w:tab/>
        <w:t xml:space="preserve"> * Toolkit </w:t>
      </w:r>
      <w:ins w:id="161" w:author="Xavier Piednoir2" w:date="2015-03-25T09:53:00Z">
        <w:r>
          <w:rPr>
            <w:rFonts w:cs="Menlo Regular;Arial" w:ascii="Menlo Regular;Arial" w:hAnsi="Menlo Regular;Arial"/>
            <w:sz w:val="18"/>
            <w:szCs w:val="18"/>
            <w:lang w:eastAsia="de-DE"/>
          </w:rPr>
          <w:t>a</w:t>
        </w:r>
      </w:ins>
      <w:del w:id="162" w:author="Xavier Piednoir2" w:date="2015-03-25T09:53:00Z">
        <w:r>
          <w:rPr>
            <w:rFonts w:cs="Menlo Regular;Arial" w:ascii="Menlo Regular;Arial" w:hAnsi="Menlo Regular;Arial"/>
            <w:sz w:val="18"/>
            <w:szCs w:val="18"/>
            <w:lang w:val="en-GB" w:eastAsia="de-DE"/>
          </w:rPr>
          <w:delText>A</w:delText>
        </w:r>
      </w:del>
      <w:r>
        <w:rPr>
          <w:rFonts w:cs="Menlo Regular;Arial" w:ascii="Menlo Regular;Arial" w:hAnsi="Menlo Regular;Arial"/>
          <w:sz w:val="18"/>
          <w:szCs w:val="18"/>
          <w:lang w:val="en-GB" w:eastAsia="de-DE"/>
        </w:rPr>
        <w:t>pplet. Due to different duration</w:t>
      </w:r>
      <w:ins w:id="163" w:author="Xavier Piednoir2" w:date="2015-03-25T09:53:00Z">
        <w:r>
          <w:rPr>
            <w:rFonts w:cs="Menlo Regular;Arial" w:ascii="Menlo Regular;Arial" w:hAnsi="Menlo Regular;Arial"/>
            <w:sz w:val="18"/>
            <w:szCs w:val="18"/>
            <w:lang w:eastAsia="de-DE"/>
          </w:rPr>
          <w:t>s</w:t>
        </w:r>
      </w:ins>
      <w:r>
        <w:rPr>
          <w:rFonts w:cs="Menlo Regular;Arial" w:ascii="Menlo Regular;Arial" w:hAnsi="Menlo Regular;Arial"/>
          <w:sz w:val="18"/>
          <w:szCs w:val="18"/>
          <w:lang w:val="en-GB" w:eastAsia="de-DE"/>
        </w:rPr>
        <w:t xml:space="preserve"> requested by other Toolkit</w:t>
      </w:r>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sz w:val="18"/>
          <w:szCs w:val="18"/>
          <w:lang w:val="en-GB" w:eastAsia="de-DE"/>
        </w:rPr>
        <w:tab/>
        <w:t xml:space="preserve"> * </w:t>
      </w:r>
      <w:ins w:id="164" w:author="Xavier Piednoir2" w:date="2015-03-25T09:53:00Z">
        <w:r>
          <w:rPr>
            <w:rFonts w:cs="Menlo Regular;Arial" w:ascii="Menlo Regular;Arial" w:hAnsi="Menlo Regular;Arial"/>
            <w:sz w:val="18"/>
            <w:szCs w:val="18"/>
            <w:lang w:eastAsia="de-DE"/>
          </w:rPr>
          <w:t>a</w:t>
        </w:r>
      </w:ins>
      <w:del w:id="165" w:author="Xavier Piednoir2" w:date="2015-03-25T09:53:00Z">
        <w:r>
          <w:rPr>
            <w:rFonts w:cs="Menlo Regular;Arial" w:ascii="Menlo Regular;Arial" w:hAnsi="Menlo Regular;Arial"/>
            <w:sz w:val="18"/>
            <w:szCs w:val="18"/>
            <w:lang w:val="en-GB" w:eastAsia="de-DE"/>
          </w:rPr>
          <w:delText>A</w:delText>
        </w:r>
      </w:del>
      <w:r>
        <w:rPr>
          <w:rFonts w:cs="Menlo Regular;Arial" w:ascii="Menlo Regular;Arial" w:hAnsi="Menlo Regular;Arial"/>
          <w:sz w:val="18"/>
          <w:szCs w:val="18"/>
          <w:lang w:val="en-GB" w:eastAsia="de-DE"/>
        </w:rPr>
        <w:t>pplets or due to restriction</w:t>
      </w:r>
      <w:ins w:id="166" w:author="Xavier Piednoir2" w:date="2015-03-25T09:53:00Z">
        <w:r>
          <w:rPr>
            <w:rFonts w:cs="Menlo Regular;Arial" w:ascii="Menlo Regular;Arial" w:hAnsi="Menlo Regular;Arial"/>
            <w:sz w:val="18"/>
            <w:szCs w:val="18"/>
            <w:lang w:eastAsia="de-DE"/>
          </w:rPr>
          <w:t>s</w:t>
        </w:r>
      </w:ins>
      <w:r>
        <w:rPr>
          <w:rFonts w:cs="Menlo Regular;Arial" w:ascii="Menlo Regular;Arial" w:hAnsi="Menlo Regular;Arial"/>
          <w:sz w:val="18"/>
          <w:szCs w:val="18"/>
          <w:lang w:val="en-GB" w:eastAsia="de-DE"/>
        </w:rPr>
        <w:t xml:space="preserve"> of the Terminal, the CAT Runtime Environment may</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adjust another duration.</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This method can be used at every time to request a new duration.</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param  duration specifies the number of seconds requested for proactive polling.</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The maximum value of &lt;code&gt;duration&lt;/code&gt; is &lt;code&gt;15300&lt;/code&gt; (255 minutes).</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If &lt;code&gt;duration&lt;code&gt; is equal to &lt;code&gt;POLL_NO_DURATION&lt;/code&g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the calling applet deregisters from EVENT_STATUS_COMMAND, and</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the CAT Runtime Environment may issue the POLLING OFF proactive command.</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If &lt;code&gt;duration&lt;code&gt; is equal to &lt;code&gt;POLL_SYSTEM_DURATION&lt;/code&g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ab/>
        <w:t>the calling applet registers to the EVENT_STATUS_COMMAND and le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eastAsia="de-DE"/>
          <w:ins w:id="167" w:author="Xavier Piednoir2" w:date="2015-03-25T09:55:00Z"/>
        </w:rPr>
      </w:pPr>
      <w:r>
        <w:rPr>
          <w:rFonts w:cs="Menlo Regular;Arial" w:ascii="Menlo Regular;Arial" w:hAnsi="Menlo Regular;Arial"/>
          <w:sz w:val="18"/>
          <w:szCs w:val="18"/>
          <w:lang w:val="en-GB" w:eastAsia="de-DE"/>
        </w:rPr>
        <w:tab/>
        <w:t xml:space="preserve"> *</w:t>
        <w:tab/>
        <w:tab/>
        <w:tab/>
        <w:t>the CAT Runtime Environment define the duration.</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eastAsia="de-DE"/>
          <w:ins w:id="169" w:author="Xavier Piednoir2" w:date="2015-03-25T09:55:00Z"/>
        </w:rPr>
      </w:pPr>
      <w:ins w:id="168" w:author="Xavier Piednoir2" w:date="2015-03-25T09:55:00Z">
        <w:r>
          <w:rPr>
            <w:rFonts w:cs="Menlo Regular;Arial" w:ascii="Menlo Regular;Arial" w:hAnsi="Menlo Regular;Arial"/>
            <w:sz w:val="18"/>
            <w:szCs w:val="18"/>
            <w:lang w:eastAsia="de-DE"/>
          </w:rPr>
          <w:tab/>
          <w:t>*</w:t>
          <w:tab/>
          <w:tab/>
          <w:tab/>
          <w:t>If the method is invoked during the processing of the event</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eastAsia="de-DE"/>
          <w:ins w:id="173" w:author="Xavier Piednoir2" w:date="2015-03-25T09:57:00Z"/>
        </w:rPr>
      </w:pPr>
      <w:ins w:id="170" w:author="Xavier Piednoir2" w:date="2015-03-25T09:55:00Z">
        <w:r>
          <w:rPr>
            <w:rFonts w:cs="Menlo Regular;Arial" w:ascii="Menlo Regular;Arial" w:hAnsi="Menlo Regular;Arial"/>
            <w:sz w:val="18"/>
            <w:szCs w:val="18"/>
            <w:lang w:eastAsia="de-DE"/>
          </w:rPr>
          <w:tab/>
          <w:t>*</w:t>
          <w:tab/>
          <w:tab/>
          <w:tab/>
          <w:t>EVENT_POLL_INTERVAL_NEGOTIATION</w:t>
        </w:r>
      </w:ins>
      <w:ins w:id="171" w:author="Xavier Piednoir2" w:date="2015-03-25T09:57:00Z">
        <w:r>
          <w:rPr>
            <w:rFonts w:cs="Menlo Regular;Arial" w:ascii="Menlo Regular;Arial" w:hAnsi="Menlo Regular;Arial"/>
            <w:sz w:val="18"/>
            <w:szCs w:val="18"/>
            <w:lang w:eastAsia="de-DE"/>
          </w:rPr>
          <w:t xml:space="preserve"> and if </w:t>
        </w:r>
      </w:ins>
      <w:ins w:id="172" w:author="Xavier Piednoir2" w:date="2015-03-25T09:55:00Z">
        <w:r>
          <w:rPr>
            <w:rFonts w:cs="Menlo Regular;Arial" w:ascii="Menlo Regular;Arial" w:hAnsi="Menlo Regular;Arial"/>
            <w:sz w:val="18"/>
            <w:szCs w:val="18"/>
            <w:lang w:eastAsia="de-DE"/>
          </w:rPr>
          <w:t>the requested value is longer than the</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ins w:id="174" w:author="Xavier Piednoir2" w:date="2015-03-25T09:57:00Z">
        <w:r>
          <w:rPr>
            <w:rFonts w:cs="Menlo Regular;Arial" w:ascii="Menlo Regular;Arial" w:hAnsi="Menlo Regular;Arial"/>
            <w:sz w:val="18"/>
            <w:szCs w:val="18"/>
            <w:lang w:eastAsia="de-DE"/>
          </w:rPr>
          <w:tab/>
          <w:t>*</w:t>
          <w:tab/>
          <w:tab/>
          <w:tab/>
          <w:t xml:space="preserve">one suggested by the Terminal, then the requested value </w:t>
        </w:r>
      </w:ins>
      <w:ins w:id="175" w:author="Xavier Piednoir2" w:date="2015-03-25T10:00:00Z">
        <w:r>
          <w:rPr>
            <w:rFonts w:cs="Menlo Regular;Arial" w:ascii="Menlo Regular;Arial" w:hAnsi="Menlo Regular;Arial"/>
            <w:sz w:val="18"/>
            <w:szCs w:val="18"/>
            <w:lang w:eastAsia="de-DE"/>
          </w:rPr>
          <w:t>shall</w:t>
        </w:r>
      </w:ins>
      <w:ins w:id="176" w:author="Xavier Piednoir2" w:date="2015-03-25T09:58:00Z">
        <w:r>
          <w:rPr>
            <w:rFonts w:cs="Menlo Regular;Arial" w:ascii="Menlo Regular;Arial" w:hAnsi="Menlo Regular;Arial"/>
            <w:sz w:val="18"/>
            <w:szCs w:val="18"/>
            <w:lang w:eastAsia="de-DE"/>
          </w:rPr>
          <w:t xml:space="preserve"> be ignored.</w:t>
        </w:r>
      </w:ins>
      <w:ins w:id="177" w:author="Xavier Piednoir2" w:date="2015-03-25T09:55:00Z">
        <w:r>
          <w:rPr>
            <w:rFonts w:cs="Menlo Regular;Arial" w:ascii="Menlo Regular;Arial" w:hAnsi="Menlo Regular;Arial"/>
            <w:sz w:val="18"/>
            <w:szCs w:val="18"/>
            <w:lang w:eastAsia="de-DE"/>
          </w:rPr>
          <w:t xml:space="preserve"> </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exception  ToolkitException      with the following reason codes: &lt;ul&g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lt;li&gt;REGISTRY_ERROR </w:t>
        <w:tab/>
        <w:t xml:space="preserve"> if &lt;code&gt;duration&lt;/code&gt; is greater than the maximum value.&lt;/ul&g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exception  TransactionException  if the operation would cause the commit capacity to be exceeded</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void requestPollInterval(short duration) throws ToolkitException, TransactionException;</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w:t>
      </w:r>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sz w:val="18"/>
          <w:szCs w:val="18"/>
          <w:lang w:val="en-GB" w:eastAsia="de-DE"/>
        </w:rPr>
        <w:tab/>
        <w:t xml:space="preserve"> * Returns </w:t>
      </w:r>
      <w:del w:id="178" w:author="Xavier Piednoir2" w:date="2015-03-25T10:14:00Z">
        <w:r>
          <w:rPr>
            <w:rFonts w:cs="Menlo Regular;Arial" w:ascii="Menlo Regular;Arial" w:hAnsi="Menlo Regular;Arial"/>
            <w:sz w:val="18"/>
            <w:szCs w:val="18"/>
            <w:lang w:val="en-GB" w:eastAsia="de-DE"/>
          </w:rPr>
          <w:delText xml:space="preserve">the number of seconds of </w:delText>
        </w:r>
      </w:del>
      <w:r>
        <w:rPr>
          <w:rFonts w:cs="Menlo Regular;Arial" w:ascii="Menlo Regular;Arial" w:hAnsi="Menlo Regular;Arial"/>
          <w:sz w:val="18"/>
          <w:szCs w:val="18"/>
          <w:lang w:val="en-GB" w:eastAsia="de-DE"/>
        </w:rPr>
        <w:t>the adjusted duration for the calling</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Toolkit Applet</w:t>
      </w:r>
      <w:ins w:id="179" w:author="Xavier Piednoir2" w:date="2015-03-25T10:14:00Z">
        <w:r>
          <w:rPr>
            <w:rFonts w:cs="Menlo Regular;Arial" w:ascii="Menlo Regular;Arial" w:hAnsi="Menlo Regular;Arial"/>
            <w:sz w:val="18"/>
            <w:szCs w:val="18"/>
            <w:lang w:eastAsia="de-DE"/>
          </w:rPr>
          <w:t xml:space="preserve"> in seconds</w:t>
        </w:r>
      </w:ins>
      <w:r>
        <w:rPr>
          <w:rFonts w:cs="Menlo Regular;Arial" w:ascii="Menlo Regular;Arial" w:hAnsi="Menlo Regular;Arial"/>
          <w:sz w:val="18"/>
          <w:szCs w:val="18"/>
          <w:lang w:val="en-GB" w:eastAsia="de-DE"/>
        </w:rPr>
        <w:t>.</w:t>
      </w:r>
      <w:ins w:id="180" w:author="Sebastian Hans" w:date="2014-10-09T14:45:00Z">
        <w:r>
          <w:rPr>
            <w:rFonts w:cs="Menlo Regular;Arial" w:ascii="Menlo Regular;Arial" w:hAnsi="Menlo Regular;Arial"/>
            <w:sz w:val="18"/>
            <w:szCs w:val="18"/>
            <w:lang w:val="en-GB" w:eastAsia="de-DE"/>
          </w:rPr>
          <w:t xml:space="preserve"> </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If the returned duration is equal to &lt;code&gt;POLL_NO_DURATION&lt;code&gt;, the Toolki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Applet is not registered to EVENT_STATUS_COMMAND even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The returned duration may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 be a multiple of the real adjusted poll interval time at the Terminal.</w:t>
      </w:r>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sz w:val="18"/>
          <w:szCs w:val="18"/>
          <w:lang w:val="en-GB" w:eastAsia="de-DE"/>
        </w:rPr>
        <w:tab/>
        <w:t xml:space="preserve"> * </w:t>
        <w:tab/>
        <w:tab/>
        <w:t xml:space="preserve">- differ from the requested duration due to request of other </w:t>
      </w:r>
      <w:ins w:id="181" w:author="Xavier Piednoir2" w:date="2015-03-25T10:03:00Z">
        <w:r>
          <w:rPr>
            <w:rFonts w:cs="Menlo Regular;Arial" w:ascii="Menlo Regular;Arial" w:hAnsi="Menlo Regular;Arial"/>
            <w:sz w:val="18"/>
            <w:szCs w:val="18"/>
            <w:lang w:eastAsia="de-DE"/>
          </w:rPr>
          <w:t>T</w:t>
        </w:r>
      </w:ins>
      <w:del w:id="182" w:author="Xavier Piednoir2" w:date="2015-03-25T10:03:00Z">
        <w:r>
          <w:rPr>
            <w:rFonts w:cs="Menlo Regular;Arial" w:ascii="Menlo Regular;Arial" w:hAnsi="Menlo Regular;Arial"/>
            <w:sz w:val="18"/>
            <w:szCs w:val="18"/>
            <w:lang w:val="en-GB" w:eastAsia="de-DE"/>
          </w:rPr>
          <w:delText>t</w:delText>
        </w:r>
      </w:del>
      <w:r>
        <w:rPr>
          <w:rFonts w:cs="Menlo Regular;Arial" w:ascii="Menlo Regular;Arial" w:hAnsi="Menlo Regular;Arial"/>
          <w:sz w:val="18"/>
          <w:szCs w:val="18"/>
          <w:lang w:val="en-GB" w:eastAsia="de-DE"/>
        </w:rPr>
        <w:t>oolki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ins w:id="185" w:author="Sebastian Hans" w:date="2014-10-09T14:50:00Z"/>
        </w:rPr>
      </w:pPr>
      <w:r>
        <w:rPr>
          <w:rFonts w:cs="Menlo Regular;Arial" w:ascii="Menlo Regular;Arial" w:hAnsi="Menlo Regular;Arial"/>
          <w:sz w:val="18"/>
          <w:szCs w:val="18"/>
          <w:lang w:val="en-GB" w:eastAsia="de-DE"/>
        </w:rPr>
        <w:tab/>
        <w:t xml:space="preserve"> *</w:t>
        <w:tab/>
        <w:tab/>
        <w:tab/>
      </w:r>
      <w:ins w:id="183" w:author="Sebastian Hans" w:date="2014-10-09T14:51:00Z">
        <w:r>
          <w:rPr>
            <w:rFonts w:cs="Menlo Regular;Arial" w:ascii="Menlo Regular;Arial" w:hAnsi="Menlo Regular;Arial"/>
            <w:sz w:val="18"/>
            <w:szCs w:val="18"/>
            <w:lang w:val="en-GB" w:eastAsia="de-DE"/>
          </w:rPr>
          <w:tab/>
        </w:r>
      </w:ins>
      <w:r>
        <w:rPr>
          <w:rFonts w:cs="Menlo Regular;Arial" w:ascii="Menlo Regular;Arial" w:hAnsi="Menlo Regular;Arial"/>
          <w:sz w:val="18"/>
          <w:szCs w:val="18"/>
          <w:lang w:val="en-GB" w:eastAsia="de-DE"/>
        </w:rPr>
        <w:t xml:space="preserve">applets or due to restrictions of the </w:t>
      </w:r>
      <w:del w:id="184" w:author="Xavier Piednoir2" w:date="2015-03-25T10:03:00Z">
        <w:r>
          <w:rPr>
            <w:rFonts w:cs="Menlo Regular;Arial" w:ascii="Menlo Regular;Arial" w:hAnsi="Menlo Regular;Arial"/>
            <w:sz w:val="18"/>
            <w:szCs w:val="18"/>
            <w:lang w:val="en-GB" w:eastAsia="de-DE"/>
          </w:rPr>
          <w:delText xml:space="preserve">current </w:delText>
        </w:r>
      </w:del>
      <w:r>
        <w:rPr>
          <w:rFonts w:cs="Menlo Regular;Arial" w:ascii="Menlo Regular;Arial" w:hAnsi="Menlo Regular;Arial"/>
          <w:sz w:val="18"/>
          <w:szCs w:val="18"/>
          <w:lang w:val="en-GB" w:eastAsia="de-DE"/>
        </w:rPr>
        <w:t>Terminal.</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ins w:id="186" w:author="Sebastian Hans" w:date="2014-10-09T14:50:00Z">
        <w:r>
          <w:rPr>
            <w:rFonts w:cs="Menlo Regular;Arial" w:ascii="Menlo Regular;Arial" w:hAnsi="Menlo Regular;Arial"/>
            <w:sz w:val="18"/>
            <w:szCs w:val="18"/>
            <w:lang w:val="en-GB" w:eastAsia="de-DE"/>
          </w:rPr>
          <w:tab/>
          <w:t xml:space="preserve"> *</w:t>
          <w:tab/>
          <w:tab/>
          <w:tab/>
          <w:t>- be the poll interval duration that was determined with the POLL INTERVAL NEGOTIATION mechanism.</w:t>
        </w:r>
      </w:ins>
    </w:p>
    <w:p>
      <w:pPr>
        <w:pStyle w:val="Normal"/>
        <w:widowControl w:val="false"/>
        <w:tabs>
          <w:tab w:val="clear" w:pos="283"/>
          <w:tab w:val="left" w:pos="529" w:leader="none"/>
        </w:tabs>
        <w:overflowPunct w:val="true"/>
        <w:spacing w:before="0" w:after="0"/>
        <w:textAlignment w:val="auto"/>
        <w:rPr/>
      </w:pPr>
      <w:r>
        <w:rPr>
          <w:rFonts w:cs="Menlo Regular;Arial" w:ascii="Menlo Regular;Arial" w:hAnsi="Menlo Regular;Arial"/>
          <w:sz w:val="18"/>
          <w:szCs w:val="18"/>
          <w:lang w:val="en-GB" w:eastAsia="de-DE"/>
        </w:rPr>
        <w:tab/>
        <w:t xml:space="preserve"> *</w:t>
        <w:tab/>
        <w:tab/>
        <w:t xml:space="preserve">- be changed during the card session due requests from other Toolkit </w:t>
      </w:r>
      <w:ins w:id="187" w:author="Xavier Piednoir2" w:date="2015-03-25T10:03:00Z">
        <w:r>
          <w:rPr>
            <w:rFonts w:cs="Menlo Regular;Arial" w:ascii="Menlo Regular;Arial" w:hAnsi="Menlo Regular;Arial"/>
            <w:sz w:val="18"/>
            <w:szCs w:val="18"/>
            <w:lang w:eastAsia="de-DE"/>
          </w:rPr>
          <w:t>a</w:t>
        </w:r>
      </w:ins>
      <w:del w:id="188" w:author="Xavier Piednoir2" w:date="2015-03-25T10:03:00Z">
        <w:r>
          <w:rPr>
            <w:rFonts w:cs="Menlo Regular;Arial" w:ascii="Menlo Regular;Arial" w:hAnsi="Menlo Regular;Arial"/>
            <w:sz w:val="18"/>
            <w:szCs w:val="18"/>
            <w:lang w:val="en-GB" w:eastAsia="de-DE"/>
          </w:rPr>
          <w:delText>A</w:delText>
        </w:r>
      </w:del>
      <w:r>
        <w:rPr>
          <w:rFonts w:cs="Menlo Regular;Arial" w:ascii="Menlo Regular;Arial" w:hAnsi="Menlo Regular;Arial"/>
          <w:sz w:val="18"/>
          <w:szCs w:val="18"/>
          <w:lang w:val="en-GB" w:eastAsia="de-DE"/>
        </w:rPr>
        <w:t>pplets.</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tab/>
        <w:tab/>
        <w:t>- be wrong due to direct generation of the proactive command POLL INTERVAL or POLLING OFF.</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w:t>
        <w:tab/>
        <w:tab/>
        <w:t>- not correspond to the elapsed time due to additional STATUS commands send by the Terminal.</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 @return    </w:t>
      </w:r>
      <w:del w:id="189" w:author="Xavier Piednoir2" w:date="2015-03-25T10:08:00Z">
        <w:r>
          <w:rPr>
            <w:rFonts w:cs="Menlo Regular;Arial" w:ascii="Menlo Regular;Arial" w:hAnsi="Menlo Regular;Arial"/>
            <w:sz w:val="18"/>
            <w:szCs w:val="18"/>
            <w:lang w:val="en-GB" w:eastAsia="de-DE"/>
          </w:rPr>
          <w:delText xml:space="preserve">the number of seconds of </w:delText>
        </w:r>
      </w:del>
      <w:r>
        <w:rPr>
          <w:rFonts w:cs="Menlo Regular;Arial" w:ascii="Menlo Regular;Arial" w:hAnsi="Menlo Regular;Arial"/>
          <w:sz w:val="18"/>
          <w:szCs w:val="18"/>
          <w:lang w:val="en-GB" w:eastAsia="de-DE"/>
        </w:rPr>
        <w:t>the adjusted duration for the applet</w:t>
      </w:r>
      <w:ins w:id="190" w:author="Xavier Piednoir2" w:date="2015-03-25T10:08:00Z">
        <w:r>
          <w:rPr>
            <w:rFonts w:cs="Menlo Regular;Arial" w:ascii="Menlo Regular;Arial" w:hAnsi="Menlo Regular;Arial"/>
            <w:sz w:val="18"/>
            <w:szCs w:val="18"/>
            <w:lang w:eastAsia="de-DE"/>
          </w:rPr>
          <w:t xml:space="preserve"> in seconds.</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 xml:space="preserve"> */</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ab/>
        <w:t>short getPollInterval();</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color w:val="000000"/>
          <w:sz w:val="22"/>
          <w:szCs w:val="22"/>
          <w:lang w:val="en-GB" w:eastAsia="de-DE"/>
        </w:rPr>
      </w:pPr>
      <w:r>
        <w:rPr>
          <w:rFonts w:cs="Menlo Regular;Arial" w:ascii="Menlo Regular;Arial" w:hAnsi="Menlo Regular;Arial"/>
          <w:sz w:val="18"/>
          <w:szCs w:val="18"/>
          <w:lang w:val="en-GB" w:eastAsia="de-DE"/>
        </w:rPr>
        <w:t>}</w:t>
      </w:r>
    </w:p>
    <w:p>
      <w:pPr>
        <w:pStyle w:val="Normal"/>
        <w:rPr>
          <w:rFonts w:ascii="Menlo Regular;Arial" w:hAnsi="Menlo Regular;Arial" w:cs="Menlo Regular;Arial"/>
          <w:color w:val="000000"/>
          <w:sz w:val="22"/>
          <w:szCs w:val="22"/>
          <w:lang w:val="en-GB" w:eastAsia="de-DE"/>
        </w:rPr>
      </w:pPr>
      <w:r>
        <w:rPr>
          <w:rFonts w:cs="Menlo Regular;Arial" w:ascii="Menlo Regular;Arial" w:hAnsi="Menlo Regular;Arial"/>
          <w:color w:val="000000"/>
          <w:sz w:val="22"/>
          <w:szCs w:val="22"/>
          <w:lang w:val="en-GB" w:eastAsia="de-DE"/>
        </w:rPr>
      </w:r>
    </w:p>
    <w:p>
      <w:pPr>
        <w:pStyle w:val="Normal"/>
        <w:rPr>
          <w:i/>
          <w:i/>
        </w:rPr>
      </w:pPr>
      <w:r>
        <w:rPr>
          <w:i/>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eastAsia="Menlo Regular;Arial" w:cs="Menlo Regular;Arial" w:ascii="Menlo Regular;Arial" w:hAnsi="Menlo Regular;Arial"/>
          <w:sz w:val="18"/>
          <w:szCs w:val="18"/>
          <w:lang w:val="en-GB" w:eastAsia="de-DE"/>
        </w:rPr>
        <w:t xml:space="preserve"> </w:t>
      </w:r>
      <w:r>
        <w:rPr>
          <w:rFonts w:cs="Menlo Regular;Arial" w:ascii="Menlo Regular;Arial" w:hAnsi="Menlo Regular;Arial"/>
          <w:sz w:val="18"/>
          <w:szCs w:val="18"/>
          <w:lang w:val="en-GB" w:eastAsia="de-DE"/>
        </w:rPr>
        <w:t>* &lt;code&gt;ToolkitConstants&lt;/code&gt; encapsulates constants related to the Toolkit Applets.</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eastAsia="Menlo Regular;Arial" w:cs="Menlo Regular;Arial" w:ascii="Menlo Regular;Arial" w:hAnsi="Menlo Regular;Arial"/>
          <w:sz w:val="18"/>
          <w:szCs w:val="18"/>
          <w:lang w:val="en-GB" w:eastAsia="de-DE"/>
        </w:rPr>
        <w:t xml:space="preserve"> </w:t>
      </w:r>
      <w:r>
        <w:rPr>
          <w:rFonts w:cs="Menlo Regular;Arial" w:ascii="Menlo Regular;Arial" w:hAnsi="Menlo Regular;Arial"/>
          <w:sz w:val="18"/>
          <w:szCs w:val="18"/>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eastAsia="Menlo Regular;Arial" w:cs="Menlo Regular;Arial" w:ascii="Menlo Regular;Arial" w:hAnsi="Menlo Regular;Arial"/>
          <w:sz w:val="18"/>
          <w:szCs w:val="18"/>
          <w:lang w:val="en-GB" w:eastAsia="de-DE"/>
        </w:rPr>
        <w:t xml:space="preserve"> </w:t>
      </w:r>
      <w:r>
        <w:rPr>
          <w:rFonts w:cs="Menlo Regular;Arial" w:ascii="Menlo Regular;Arial" w:hAnsi="Menlo Regular;Arial"/>
          <w:sz w:val="18"/>
          <w:szCs w:val="18"/>
          <w:lang w:val="en-GB" w:eastAsia="de-DE"/>
        </w:rPr>
        <w:t>*/</w:t>
      </w:r>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public interface ToolkitConstants {</w:t>
      </w:r>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 Event: Contactless State Request = 35</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final static short EVENT_EVENT_DOWNLOAD_CONTACTLESS_STATE_REQUEST=(short)35;</w:t>
      </w:r>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ins w:id="192" w:author="Sebastian Hans" w:date="2014-10-09T15:36:00Z"/>
        </w:rPr>
      </w:pPr>
      <w:ins w:id="191" w:author="Sebastian Hans" w:date="2014-10-09T15:36:00Z">
        <w:r>
          <w:rPr>
            <w:rFonts w:cs="Menlo Regular;Arial" w:ascii="Menlo Regular;Arial" w:hAnsi="Menlo Regular;Arial"/>
            <w:sz w:val="18"/>
            <w:szCs w:val="18"/>
            <w:lang w:val="en-GB" w:eastAsia="de-DE"/>
          </w:rPr>
          <w:t>/**</w:t>
        </w:r>
      </w:ins>
    </w:p>
    <w:p>
      <w:pPr>
        <w:pStyle w:val="Normal"/>
        <w:widowControl w:val="false"/>
        <w:tabs>
          <w:tab w:val="clear" w:pos="283"/>
          <w:tab w:val="left" w:pos="529" w:leader="none"/>
        </w:tabs>
        <w:overflowPunct w:val="true"/>
        <w:spacing w:before="0" w:after="0"/>
        <w:textAlignment w:val="auto"/>
        <w:rPr>
          <w:ins w:id="196" w:author="Sebastian Hans" w:date="2014-10-09T15:36:00Z"/>
        </w:rPr>
      </w:pPr>
      <w:ins w:id="193" w:author="Sebastian Hans" w:date="2014-10-09T15:39:00Z">
        <w:r>
          <w:rPr>
            <w:rFonts w:cs="Menlo Regular;Arial" w:ascii="Menlo Regular;Arial" w:hAnsi="Menlo Regular;Arial"/>
            <w:sz w:val="18"/>
            <w:szCs w:val="18"/>
            <w:lang w:val="en-GB" w:eastAsia="de-DE"/>
          </w:rPr>
          <w:t>*</w:t>
        </w:r>
      </w:ins>
      <w:ins w:id="194" w:author="Sebastian Hans" w:date="2014-10-09T15:41:00Z">
        <w:r>
          <w:rPr>
            <w:rFonts w:cs="Menlo Regular;Arial" w:ascii="Menlo Regular;Arial" w:hAnsi="Menlo Regular;Arial"/>
            <w:sz w:val="18"/>
            <w:szCs w:val="18"/>
            <w:lang w:val="en-GB" w:eastAsia="de-DE"/>
          </w:rPr>
          <w:t xml:space="preserve"> </w:t>
        </w:r>
      </w:ins>
      <w:ins w:id="195" w:author="Sebastian Hans" w:date="2014-10-09T15:36:00Z">
        <w:r>
          <w:rPr>
            <w:rFonts w:cs="Menlo Regular;Arial" w:ascii="Menlo Regular;Arial" w:hAnsi="Menlo Regular;Arial"/>
            <w:sz w:val="18"/>
            <w:szCs w:val="18"/>
            <w:lang w:val="en-GB" w:eastAsia="de-DE"/>
          </w:rPr>
          <w:t>Event: Poll Interval Negotiation = 36</w:t>
        </w:r>
      </w:ins>
    </w:p>
    <w:p>
      <w:pPr>
        <w:pStyle w:val="Normal"/>
        <w:widowControl w:val="false"/>
        <w:tabs>
          <w:tab w:val="clear" w:pos="283"/>
          <w:tab w:val="left" w:pos="529" w:leader="none"/>
        </w:tabs>
        <w:overflowPunct w:val="true"/>
        <w:spacing w:before="0" w:after="0"/>
        <w:textAlignment w:val="auto"/>
        <w:rPr>
          <w:rFonts w:ascii="Menlo Regular;Arial" w:hAnsi="Menlo Regular;Arial" w:cs="Menlo Regular;Arial"/>
          <w:sz w:val="18"/>
          <w:szCs w:val="18"/>
          <w:lang w:val="en-GB" w:eastAsia="de-DE"/>
          <w:ins w:id="198" w:author="Sebastian Hans" w:date="2014-10-09T15:36:00Z"/>
        </w:rPr>
      </w:pPr>
      <w:ins w:id="197" w:author="Sebastian Hans" w:date="2014-10-09T15:36:00Z">
        <w:r>
          <w:rPr>
            <w:rFonts w:cs="Menlo Regular;Arial" w:ascii="Menlo Regular;Arial" w:hAnsi="Menlo Regular;Arial"/>
            <w:sz w:val="18"/>
            <w:szCs w:val="18"/>
            <w:lang w:val="en-GB" w:eastAsia="de-DE"/>
          </w:rPr>
          <w:t>*/</w:t>
        </w:r>
      </w:ins>
    </w:p>
    <w:p>
      <w:pPr>
        <w:pStyle w:val="Normal"/>
        <w:rPr>
          <w:rFonts w:ascii="Menlo Regular;Arial" w:hAnsi="Menlo Regular;Arial" w:cs="Menlo Regular;Arial"/>
          <w:sz w:val="18"/>
          <w:szCs w:val="18"/>
          <w:lang w:val="en-GB" w:eastAsia="de-DE"/>
          <w:ins w:id="200" w:author="Sebastian Hans" w:date="2014-10-09T15:36:00Z"/>
        </w:rPr>
      </w:pPr>
      <w:ins w:id="199" w:author="Sebastian Hans" w:date="2014-10-09T15:36:00Z">
        <w:r>
          <w:rPr>
            <w:rFonts w:cs="Menlo Regular;Arial" w:ascii="Menlo Regular;Arial" w:hAnsi="Menlo Regular;Arial"/>
            <w:sz w:val="18"/>
            <w:szCs w:val="18"/>
            <w:lang w:val="en-GB" w:eastAsia="de-DE"/>
          </w:rPr>
          <w:t>final static short EVENT_EVENT_POLL_INTERVAL_NEGOTIATION=(short)36;</w:t>
        </w:r>
      </w:ins>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r>
    </w:p>
    <w:p>
      <w:pPr>
        <w:pStyle w:val="Normal"/>
        <w:rPr>
          <w:rFonts w:ascii="Menlo Regular;Arial" w:hAnsi="Menlo Regular;Arial" w:cs="Menlo Regular;Arial"/>
          <w:sz w:val="18"/>
          <w:szCs w:val="18"/>
          <w:lang w:val="en-GB" w:eastAsia="de-DE"/>
        </w:rPr>
      </w:pPr>
      <w:r>
        <w:rPr>
          <w:rFonts w:cs="Menlo Regular;Arial" w:ascii="Menlo Regular;Arial" w:hAnsi="Menlo Regular;Arial"/>
          <w:color w:val="000000"/>
          <w:sz w:val="22"/>
          <w:szCs w:val="22"/>
          <w:lang w:val="en-GB" w:eastAsia="de-DE"/>
        </w:rPr>
        <w:t>}</w:t>
      </w:r>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public final class TerminalProfile {</w:t>
      </w:r>
    </w:p>
    <w:p>
      <w:pPr>
        <w:pStyle w:val="Normal"/>
        <w:rPr>
          <w:rFonts w:ascii="Menlo Regular;Arial" w:hAnsi="Menlo Regular;Arial" w:cs="Menlo Regular;Arial"/>
          <w:sz w:val="18"/>
          <w:szCs w:val="18"/>
          <w:lang w:val="en-GB" w:eastAsia="de-DE"/>
        </w:rPr>
      </w:pPr>
      <w:r>
        <w:rPr>
          <w:rFonts w:cs="Menlo Regular;Arial" w:ascii="Menlo Regular;Arial" w:hAnsi="Menlo Regular;Arial"/>
          <w:sz w:val="18"/>
          <w:szCs w:val="18"/>
          <w:lang w:val="en-GB" w:eastAsia="de-DE"/>
        </w:rPr>
        <w:t>...</w:t>
      </w:r>
    </w:p>
    <w:p>
      <w:pPr>
        <w:pStyle w:val="Normal"/>
        <w:rPr>
          <w:rFonts w:ascii="Menlo Regular;Arial" w:hAnsi="Menlo Regular;Arial" w:cs="Menlo Regular;Arial"/>
          <w:sz w:val="18"/>
          <w:szCs w:val="18"/>
          <w:lang w:val="en-GB" w:eastAsia="de-DE"/>
          <w:ins w:id="202" w:author="Sebastian Hans" w:date="2014-10-09T15:23:00Z"/>
        </w:rPr>
      </w:pPr>
      <w:ins w:id="201" w:author="Sebastian Hans" w:date="2014-10-09T15:23:00Z">
        <w:r>
          <w:rPr>
            <w:rFonts w:cs="Menlo Regular;Arial" w:ascii="Menlo Regular;Arial" w:hAnsi="Menlo Regular;Arial"/>
            <w:sz w:val="18"/>
            <w:szCs w:val="18"/>
            <w:lang w:val="en-GB" w:eastAsia="de-DE"/>
          </w:rPr>
          <w:t>/**</w:t>
        </w:r>
      </w:ins>
    </w:p>
    <w:p>
      <w:pPr>
        <w:pStyle w:val="Normal"/>
        <w:rPr>
          <w:rFonts w:ascii="Menlo Regular;Arial" w:hAnsi="Menlo Regular;Arial" w:cs="Menlo Regular;Arial"/>
          <w:sz w:val="18"/>
          <w:szCs w:val="18"/>
          <w:lang w:val="en-GB" w:eastAsia="de-DE"/>
          <w:ins w:id="208" w:author="Sebastian Hans" w:date="2014-10-09T15:23:00Z"/>
        </w:rPr>
      </w:pPr>
      <w:ins w:id="203" w:author="Sebastian Hans" w:date="2014-10-09T15:23:00Z">
        <w:r>
          <w:rPr>
            <w:rFonts w:eastAsia="Menlo Regular;Arial" w:cs="Menlo Regular;Arial" w:ascii="Menlo Regular;Arial" w:hAnsi="Menlo Regular;Arial"/>
            <w:sz w:val="18"/>
            <w:szCs w:val="18"/>
            <w:lang w:val="en-GB" w:eastAsia="de-DE"/>
          </w:rPr>
          <w:t xml:space="preserve"> </w:t>
        </w:r>
      </w:ins>
      <w:ins w:id="204" w:author="Sebastian Hans" w:date="2014-10-09T15:23:00Z">
        <w:r>
          <w:rPr>
            <w:rFonts w:cs="Menlo Regular;Arial" w:ascii="Menlo Regular;Arial" w:hAnsi="Menlo Regular;Arial"/>
            <w:sz w:val="18"/>
            <w:szCs w:val="18"/>
            <w:lang w:val="en-GB" w:eastAsia="de-DE"/>
          </w:rPr>
          <w:t xml:space="preserve">* Event Poll Interval </w:t>
        </w:r>
      </w:ins>
      <w:ins w:id="205" w:author="Sebastian Hans" w:date="2015-03-16T10:57:00Z">
        <w:r>
          <w:rPr>
            <w:rFonts w:cs="Menlo Regular;Arial" w:ascii="Menlo Regular;Arial" w:hAnsi="Menlo Regular;Arial"/>
            <w:sz w:val="18"/>
            <w:szCs w:val="18"/>
            <w:lang w:eastAsia="de-DE"/>
          </w:rPr>
          <w:t>Negotiation supported</w:t>
        </w:r>
      </w:ins>
      <w:ins w:id="206" w:author="Sebastian Hans" w:date="2014-10-09T15:24:00Z">
        <w:r>
          <w:rPr>
            <w:rFonts w:cs="Menlo Regular;Arial" w:ascii="Menlo Regular;Arial" w:hAnsi="Menlo Regular;Arial"/>
            <w:sz w:val="18"/>
            <w:szCs w:val="18"/>
            <w:lang w:val="en-GB" w:eastAsia="de-DE"/>
          </w:rPr>
          <w:t>(i.e. class ad is supported)</w:t>
        </w:r>
      </w:ins>
      <w:ins w:id="207" w:author="Sebastian Hans" w:date="2014-10-09T15:26:00Z">
        <w:r>
          <w:rPr>
            <w:rFonts w:cs="Menlo Regular;Arial" w:ascii="Menlo Regular;Arial" w:hAnsi="Menlo Regular;Arial"/>
            <w:sz w:val="18"/>
            <w:szCs w:val="18"/>
            <w:lang w:val="en-GB" w:eastAsia="de-DE"/>
          </w:rPr>
          <w:t xml:space="preserve"> =(short)258</w:t>
        </w:r>
      </w:ins>
    </w:p>
    <w:p>
      <w:pPr>
        <w:pStyle w:val="Normal"/>
        <w:rPr>
          <w:rFonts w:ascii="Menlo Regular;Arial" w:hAnsi="Menlo Regular;Arial" w:cs="Menlo Regular;Arial"/>
          <w:sz w:val="18"/>
          <w:szCs w:val="18"/>
          <w:lang w:val="en-GB" w:eastAsia="de-DE"/>
          <w:ins w:id="211" w:author="Sebastian Hans" w:date="2014-10-09T15:26:00Z"/>
        </w:rPr>
      </w:pPr>
      <w:ins w:id="209" w:author="Sebastian Hans" w:date="2014-10-09T15:23:00Z">
        <w:r>
          <w:rPr>
            <w:rFonts w:eastAsia="Menlo Regular;Arial" w:cs="Menlo Regular;Arial" w:ascii="Menlo Regular;Arial" w:hAnsi="Menlo Regular;Arial"/>
            <w:sz w:val="18"/>
            <w:szCs w:val="18"/>
            <w:lang w:val="en-GB" w:eastAsia="de-DE"/>
          </w:rPr>
          <w:t xml:space="preserve"> </w:t>
        </w:r>
      </w:ins>
      <w:ins w:id="210" w:author="Sebastian Hans" w:date="2014-10-09T15:23:00Z">
        <w:r>
          <w:rPr>
            <w:rFonts w:cs="Menlo Regular;Arial" w:ascii="Menlo Regular;Arial" w:hAnsi="Menlo Regular;Arial"/>
            <w:sz w:val="18"/>
            <w:szCs w:val="18"/>
            <w:lang w:val="en-GB" w:eastAsia="de-DE"/>
          </w:rPr>
          <w:t>*/</w:t>
        </w:r>
      </w:ins>
    </w:p>
    <w:p>
      <w:pPr>
        <w:pStyle w:val="Normal"/>
        <w:rPr>
          <w:rFonts w:ascii="Menlo Regular;Arial" w:hAnsi="Menlo Regular;Arial" w:cs="Menlo Regular;Arial"/>
          <w:sz w:val="18"/>
          <w:szCs w:val="18"/>
          <w:lang w:val="en-GB" w:eastAsia="de-DE"/>
        </w:rPr>
      </w:pPr>
      <w:ins w:id="212" w:author="Sebastian Hans" w:date="2014-10-09T15:26:00Z">
        <w:r>
          <w:rPr>
            <w:rFonts w:cs="Menlo Regular;Arial" w:ascii="Menlo Regular;Arial" w:hAnsi="Menlo Regular;Arial"/>
            <w:sz w:val="18"/>
            <w:szCs w:val="18"/>
            <w:lang w:val="en-GB" w:eastAsia="de-DE"/>
          </w:rPr>
          <w:t>public static final short IDX_EVENT_POLL_INTERVAL_NEGOTIATION = (short)258;</w:t>
        </w:r>
      </w:ins>
    </w:p>
    <w:p>
      <w:pPr>
        <w:pStyle w:val="Normal"/>
        <w:widowControl w:val="false"/>
        <w:tabs>
          <w:tab w:val="clear" w:pos="283"/>
          <w:tab w:val="left" w:pos="529" w:leader="none"/>
        </w:tabs>
        <w:overflowPunct w:val="true"/>
        <w:spacing w:before="0" w:after="0"/>
        <w:textAlignment w:val="auto"/>
        <w:rPr>
          <w:sz w:val="18"/>
          <w:szCs w:val="18"/>
        </w:rPr>
      </w:pPr>
      <w:r>
        <w:rPr>
          <w:sz w:val="18"/>
          <w:szCs w:val="18"/>
        </w:rPr>
        <w:t>…</w:t>
      </w:r>
      <w:r>
        <w:rPr>
          <w:sz w:val="18"/>
          <w:szCs w:val="18"/>
        </w:rPr>
        <w:t>.</w:t>
      </w:r>
    </w:p>
    <w:p>
      <w:pPr>
        <w:pStyle w:val="Normal"/>
        <w:widowControl w:val="false"/>
        <w:tabs>
          <w:tab w:val="clear" w:pos="283"/>
          <w:tab w:val="left" w:pos="529" w:leader="none"/>
        </w:tabs>
        <w:overflowPunct w:val="true"/>
        <w:spacing w:before="0" w:after="0"/>
        <w:textAlignment w:val="auto"/>
        <w:rPr>
          <w:sz w:val="18"/>
          <w:szCs w:val="18"/>
        </w:rPr>
      </w:pPr>
      <w:r>
        <w:rPr>
          <w:sz w:val="18"/>
          <w:szCs w:val="18"/>
        </w:rPr>
        <w:t>}</w:t>
      </w:r>
    </w:p>
    <w:p>
      <w:pPr>
        <w:pStyle w:val="Normal"/>
        <w:rPr>
          <w:sz w:val="18"/>
          <w:szCs w:val="18"/>
        </w:rPr>
      </w:pPr>
      <w:r>
        <w:rPr>
          <w:sz w:val="18"/>
          <w:szCs w:val="18"/>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enlo Regular">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4"/>
      </w:numPr>
    </w:pPr>
    <w:rPr/>
  </w:style>
  <w:style w:type="paragraph" w:styleId="Listenumros2">
    <w:name w:val="Liste à numéros 2"/>
    <w:basedOn w:val="Listenumros"/>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6"/>
      </w:numPr>
    </w:pPr>
    <w:rPr/>
  </w:style>
  <w:style w:type="paragraph" w:styleId="Listepuces2">
    <w:name w:val="Liste à puces 2"/>
    <w:basedOn w:val="Listepuces"/>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29:00Z</dcterms:created>
  <dc:creator>ddm</dc:creator>
  <dc:description/>
  <cp:keywords>smart card security</cp:keywords>
  <dc:language>en-US</dc:language>
  <cp:lastModifiedBy>Paul JOLIVET (LG Electronics)</cp:lastModifiedBy>
  <cp:lastPrinted>2009-12-08T14:57:00Z</cp:lastPrinted>
  <dcterms:modified xsi:type="dcterms:W3CDTF">2015-04-14T07:39:00Z</dcterms:modified>
  <cp:revision>4</cp:revision>
  <dc:subject>Smart cards</dc:subject>
  <dc:title>ETSI TS 102 224 V7.0.0</dc:title>
</cp:coreProperties>
</file>