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w:t>
                            </w:r>
                            <w:ins w:id="2" w:author="sha" w:date="2010-01-13T09:47:00Z">
                              <w:r>
                                <w:rPr>
                                  <w:lang w:val="de-DE"/>
                                </w:rPr>
                                <w:t>2</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3</w:t>
                        </w:r>
                      </w:ins>
                      <w:del w:id="5" w:author="sha" w:date="2010-01-10T12:32:00Z">
                        <w:r>
                          <w:rPr>
                            <w:lang w:val="de-DE"/>
                          </w:rPr>
                          <w:delText>1</w:delText>
                        </w:r>
                      </w:del>
                      <w:r>
                        <w:rPr>
                          <w:lang w:val="de-DE"/>
                        </w:rPr>
                        <w:t>.</w:t>
                      </w:r>
                      <w:ins w:id="6" w:author="sha" w:date="2010-01-13T09:47:00Z">
                        <w:r>
                          <w:rPr>
                            <w:lang w:val="de-DE"/>
                          </w:rPr>
                          <w:t>2</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 xml:space="preserve">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8" w:author="sha" w:date="2010-01-10T12:33:00Z">
        <w:r>
          <w:rPr/>
          <w:t>87</w:t>
        </w:r>
      </w:ins>
      <w:del w:id="9"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10" w:author="sha" w:date="2010-01-13T09:48:00Z"/>
        </w:rPr>
      </w:pPr>
      <w:r>
        <w:rPr/>
        <w:tab/>
        <w:t>NOTE: SUN Java Card Specifications can be downloaded at http://java.sun.com/products/javacard/specs.html</w:t>
      </w:r>
    </w:p>
    <w:p>
      <w:pPr>
        <w:pStyle w:val="EX"/>
        <w:ind w:left="0" w:right="0" w:hanging="0"/>
        <w:rPr>
          <w:i/>
          <w:i/>
          <w:iCs/>
          <w:del w:id="12" w:author="sha" w:date="2010-01-10T12:33:00Z"/>
        </w:rPr>
      </w:pPr>
      <w:del w:id="11"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13" w:author="sha" w:date="2010-01-12T10:25:00Z">
        <w:r>
          <w:rPr/>
          <w:delText>,</w:delText>
        </w:r>
      </w:del>
      <w:r>
        <w:rPr/>
        <w:t xml:space="preserve"> as defined in the HCI protocol [1] specification.</w:t>
      </w:r>
    </w:p>
    <w:p>
      <w:pPr>
        <w:pStyle w:val="Normal"/>
        <w:rPr>
          <w:ins w:id="19"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14" w:author="sha" w:date="2010-01-13T09:54:00Z">
        <w:r>
          <w:rPr/>
          <w:t xml:space="preserve"> in an </w:t>
        </w:r>
      </w:ins>
      <w:ins w:id="15" w:author="sha" w:date="2010-01-13T09:54:00Z">
        <w:r>
          <w:rPr>
            <w:i/>
            <w:iCs/>
          </w:rPr>
          <w:t>onCallBackTriggering</w:t>
        </w:r>
      </w:ins>
      <w:ins w:id="16" w:author="sha" w:date="2010-01-13T09:54:00Z">
        <w:r>
          <w:rPr/>
          <w:t xml:space="preserve"> method</w:t>
        </w:r>
      </w:ins>
      <w:r>
        <w:rPr/>
        <w:t>. The different HCI message types are identified by different types of interfaces</w:t>
      </w:r>
      <w:del w:id="17" w:author="sha" w:date="2010-01-10T13:12:00Z">
        <w:r>
          <w:rPr/>
          <w:delText>.</w:delText>
        </w:r>
      </w:del>
      <w:ins w:id="18" w:author="sha" w:date="2010-01-13T09:51:00Z">
        <w:r>
          <w:rPr/>
          <w:t xml:space="preserve"> Applet originated HCI messages (events, commands, responses) are not guaranteed to be sent before the completion of the execution of the current Applet. </w:t>
        </w:r>
      </w:ins>
    </w:p>
    <w:p>
      <w:pPr>
        <w:pStyle w:val="Normal"/>
        <w:rPr>
          <w:ins w:id="23" w:author="sha" w:date="2010-01-13T09:53:00Z"/>
        </w:rPr>
      </w:pPr>
      <w:ins w:id="20" w:author="sha" w:date="2010-01-13T09:53:00Z">
        <w:r>
          <w:rPr/>
          <w:t xml:space="preserve">Any </w:t>
        </w:r>
      </w:ins>
      <w:ins w:id="21" w:author="sha" w:date="2010-01-13T09:53:00Z">
        <w:r>
          <w:rPr>
            <w:i/>
            <w:iCs/>
          </w:rPr>
          <w:t>onCallBackTriggering</w:t>
        </w:r>
      </w:ins>
      <w:ins w:id="22" w:author="sha" w:date="2010-01-13T09:53:00Z">
        <w:r>
          <w:rPr/>
          <w:t xml:space="preserve"> method of a Listener interface shall not be invoked again while one of them is still being executed. It is not required for the Contactless Framework to queue more then one incoming or outgoing HCI messages.</w:t>
        </w:r>
      </w:ins>
    </w:p>
    <w:p>
      <w:pPr>
        <w:pStyle w:val="Kommentartext"/>
        <w:rPr>
          <w:ins w:id="25" w:author="sha" w:date="2010-01-12T10:27:00Z"/>
        </w:rPr>
      </w:pPr>
      <w:ins w:id="24" w:author="sha" w:date="2010-01-12T10:27:00Z">
        <w:r>
          <w:rPr/>
        </w:r>
      </w:ins>
    </w:p>
    <w:p>
      <w:pPr>
        <w:pStyle w:val="Normal"/>
        <w:rPr>
          <w:i/>
          <w:i/>
          <w:iCs/>
          <w:ins w:id="32" w:author="sha" w:date="2010-01-12T10:42:00Z"/>
        </w:rPr>
      </w:pPr>
      <w:ins w:id="26" w:author="sha" w:date="2010-01-12T10:39:00Z">
        <w:r>
          <w:rPr>
            <w:i/>
            <w:iCs/>
            <w:highlight w:val="yellow"/>
          </w:rPr>
          <w:t>API methods that send a command will th</w:t>
        </w:r>
      </w:ins>
      <w:ins w:id="27" w:author="sha" w:date="2010-01-12T10:41:00Z">
        <w:r>
          <w:rPr>
            <w:i/>
            <w:iCs/>
            <w:highlight w:val="yellow"/>
          </w:rPr>
          <w:t>r</w:t>
        </w:r>
      </w:ins>
      <w:ins w:id="28" w:author="sha" w:date="2010-01-12T10:39:00Z">
        <w:r>
          <w:rPr>
            <w:i/>
            <w:iCs/>
            <w:highlight w:val="yellow"/>
          </w:rPr>
          <w:t>ow an exception in case the method i</w:t>
        </w:r>
      </w:ins>
      <w:ins w:id="29" w:author="sha" w:date="2010-01-12T10:42:00Z">
        <w:r>
          <w:rPr>
            <w:i/>
            <w:iCs/>
            <w:highlight w:val="yellow"/>
          </w:rPr>
          <w:t>s</w:t>
        </w:r>
      </w:ins>
      <w:ins w:id="30" w:author="sha" w:date="2010-01-12T10:39:00Z">
        <w:r>
          <w:rPr>
            <w:i/>
            <w:iCs/>
            <w:highlight w:val="yellow"/>
          </w:rPr>
          <w:t xml:space="preserve"> invoked a second time before the response to the last command is received</w:t>
        </w:r>
      </w:ins>
      <w:ins w:id="31" w:author="sha" w:date="2010-01-12T10:42:00Z">
        <w:r>
          <w:rPr>
            <w:i/>
            <w:iCs/>
            <w:highlight w:val="yellow"/>
          </w:rPr>
          <w:t xml:space="preserve"> (that has to be covered in the API with the HCI exception)</w:t>
        </w:r>
      </w:ins>
    </w:p>
    <w:p>
      <w:pPr>
        <w:pStyle w:val="Normal"/>
        <w:rPr>
          <w:i/>
          <w:i/>
          <w:iCs/>
          <w:highlight w:val="yellow"/>
          <w:ins w:id="36" w:author="sha" w:date="2010-01-12T11:03:00Z"/>
        </w:rPr>
      </w:pPr>
      <w:ins w:id="33" w:author="sha" w:date="2010-01-12T11:03:00Z">
        <w:r>
          <w:rPr>
            <w:i/>
            <w:iCs/>
            <w:highlight w:val="yellow"/>
          </w:rPr>
          <w:t>C</w:t>
        </w:r>
      </w:ins>
      <w:ins w:id="34" w:author="sha" w:date="2010-01-12T13:02:00Z">
        <w:r>
          <w:rPr>
            <w:i/>
            <w:iCs/>
            <w:highlight w:val="yellow"/>
          </w:rPr>
          <w:t>l</w:t>
        </w:r>
      </w:ins>
      <w:ins w:id="35" w:author="sha" w:date="2010-01-12T11:03:00Z">
        <w:r>
          <w:rPr>
            <w:i/>
            <w:iCs/>
            <w:highlight w:val="yellow"/>
          </w:rPr>
          <w:t>arification: same statement for outgoing messages, in case discarding which message gets discarded first or last</w:t>
        </w:r>
      </w:ins>
    </w:p>
    <w:p>
      <w:pPr>
        <w:pStyle w:val="Normal"/>
        <w:rPr>
          <w:i/>
          <w:i/>
          <w:iCs/>
          <w:ins w:id="41" w:author="sha" w:date="2010-01-12T10:15:00Z"/>
        </w:rPr>
      </w:pPr>
      <w:ins w:id="37" w:author="sha" w:date="2010-01-12T10:55:00Z">
        <w:r>
          <w:rPr>
            <w:i/>
            <w:iCs/>
            <w:highlight w:val="yellow"/>
          </w:rPr>
          <w:t xml:space="preserve"> </w:t>
        </w:r>
      </w:ins>
      <w:ins w:id="38" w:author="sha" w:date="2010-01-12T10:55:00Z">
        <w:r>
          <w:rPr>
            <w:i/>
            <w:iCs/>
            <w:highlight w:val="yellow"/>
          </w:rPr>
          <w:t xml:space="preserve">that would result     </w:t>
        </w:r>
      </w:ins>
      <w:ins w:id="39" w:author="sha" w:date="2010-01-12T10:53:00Z">
        <w:r>
          <w:rPr>
            <w:i/>
            <w:iCs/>
            <w:highlight w:val="yellow"/>
          </w:rPr>
          <w:t>No queuing messages may be discarded</w:t>
        </w:r>
      </w:ins>
      <w:ins w:id="40"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w:t>
      </w:r>
      <w:ins w:id="42" w:author="sha" w:date="2010-01-13T09:55:00Z">
        <w:r>
          <w:rPr/>
          <w:t xml:space="preserve">, </w:t>
        </w:r>
      </w:ins>
      <w:r>
        <w:rPr/>
        <w:t>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43" w:author="sha" w:date="2010-01-13T10:10:00Z">
        <w:r>
          <w:rPr>
            <w:rFonts w:eastAsia="Helvetica"/>
          </w:rPr>
          <w:t>"</w:t>
        </w:r>
      </w:ins>
      <w:r>
        <w:rPr>
          <w:rFonts w:eastAsia="Helvetica"/>
        </w:rPr>
        <w:t>GlobalPlatform Amendment C</w:t>
      </w:r>
      <w:ins w:id="44"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8"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45" w:author="sha" w:date="2010-01-13T10:04:00Z">
        <w:r>
          <w:rPr>
            <w:rFonts w:eastAsia="Helvetica"/>
          </w:rPr>
          <w:t xml:space="preserve">If the EVENT_ON_SEND_DATA is not activated for the Applet instance the </w:t>
        </w:r>
      </w:ins>
      <w:ins w:id="46" w:author="sha" w:date="2010-01-13T10:04:00Z">
        <w:r>
          <w:rPr>
            <w:rFonts w:eastAsia="Helvetica"/>
            <w:i/>
            <w:iCs/>
          </w:rPr>
          <w:t>javacard.framework.APDU</w:t>
        </w:r>
      </w:ins>
      <w:ins w:id="47"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t shall not be possible to switch between card emulation listener mode and Java</w:t>
      </w:r>
      <w:ins w:id="49" w:author="sha" w:date="2010-01-13T14:23:00Z">
        <w:r>
          <w:rPr>
            <w:rFonts w:eastAsia="Helvetica"/>
          </w:rPr>
          <w:t xml:space="preserve"> </w:t>
        </w:r>
      </w:ins>
      <w:r>
        <w:rPr>
          <w:rFonts w:eastAsia="Helvetica"/>
        </w:rPr>
        <w:t xml:space="preserve">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55" w:author="sha" w:date="2010-01-13T09:56:00Z"/>
        </w:rPr>
      </w:pPr>
      <w:r>
        <w:rPr>
          <w:rFonts w:eastAsia="Helvetica"/>
        </w:rPr>
        <w:t xml:space="preserve">Applet selection and </w:t>
      </w:r>
      <w:ins w:id="50" w:author="sha" w:date="2010-01-12T14:26:00Z">
        <w:r>
          <w:rPr>
            <w:rFonts w:eastAsia="Helvetica"/>
          </w:rPr>
          <w:t>deselect</w:t>
        </w:r>
      </w:ins>
      <w:ins w:id="51" w:author="sha" w:date="2010-01-13T09:58:00Z">
        <w:r>
          <w:rPr>
            <w:rFonts w:eastAsia="Helvetica"/>
          </w:rPr>
          <w:t>ion</w:t>
        </w:r>
      </w:ins>
      <w:ins w:id="52"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53" w:author="sha" w:date="2010-01-13T10:10:00Z">
        <w:r>
          <w:rPr>
            <w:rFonts w:eastAsia="Helvetica"/>
          </w:rPr>
          <w:t>4</w:t>
        </w:r>
      </w:ins>
      <w:del w:id="54"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68" w:author="sha" w:date="2010-01-13T15:24:00Z"/>
        </w:rPr>
      </w:pPr>
      <w:ins w:id="56" w:author="sha" w:date="2010-01-13T09:56:00Z">
        <w:r>
          <w:rPr>
            <w:rFonts w:eastAsia="Helvetica"/>
          </w:rPr>
          <w:t xml:space="preserve">The </w:t>
        </w:r>
      </w:ins>
      <w:ins w:id="57" w:author="sha" w:date="2010-01-13T09:56:00Z">
        <w:r>
          <w:rPr>
            <w:rFonts w:eastAsia="Helvetica"/>
            <w:i/>
            <w:iCs/>
          </w:rPr>
          <w:t>select()</w:t>
        </w:r>
      </w:ins>
      <w:ins w:id="58" w:author="sha" w:date="2010-01-13T15:22:00Z">
        <w:r>
          <w:rPr>
            <w:rFonts w:eastAsia="Helvetica"/>
          </w:rPr>
          <w:t xml:space="preserve"> </w:t>
        </w:r>
      </w:ins>
      <w:ins w:id="59" w:author="sha" w:date="2010-01-13T09:56:00Z">
        <w:r>
          <w:rPr>
            <w:rFonts w:eastAsia="Helvetica"/>
          </w:rPr>
          <w:t xml:space="preserve">method </w:t>
        </w:r>
      </w:ins>
      <w:ins w:id="60" w:author="sha" w:date="2010-01-13T10:02:00Z">
        <w:r>
          <w:rPr>
            <w:rFonts w:eastAsia="Helvetica"/>
          </w:rPr>
          <w:t xml:space="preserve">of the Applet instance </w:t>
        </w:r>
      </w:ins>
      <w:ins w:id="61" w:author="sha" w:date="2010-01-13T09:56:00Z">
        <w:r>
          <w:rPr>
            <w:rFonts w:eastAsia="Helvetica"/>
          </w:rPr>
          <w:t>is always invoked for a</w:t>
        </w:r>
      </w:ins>
      <w:ins w:id="62" w:author="sha" w:date="2010-01-13T14:25:00Z">
        <w:r>
          <w:rPr>
            <w:rFonts w:eastAsia="Helvetica"/>
          </w:rPr>
          <w:t>n Applet</w:t>
        </w:r>
      </w:ins>
      <w:ins w:id="63" w:author="sha" w:date="2010-01-13T09:56:00Z">
        <w:r>
          <w:rPr>
            <w:rFonts w:eastAsia="Helvetica"/>
          </w:rPr>
          <w:t xml:space="preserve"> select</w:t>
        </w:r>
      </w:ins>
      <w:ins w:id="64" w:author="sha" w:date="2010-01-13T14:25:00Z">
        <w:r>
          <w:rPr>
            <w:rFonts w:eastAsia="Helvetica"/>
          </w:rPr>
          <w:t>ion</w:t>
        </w:r>
      </w:ins>
      <w:ins w:id="65" w:author="sha" w:date="2010-01-13T09:56:00Z">
        <w:r>
          <w:rPr>
            <w:rFonts w:eastAsia="Helvetica"/>
          </w:rPr>
          <w:t xml:space="preserve"> according to the </w:t>
        </w:r>
      </w:ins>
      <w:ins w:id="66" w:author="sha" w:date="2010-01-13T09:58:00Z">
        <w:r>
          <w:rPr>
            <w:rFonts w:eastAsia="Helvetica"/>
          </w:rPr>
          <w:t xml:space="preserve">rules given in "Java Card™ Runtime Environment Specification,  3.0 Classic Edition" [6] </w:t>
        </w:r>
      </w:ins>
      <w:ins w:id="67" w:author="sha" w:date="2010-01-13T09:56:00Z">
        <w:r>
          <w:rPr>
            <w:rFonts w:eastAsia="Helvetica"/>
          </w:rPr>
          <w:t xml:space="preserve"> .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88" w:author="sha" w:date="2010-01-13T14:28:00Z"/>
        </w:rPr>
      </w:pPr>
      <w:ins w:id="69" w:author="sha" w:date="2010-01-13T15:24:00Z">
        <w:r>
          <w:rPr>
            <w:rFonts w:eastAsia="Helvetica"/>
          </w:rPr>
          <w:t xml:space="preserve">In case the Applet instance has registered the </w:t>
        </w:r>
      </w:ins>
      <w:ins w:id="70" w:author="sha" w:date="2010-01-13T15:24:00Z">
        <w:r>
          <w:rPr>
            <w:rFonts w:eastAsia="Helvetica"/>
            <w:i/>
            <w:iCs/>
          </w:rPr>
          <w:t>CardEmulationListener</w:t>
        </w:r>
      </w:ins>
      <w:ins w:id="71" w:author="sha" w:date="2010-01-13T15:24:00Z">
        <w:r>
          <w:rPr>
            <w:rFonts w:eastAsia="Helvetica"/>
          </w:rPr>
          <w:t xml:space="preserve"> and the EVENT_ON_SEND_DATA is </w:t>
        </w:r>
      </w:ins>
      <w:ins w:id="72" w:author="sha" w:date="2010-01-13T15:33:00Z">
        <w:r>
          <w:rPr>
            <w:rFonts w:eastAsia="Helvetica"/>
          </w:rPr>
          <w:t>activated</w:t>
        </w:r>
      </w:ins>
      <w:ins w:id="73" w:author="sha" w:date="2010-01-13T15:24:00Z">
        <w:r>
          <w:rPr>
            <w:rFonts w:eastAsia="Helvetica"/>
          </w:rPr>
          <w:t xml:space="preserve"> the </w:t>
        </w:r>
      </w:ins>
      <w:ins w:id="74" w:author="sha" w:date="2010-01-13T15:24:00Z">
        <w:r>
          <w:rPr>
            <w:rFonts w:eastAsia="Helvetica"/>
            <w:i/>
            <w:iCs/>
          </w:rPr>
          <w:t>process()</w:t>
        </w:r>
      </w:ins>
      <w:ins w:id="75" w:author="sha" w:date="2010-01-13T15:24:00Z">
        <w:r>
          <w:rPr>
            <w:rFonts w:eastAsia="Helvetica"/>
          </w:rPr>
          <w:t xml:space="preserve"> method of this Applet instance will not be invoked</w:t>
        </w:r>
      </w:ins>
      <w:ins w:id="76" w:author="sha" w:date="2010-01-13T15:29:00Z">
        <w:r>
          <w:rPr>
            <w:rFonts w:eastAsia="Helvetica"/>
          </w:rPr>
          <w:t xml:space="preserve"> during the selection.</w:t>
        </w:r>
      </w:ins>
      <w:ins w:id="77" w:author="sha" w:date="2010-01-13T15:24:00Z">
        <w:r>
          <w:rPr>
            <w:rFonts w:eastAsia="Helvetica"/>
          </w:rPr>
          <w:t xml:space="preserve"> The </w:t>
        </w:r>
      </w:ins>
      <w:ins w:id="78" w:author="sha" w:date="2010-01-13T15:24:00Z">
        <w:r>
          <w:rPr>
            <w:rFonts w:eastAsia="Helvetica"/>
            <w:i/>
            <w:iCs/>
          </w:rPr>
          <w:t>CardEmulationListener.onCallBackTrigge</w:t>
        </w:r>
      </w:ins>
      <w:ins w:id="79" w:author="sha" w:date="2010-01-13T15:27:00Z">
        <w:r>
          <w:rPr>
            <w:rFonts w:eastAsia="Helvetica"/>
            <w:i/>
            <w:iCs/>
          </w:rPr>
          <w:t>r</w:t>
        </w:r>
      </w:ins>
      <w:ins w:id="80" w:author="sha" w:date="2010-01-13T15:24:00Z">
        <w:r>
          <w:rPr>
            <w:rFonts w:eastAsia="Helvetica"/>
            <w:i/>
            <w:iCs/>
          </w:rPr>
          <w:t>ing</w:t>
        </w:r>
      </w:ins>
      <w:ins w:id="81" w:author="sha" w:date="2010-01-13T15:24:00Z">
        <w:r>
          <w:rPr>
            <w:rFonts w:eastAsia="Helvetica"/>
          </w:rPr>
          <w:t xml:space="preserve"> method will be called by the framework.</w:t>
        </w:r>
      </w:ins>
      <w:ins w:id="82" w:author="sha" w:date="2010-01-13T15:27:00Z">
        <w:r>
          <w:rPr>
            <w:rFonts w:eastAsia="Helvetica"/>
          </w:rPr>
          <w:t xml:space="preserve"> </w:t>
        </w:r>
      </w:ins>
      <w:ins w:id="83" w:author="sha" w:date="2010-01-13T15:29:00Z">
        <w:r>
          <w:rPr>
            <w:rFonts w:eastAsia="Helvetica"/>
          </w:rPr>
          <w:t>The HCI message that resulted in the selection of this Applet according to the rules defined in "GlobalPlatform Amendment C" [4]</w:t>
        </w:r>
      </w:ins>
      <w:ins w:id="84" w:author="sha" w:date="2010-01-13T15:27:00Z">
        <w:r>
          <w:rPr>
            <w:rFonts w:eastAsia="Helvetica"/>
          </w:rPr>
          <w:t xml:space="preserve">, will be </w:t>
        </w:r>
      </w:ins>
      <w:ins w:id="85" w:author="sha" w:date="2010-01-13T15:31:00Z">
        <w:r>
          <w:rPr>
            <w:rFonts w:eastAsia="Helvetica"/>
          </w:rPr>
          <w:t xml:space="preserve">provided by the </w:t>
        </w:r>
      </w:ins>
      <w:ins w:id="86" w:author="sha" w:date="2010-01-13T15:27:00Z">
        <w:r>
          <w:rPr>
            <w:rFonts w:eastAsia="Helvetica"/>
            <w:i/>
            <w:iCs/>
          </w:rPr>
          <w:t>CardEmulationMessage</w:t>
        </w:r>
      </w:ins>
      <w:ins w:id="87" w:author="sha" w:date="2010-01-13T15:27:00Z">
        <w:r>
          <w:rPr>
            <w:rFonts w:eastAsia="Helvetica"/>
          </w:rPr>
          <w:t>.</w:t>
        </w:r>
      </w:ins>
    </w:p>
    <w:p>
      <w:pPr>
        <w:pStyle w:val="Normal"/>
        <w:rPr>
          <w:ins w:id="98" w:author="sha" w:date="2010-01-13T10:07:00Z"/>
        </w:rPr>
      </w:pPr>
      <w:ins w:id="89" w:author="sha" w:date="2010-01-13T10:07:00Z">
        <w:r>
          <w:rPr/>
          <w:t>If the RF field is off</w:t>
        </w:r>
      </w:ins>
      <w:ins w:id="90" w:author="sha" w:date="2010-01-13T15:35:00Z">
        <w:r>
          <w:rPr/>
          <w:t xml:space="preserve"> and the UICC is still powered</w:t>
        </w:r>
      </w:ins>
      <w:ins w:id="91" w:author="sha" w:date="2010-01-13T10:07:00Z">
        <w:r>
          <w:rPr/>
          <w:t xml:space="preserve">, the Applet instance is deselected according to </w:t>
        </w:r>
      </w:ins>
      <w:ins w:id="92" w:author="sha" w:date="2010-01-13T10:07:00Z">
        <w:r>
          <w:rPr>
            <w:rFonts w:eastAsia="Helvetica"/>
          </w:rPr>
          <w:t>"GlobalPlatform Amendment C" [4]</w:t>
        </w:r>
      </w:ins>
      <w:ins w:id="93" w:author="sha" w:date="2010-01-13T10:07:00Z">
        <w:r>
          <w:rPr/>
          <w:t xml:space="preserve">. The Contactless framework shall raise </w:t>
        </w:r>
      </w:ins>
      <w:ins w:id="94" w:author="sha" w:date="2010-01-13T15:35:00Z">
        <w:r>
          <w:rPr/>
          <w:t xml:space="preserve">an EVT_FIELD_OFF if the event is activated for this Applet instance, </w:t>
        </w:r>
      </w:ins>
      <w:ins w:id="95" w:author="sha" w:date="2010-01-13T10:07:00Z">
        <w:r>
          <w:rPr/>
          <w:t xml:space="preserve">after the invocation of the </w:t>
        </w:r>
      </w:ins>
      <w:ins w:id="96" w:author="sha" w:date="2010-01-13T10:07:00Z">
        <w:r>
          <w:rPr>
            <w:i/>
            <w:iCs/>
          </w:rPr>
          <w:t>deselect()</w:t>
        </w:r>
      </w:ins>
      <w:ins w:id="97" w:author="sha" w:date="2010-01-13T10:07:00Z">
        <w:r>
          <w:rPr/>
          <w:t xml:space="preserve"> method of the Applet instance.</w:t>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99"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100"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102"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103" w:author="sha" w:date="2010-01-13T10:12:00Z">
        <w:r>
          <w:rPr/>
          <w:delText>Programing</w:delText>
        </w:r>
      </w:del>
      <w:ins w:id="104"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105"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lang w:val="fr-FR"/>
          <w:ins w:id="107" w:author="sha" w:date="2010-01-10T13:00:00Z"/>
        </w:rPr>
      </w:pPr>
      <w:ins w:id="106" w:author="sha" w:date="2010-01-10T13:00:00Z">
        <w:r>
          <w:rPr>
            <w:lang w:val="fr-FR"/>
          </w:rPr>
          <w:t>Annex C (normative):</w:t>
          <w:br/>
          <w:t>HCI API package version management</w:t>
        </w:r>
      </w:ins>
    </w:p>
    <w:p>
      <w:pPr>
        <w:pStyle w:val="Normal"/>
        <w:rPr>
          <w:ins w:id="109" w:author="sha" w:date="2010-01-10T13:00:00Z"/>
        </w:rPr>
      </w:pPr>
      <w:ins w:id="108"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10"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1"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2" w:author="sha" w:date="2010-01-10T13:00:00Z">
              <w:r>
                <w:rPr/>
                <w:t>uicc.hci.</w:t>
              </w:r>
            </w:ins>
            <w:ins w:id="113" w:author="sha" w:date="2010-01-10T13:03:00Z">
              <w:r>
                <w:rPr/>
                <w:t>framework</w:t>
              </w:r>
            </w:ins>
            <w:ins w:id="114"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5"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6"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17"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18" w:author="sha" w:date="2010-01-10T13:00:00Z">
              <w:r>
                <w:rPr/>
                <w:t xml:space="preserve">A0 00 00 00 09 00 05 FF FF FF FF 89 </w:t>
              </w:r>
            </w:ins>
            <w:ins w:id="119" w:author="sha" w:date="2010-01-10T13:03:00Z">
              <w:r>
                <w:rPr/>
                <w:t>16</w:t>
              </w:r>
            </w:ins>
            <w:ins w:id="120"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21"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2" w:author="sha" w:date="2010-01-10T13:00:00Z">
              <w:r>
                <w:rPr>
                  <w:lang w:val="fr-FR"/>
                </w:rPr>
                <w:t>uicc.hci.</w:t>
              </w:r>
            </w:ins>
            <w:ins w:id="123" w:author="sha" w:date="2010-01-10T13:04:00Z">
              <w:r>
                <w:rPr>
                  <w:lang w:val="fr-FR"/>
                </w:rPr>
                <w:t>services.cardemulation</w:t>
              </w:r>
            </w:ins>
            <w:ins w:id="124"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5"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6"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7"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8"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29"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0" w:author="sha" w:date="2010-01-10T13:05:00Z">
              <w:r>
                <w:rPr>
                  <w:lang w:val="en-US"/>
                </w:rPr>
                <w:t xml:space="preserve">uicc.hci.services.connectivity </w:t>
              </w:r>
            </w:ins>
            <w:ins w:id="131"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2"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3"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4"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5"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6" w:author="sha" w:date="2010-01-10T13:00:00Z">
              <w:r>
                <w:rPr/>
                <w:t>1.0</w:t>
              </w:r>
            </w:ins>
          </w:p>
        </w:tc>
      </w:tr>
    </w:tbl>
    <w:p>
      <w:pPr>
        <w:pStyle w:val="TH"/>
        <w:keepNext w:val="false"/>
        <w:keepLines w:val="false"/>
        <w:rPr>
          <w:ins w:id="138" w:author="sha" w:date="2010-01-10T13:06:00Z"/>
        </w:rPr>
      </w:pPr>
      <w:ins w:id="137" w:author="sha" w:date="2010-01-10T13:06:00Z">
        <w:r>
          <w:rPr/>
        </w:r>
      </w:ins>
    </w:p>
    <w:p>
      <w:pPr>
        <w:pStyle w:val="TH"/>
        <w:keepNext w:val="false"/>
        <w:keepLines w:val="false"/>
        <w:rPr/>
      </w:pPr>
      <w:ins w:id="139"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0"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41"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2"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3"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4"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5"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6" w:author="sha" w:date="2010-01-10T13:06:00Z">
              <w:r>
                <w:rPr/>
                <w:t>1.0</w:t>
              </w:r>
            </w:ins>
          </w:p>
        </w:tc>
      </w:tr>
    </w:tbl>
    <w:p>
      <w:pPr>
        <w:pStyle w:val="Normal"/>
        <w:rPr/>
      </w:pPr>
      <w:r>
        <w:rPr/>
      </w:r>
    </w:p>
    <w:p>
      <w:pPr>
        <w:pStyle w:val="Normal"/>
        <w:rPr>
          <w:ins w:id="148" w:author="sha" w:date="2010-01-10T13:00:00Z"/>
        </w:rPr>
      </w:pPr>
      <w:ins w:id="147" w:author="sha" w:date="2010-01-10T13:00:00Z">
        <w:r>
          <w:rPr/>
        </w:r>
      </w:ins>
    </w:p>
    <w:p>
      <w:pPr>
        <w:pStyle w:val="Normal"/>
        <w:rPr>
          <w:ins w:id="153" w:author="sha" w:date="2010-01-10T13:00:00Z"/>
        </w:rPr>
      </w:pPr>
      <w:ins w:id="149" w:author="sha" w:date="2010-01-10T13:00:00Z">
        <w:r>
          <w:rPr/>
          <w:t>The package AID coding is defined in TS 101 220 [</w:t>
        </w:r>
      </w:ins>
      <w:ins w:id="150"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51" w:author="sha" w:date="2010-01-10T13:00:00Z">
        <w:r>
          <w:rPr>
            <w:lang w:val="de-DE"/>
          </w:rPr>
          <w:t xml:space="preserve">]. </w:t>
        </w:r>
      </w:ins>
      <w:ins w:id="152" w:author="sha" w:date="2010-01-10T13:00:00Z">
        <w:r>
          <w:rPr/>
          <w:t>The HCI API packages' AID are not modified by changes to Major or Minor Version.</w:t>
        </w:r>
      </w:ins>
    </w:p>
    <w:p>
      <w:pPr>
        <w:pStyle w:val="Normal"/>
        <w:rPr>
          <w:ins w:id="155" w:author="sha" w:date="2010-01-10T13:00:00Z"/>
        </w:rPr>
      </w:pPr>
      <w:ins w:id="154" w:author="sha" w:date="2010-01-10T13:00:00Z">
        <w:r>
          <w:rPr/>
          <w:t>The Major Version shall be incremented if a change to the specification introduces byte code incompatibility with the previous version.</w:t>
        </w:r>
      </w:ins>
    </w:p>
    <w:p>
      <w:pPr>
        <w:pStyle w:val="Normal"/>
        <w:keepNext w:val="true"/>
        <w:rPr/>
      </w:pPr>
      <w:ins w:id="156"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57"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58"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59"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0"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61"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62"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5478488"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98268058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22:00Z</dcterms:created>
  <dc:creator>ETSI Secretariat</dc:creator>
  <dc:description/>
  <cp:keywords>EDM;Word97;Word2000</cp:keywords>
  <dc:language>en-US</dc:language>
  <cp:lastModifiedBy>sha</cp:lastModifiedBy>
  <cp:lastPrinted>2008-11-26T09:48:00Z</cp:lastPrinted>
  <dcterms:modified xsi:type="dcterms:W3CDTF">2010-01-13T15:04:00Z</dcterms:modified>
  <cp:revision>41</cp:revision>
  <dc:subject>NEW REGIME</dc:subject>
  <dc:title>SKELETON</dc:title>
</cp:coreProperties>
</file>