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2</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2</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 [7] to send and receive messages using the HCI protocol defined in [1] and to act as contactless Applets in card emulation mode or reader mode, as defined by the HCI protocol [1] specification.</w:t>
      </w:r>
    </w:p>
    <w:p>
      <w:pPr>
        <w:pStyle w:val="Normal"/>
        <w:rPr>
          <w:ins w:id="1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12" w:author="sha" w:date="2010-01-10T13:12:00Z">
        <w:r>
          <w:rPr/>
          <w:delText>.</w:delText>
        </w:r>
      </w:del>
    </w:p>
    <w:p>
      <w:pPr>
        <w:pStyle w:val="Normal"/>
        <w:rPr>
          <w:ins w:id="17" w:author="sha" w:date="2010-01-10T13:08:00Z"/>
        </w:rPr>
      </w:pPr>
      <w:ins w:id="14" w:author="sha" w:date="2010-01-10T13:08:00Z">
        <w:r>
          <w:rPr/>
          <w:t>--</w:t>
        </w:r>
      </w:ins>
      <w:ins w:id="15" w:author="sha" w:date="2010-01-10T13:12:00Z">
        <w:r>
          <w:rPr/>
          <w:t xml:space="preserve"> </w:t>
        </w:r>
      </w:ins>
      <w:ins w:id="16" w:author="sha" w:date="2010-01-10T13:12:00Z">
        <w:r>
          <w:rPr>
            <w:i/>
            <w:iCs/>
          </w:rPr>
          <w:t>Editor (what doe sit bring to put this information here, we don’t give any concrete guideline for the JCRE implementer what to do and also the Applet developer will not know what happens he calls the methis and hopes for the best. I don’t think that this sentence in this form will bring as any valid informations.</w:t>
        </w:r>
      </w:ins>
    </w:p>
    <w:p>
      <w:pPr>
        <w:pStyle w:val="Normal"/>
        <w:rPr>
          <w:ins w:id="19" w:author="sha" w:date="2010-01-10T13:08:00Z"/>
        </w:rPr>
      </w:pPr>
      <w:ins w:id="18" w:author="sha" w:date="2010-01-10T13:08:00Z">
        <w:r>
          <w:rPr/>
          <w:t>The HCI JavaCard API is event based: A call to methods of HCIMessage may not</w:t>
        </w:r>
      </w:ins>
    </w:p>
    <w:p>
      <w:pPr>
        <w:pStyle w:val="Normal"/>
        <w:rPr>
          <w:ins w:id="22" w:author="sha" w:date="2010-01-10T13:08:00Z"/>
        </w:rPr>
      </w:pPr>
      <w:ins w:id="20" w:author="sha" w:date="2010-01-10T13:08:00Z">
        <w:r>
          <w:rPr/>
          <w:t xml:space="preserve"> </w:t>
        </w:r>
      </w:ins>
      <w:ins w:id="21" w:author="sha" w:date="2010-01-10T13:08:00Z">
        <w:r>
          <w:rPr/>
          <w:t>*  send or receive the data immediately during the execution of the VM.</w:t>
        </w:r>
      </w:ins>
    </w:p>
    <w:p>
      <w:pPr>
        <w:pStyle w:val="Normal"/>
        <w:rPr>
          <w:ins w:id="25" w:author="sha" w:date="2010-01-10T13:08:00Z"/>
        </w:rPr>
      </w:pPr>
      <w:ins w:id="23" w:author="sha" w:date="2010-01-10T13:08:00Z">
        <w:r>
          <w:rPr/>
          <w:t xml:space="preserve"> </w:t>
        </w:r>
      </w:ins>
      <w:ins w:id="24" w:author="sha" w:date="2010-01-10T13:08:00Z">
        <w:r>
          <w:rPr/>
          <w:t>* It may store the relevant information and wait the exit from the JCRE in order</w:t>
        </w:r>
      </w:ins>
    </w:p>
    <w:p>
      <w:pPr>
        <w:pStyle w:val="Normal"/>
        <w:rPr>
          <w:ins w:id="28" w:author="sha" w:date="2010-01-10T13:08:00Z"/>
        </w:rPr>
      </w:pPr>
      <w:ins w:id="26" w:author="sha" w:date="2010-01-10T13:08:00Z">
        <w:r>
          <w:rPr/>
          <w:t xml:space="preserve"> </w:t>
        </w:r>
      </w:ins>
      <w:ins w:id="27" w:author="sha" w:date="2010-01-10T13:08:00Z">
        <w:r>
          <w:rPr/>
          <w:t>* to execute the message processing as soon as possible (or prepare more data</w:t>
        </w:r>
      </w:ins>
    </w:p>
    <w:p>
      <w:pPr>
        <w:pStyle w:val="Normal"/>
        <w:rPr>
          <w:ins w:id="31" w:author="sha" w:date="2010-01-10T13:08:00Z"/>
        </w:rPr>
      </w:pPr>
      <w:ins w:id="29" w:author="sha" w:date="2010-01-10T13:08:00Z">
        <w:r>
          <w:rPr/>
          <w:t xml:space="preserve"> </w:t>
        </w:r>
      </w:ins>
      <w:ins w:id="30" w:author="sha" w:date="2010-01-10T13:08:00Z">
        <w:r>
          <w:rPr/>
          <w:t>* to be read).</w:t>
        </w:r>
      </w:ins>
    </w:p>
    <w:p>
      <w:pPr>
        <w:pStyle w:val="Normal"/>
        <w:rPr>
          <w:ins w:id="34" w:author="sha" w:date="2010-01-10T13:08:00Z"/>
        </w:rPr>
      </w:pPr>
      <w:ins w:id="32" w:author="sha" w:date="2010-01-10T13:08:00Z">
        <w:r>
          <w:rPr/>
          <w:t xml:space="preserve"> </w:t>
        </w:r>
      </w:ins>
      <w:ins w:id="33" w:author="sha" w:date="2010-01-10T13:08:00Z">
        <w:r>
          <w:rPr/>
          <w:t>* This avoids to have the VM suspended waiting for IO operation and to manage complex</w:t>
        </w:r>
      </w:ins>
    </w:p>
    <w:p>
      <w:pPr>
        <w:pStyle w:val="Normal"/>
        <w:rPr>
          <w:ins w:id="37" w:author="sha" w:date="2010-01-10T13:08:00Z"/>
        </w:rPr>
      </w:pPr>
      <w:ins w:id="35" w:author="sha" w:date="2010-01-10T13:08:00Z">
        <w:r>
          <w:rPr/>
          <w:t xml:space="preserve"> </w:t>
        </w:r>
      </w:ins>
      <w:ins w:id="36" w:author="sha" w:date="2010-01-10T13:08:00Z">
        <w:r>
          <w:rPr/>
          <w:t>* re-entrence. This also permits to wait to return from an ISO context</w:t>
        </w:r>
      </w:ins>
    </w:p>
    <w:p>
      <w:pPr>
        <w:pStyle w:val="Normal"/>
        <w:rPr>
          <w:ins w:id="40" w:author="sha" w:date="2010-01-10T13:08:00Z"/>
        </w:rPr>
      </w:pPr>
      <w:ins w:id="38" w:author="sha" w:date="2010-01-10T13:08:00Z">
        <w:r>
          <w:rPr/>
          <w:t xml:space="preserve"> </w:t>
        </w:r>
      </w:ins>
      <w:ins w:id="39" w:author="sha" w:date="2010-01-10T13:08:00Z">
        <w:r>
          <w:rPr/>
          <w:t>* (after SW emission) and avoids other IO concurrency issues.</w:t>
        </w:r>
      </w:ins>
    </w:p>
    <w:p>
      <w:pPr>
        <w:pStyle w:val="Normal"/>
        <w:rPr>
          <w:ins w:id="42" w:author="sha" w:date="2010-01-10T13:08:00Z"/>
        </w:rPr>
      </w:pPr>
      <w:ins w:id="41" w:author="sha" w:date="2010-01-10T13:08:00Z">
        <w:r>
          <w:rPr/>
          <w:t>(editor's note: end of part to be moved and reworded)</w:t>
        </w:r>
      </w:ins>
    </w:p>
    <w:p>
      <w:pPr>
        <w:pStyle w:val="Normal"/>
        <w:rPr/>
      </w:pPr>
      <w:ins w:id="43" w:author="sha" w:date="2010-01-10T13:08:00Z">
        <w:r>
          <w:rPr/>
          <w:t>--</w:t>
        </w:r>
      </w:ins>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pPr>
      <w:r>
        <w:rPr/>
        <w:t>Editor’s note: The APDU.getProtocol() method shall return contactless-TypeA/B/… if the contactless communication which lead to the invocation process() was done through the HCI.. Todo: add normative statement into this specification.</w:t>
      </w:r>
    </w:p>
    <w:p>
      <w:pPr>
        <w:pStyle w:val="Normal"/>
        <w:rPr/>
      </w:pPr>
      <w:r>
        <w:rPr/>
        <w:t>Editor’s note: The HCI event EVT_FIELD_OFF may be useful for applets even in process()-mode.</w:t>
      </w:r>
    </w:p>
    <w:p>
      <w:pPr>
        <w:pStyle w:val="Normal"/>
        <w:rPr/>
      </w:pPr>
      <w:r>
        <w:rPr/>
        <w:t>Editor’s note: We forgot to provide some mechanisms to support type F or CLT-mode.</w:t>
      </w:r>
      <w:ins w:id="44" w:author="sha" w:date="2010-01-10T12:39:00Z">
        <w:r>
          <w:rPr/>
          <w:t xml:space="preserve"> Editor: seams we need a special mechanism to inform an Applet that work over Type F that it is activated</w:t>
        </w:r>
      </w:ins>
    </w:p>
    <w:p>
      <w:pPr>
        <w:pStyle w:val="Normal"/>
        <w:rPr/>
      </w:pPr>
      <w:r>
        <w:rPr/>
        <w:t>Editor’s note: When the applet is invoked in the HCI mode (the non-process() mode), is the applet then selected? Does Amd-C apply at all when the applet is not selected? Will the select() and deselect() methods be called (by OPEN??)?</w:t>
      </w:r>
      <w:ins w:id="45" w:author="sha" w:date="2010-01-10T12:40:00Z">
        <w:r>
          <w:rPr/>
          <w:t xml:space="preserve"> Editor: My understand is that Amendmend C at the moment only cares about Applet where select and deselect are invoked</w:t>
        </w:r>
      </w:ins>
      <w:ins w:id="46" w:author="sha" w:date="2010-01-10T12:48:00Z">
        <w:r>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48"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50" w:author="sha" w:date="2010-01-10T13:00:00Z"/>
        </w:rPr>
      </w:pPr>
      <w:ins w:id="49" w:author="sha" w:date="2010-01-10T13:00:00Z">
        <w:r>
          <w:rPr>
            <w:lang w:val="fr-FR"/>
          </w:rPr>
          <w:t>Annex C (normative):</w:t>
          <w:br/>
          <w:t>HCI API package version management</w:t>
        </w:r>
      </w:ins>
    </w:p>
    <w:p>
      <w:pPr>
        <w:pStyle w:val="Normal"/>
        <w:rPr>
          <w:ins w:id="52" w:author="sha" w:date="2010-01-10T13:00:00Z"/>
        </w:rPr>
      </w:pPr>
      <w:ins w:id="51"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53"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4"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5" w:author="sha" w:date="2010-01-10T13:00:00Z">
              <w:r>
                <w:rPr/>
                <w:t>uicc.hci.</w:t>
              </w:r>
            </w:ins>
            <w:ins w:id="56" w:author="sha" w:date="2010-01-10T13:03:00Z">
              <w:r>
                <w:rPr/>
                <w:t>framework</w:t>
              </w:r>
            </w:ins>
            <w:ins w:id="57"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8"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9"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0"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1" w:author="sha" w:date="2010-01-10T13:00:00Z">
              <w:r>
                <w:rPr/>
                <w:t xml:space="preserve">A0 00 00 00 09 00 05 FF FF FF FF 89 </w:t>
              </w:r>
            </w:ins>
            <w:ins w:id="62" w:author="sha" w:date="2010-01-10T13:03:00Z">
              <w:r>
                <w:rPr/>
                <w:t>16</w:t>
              </w:r>
            </w:ins>
            <w:ins w:id="63"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64"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5" w:author="sha" w:date="2010-01-10T13:00:00Z">
              <w:r>
                <w:rPr>
                  <w:lang w:val="fr-FR"/>
                </w:rPr>
                <w:t>uicc.hci.</w:t>
              </w:r>
            </w:ins>
            <w:ins w:id="66" w:author="sha" w:date="2010-01-10T13:04:00Z">
              <w:r>
                <w:rPr>
                  <w:lang w:val="fr-FR"/>
                </w:rPr>
                <w:t>services.cardemulation</w:t>
              </w:r>
            </w:ins>
            <w:ins w:id="67"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8"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9"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0"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1"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2"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3" w:author="sha" w:date="2010-01-10T13:05:00Z">
              <w:r>
                <w:rPr>
                  <w:lang w:val="en-US"/>
                </w:rPr>
                <w:t xml:space="preserve">uicc.hci.services.connectivity </w:t>
              </w:r>
            </w:ins>
            <w:ins w:id="74"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8"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9" w:author="sha" w:date="2010-01-10T13:00:00Z">
              <w:r>
                <w:rPr/>
                <w:t>1.0</w:t>
              </w:r>
            </w:ins>
          </w:p>
        </w:tc>
      </w:tr>
    </w:tbl>
    <w:p>
      <w:pPr>
        <w:pStyle w:val="TH"/>
        <w:keepNext w:val="false"/>
        <w:keepLines w:val="false"/>
        <w:rPr>
          <w:ins w:id="81" w:author="sha" w:date="2010-01-10T13:06:00Z"/>
        </w:rPr>
      </w:pPr>
      <w:ins w:id="80" w:author="sha" w:date="2010-01-10T13:06:00Z">
        <w:r>
          <w:rPr/>
        </w:r>
      </w:ins>
    </w:p>
    <w:p>
      <w:pPr>
        <w:pStyle w:val="TH"/>
        <w:keepNext w:val="false"/>
        <w:keepLines w:val="false"/>
        <w:rPr/>
      </w:pPr>
      <w:ins w:id="82"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3"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84"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5"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6"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8"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89" w:author="sha" w:date="2010-01-10T13:06:00Z">
              <w:r>
                <w:rPr/>
                <w:t>1.0</w:t>
              </w:r>
            </w:ins>
          </w:p>
        </w:tc>
      </w:tr>
    </w:tbl>
    <w:p>
      <w:pPr>
        <w:pStyle w:val="Normal"/>
        <w:rPr/>
      </w:pPr>
      <w:r>
        <w:rPr/>
      </w:r>
    </w:p>
    <w:p>
      <w:pPr>
        <w:pStyle w:val="Normal"/>
        <w:rPr>
          <w:ins w:id="91" w:author="sha" w:date="2010-01-10T13:00:00Z"/>
        </w:rPr>
      </w:pPr>
      <w:ins w:id="90" w:author="sha" w:date="2010-01-10T13:00:00Z">
        <w:r>
          <w:rPr/>
        </w:r>
      </w:ins>
    </w:p>
    <w:p>
      <w:pPr>
        <w:pStyle w:val="Normal"/>
        <w:rPr>
          <w:ins w:id="95" w:author="sha" w:date="2010-01-10T13:00:00Z"/>
        </w:rPr>
      </w:pPr>
      <w:ins w:id="92" w:author="sha" w:date="2010-01-10T13:00:00Z">
        <w:r>
          <w:rPr/>
          <w:t>The package AID coding is defined in TS 101 220 [</w:t>
        </w:r>
      </w:ins>
      <w:ins w:id="93" w:author="sha" w:date="2010-01-10T13:00:00Z">
        <w:r>
          <w:rPr/>
          <w:fldChar w:fldCharType="begin"/>
        </w:r>
        <w:r>
          <w:rPr/>
          <w:instrText xml:space="preserve"> REF REF_TS101220 \h </w:instrText>
        </w:r>
        <w:r>
          <w:rPr/>
          <w:fldChar w:fldCharType="separate"/>
        </w:r>
        <w:r>
          <w:rPr/>
          <w:t>Error: Reference source not found</w:t>
        </w:r>
        <w:r>
          <w:rPr/>
          <w:fldChar w:fldCharType="end"/>
        </w:r>
      </w:ins>
      <w:ins w:id="94" w:author="sha" w:date="2010-01-10T13:00:00Z">
        <w:r>
          <w:rPr/>
          <w:t>]. The HCI API packages' AID are not modified by changes to Major or Minor Version.</w:t>
        </w:r>
      </w:ins>
    </w:p>
    <w:p>
      <w:pPr>
        <w:pStyle w:val="Normal"/>
        <w:rPr>
          <w:ins w:id="97" w:author="sha" w:date="2010-01-10T13:00:00Z"/>
        </w:rPr>
      </w:pPr>
      <w:ins w:id="96" w:author="sha" w:date="2010-01-10T13:00:00Z">
        <w:r>
          <w:rPr/>
          <w:t>The Major Version shall be incremented if a change to the specification introduces byte code incompatibility with the previous version.</w:t>
        </w:r>
      </w:ins>
    </w:p>
    <w:p>
      <w:pPr>
        <w:pStyle w:val="Normal"/>
        <w:keepNext w:val="true"/>
        <w:rPr/>
      </w:pPr>
      <w:ins w:id="9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32016334"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84596110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sha</cp:lastModifiedBy>
  <cp:lastPrinted>2008-11-26T09:48:00Z</cp:lastPrinted>
  <dcterms:modified xsi:type="dcterms:W3CDTF">2010-01-10T12:14:00Z</dcterms:modified>
  <cp:revision>17</cp:revision>
  <dc:subject>NEW REGIME</dc:subject>
  <dc:title>SKELETON</dc:title>
</cp:coreProperties>
</file>