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TEC(14)000286</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7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660949441"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pPr>
      <w:ins w:id="0" w:author="Sebastian Hans" w:date="2014-10-08T11:52:00Z">
        <w:r>
          <w:rPr/>
          <w:t>The underlying HCI communication layer as defined in TS 102 622[4]</w:t>
        </w:r>
      </w:ins>
      <w:ins w:id="1" w:author="Oberthur Technologies" w:date="2014-10-29T17:02:00Z">
        <w:r>
          <w:rPr/>
          <w:t xml:space="preserve"> provides reliable message transfer. T</w:t>
        </w:r>
      </w:ins>
      <w:ins w:id="2" w:author="Sebastian Hans" w:date="2014-10-08T11:52: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1:00Z"/>
        </w:rPr>
      </w:pPr>
      <w:del w:id="3" w:author="Sebastian Hans" w:date="2014-10-16T11:41:00Z">
        <w:r>
          <w:rPr/>
          <w:delText>As stated in TS 102 622 [</w:delText>
        </w:r>
      </w:del>
      <w:del w:id="4"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1:00Z">
        <w:r>
          <w:rPr/>
          <w:delText xml:space="preserve">], a </w:delText>
        </w:r>
      </w:del>
      <w:del w:id="6" w:author="Sebastian Hans" w:date="2014-10-16T11:41:00Z">
        <w:r>
          <w:rPr>
            <w:iCs/>
          </w:rPr>
          <w:delText>reset of the underlying data link layer</w:delText>
        </w:r>
      </w:del>
      <w:del w:id="7"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rPr/>
      </w:pPr>
      <w:ins w:id="9"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and in "GlobalPlatform </w:t>
        <w:br/>
        <w:t>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pPr>
      <w:ins w:id="10" w:author="Sebastian Hans" w:date="2014-10-08T11:54:00Z">
        <w:r>
          <w:rPr/>
          <w:t>In case of a communication error on the RF interface (i.e. the RF error indicator is set), messages are propagated to the application layer in Reader</w:t>
        </w:r>
      </w:ins>
      <w:r>
        <w:rPr/>
        <w:t xml:space="preserve"> </w:t>
      </w:r>
      <w:ins w:id="11" w:author="Sebastian Hans" w:date="2014-10-08T11:54:00Z">
        <w:r>
          <w:rPr/>
          <w:t>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2" w:author="Sebastian Hans" w:date="2014-10-07T20:54:00Z"/>
        </w:rPr>
      </w:pPr>
      <w:r>
        <w:rPr>
          <w:rFonts w:eastAsia="Times New Roman"/>
        </w:rPr>
        <w:t xml:space="preserve">    </w:t>
      </w:r>
      <w:r>
        <w:rPr/>
        <w:t>/**</w:t>
      </w:r>
    </w:p>
    <w:p>
      <w:pPr>
        <w:pStyle w:val="Normal"/>
        <w:rPr/>
      </w:pPr>
      <w:ins w:id="13" w:author="Sebastian Hans" w:date="2014-10-07T20:54:00Z">
        <w:r>
          <w:rPr>
            <w:rFonts w:eastAsia="Times New Roman"/>
          </w:rPr>
          <w:t xml:space="preserve">     </w:t>
        </w:r>
      </w:ins>
      <w:ins w:id="14" w:author="Sebastian Hans" w:date="2014-10-07T20:54:00Z">
        <w:r>
          <w:rPr/>
          <w:t>* @</w:t>
        </w:r>
      </w:ins>
      <w:ins w:id="15"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6" w:author="Sebastian Hans" w:date="2014-10-07T20:56:00Z"/>
        </w:rPr>
      </w:pPr>
      <w:r>
        <w:rPr>
          <w:rFonts w:eastAsia="Times New Roman"/>
        </w:rPr>
        <w:t xml:space="preserve">    </w:t>
      </w:r>
      <w:r>
        <w:rPr/>
        <w:t>/**</w:t>
      </w:r>
    </w:p>
    <w:p>
      <w:pPr>
        <w:pStyle w:val="Normal"/>
        <w:rPr/>
      </w:pPr>
      <w:ins w:id="17" w:author="Sebastian Hans" w:date="2014-10-07T20:56:00Z">
        <w:r>
          <w:rPr>
            <w:rFonts w:eastAsia="Times New Roman"/>
          </w:rPr>
          <w:t xml:space="preserve">    </w:t>
        </w:r>
      </w:ins>
      <w:ins w:id="18" w:author="Sebastian Hans" w:date="2014-10-07T20:56:00Z">
        <w:r>
          <w:rPr/>
          <w:t>* @depr</w:t>
        </w:r>
      </w:ins>
      <w:ins w:id="19" w:author="Sebastian Hans" w:date="2014-10-08T11:57:00Z">
        <w:r>
          <w:rPr/>
          <w:t>e</w:t>
        </w:r>
      </w:ins>
      <w:ins w:id="20" w:author="Sebastian Hans" w:date="2014-10-07T20:56:00Z">
        <w:r>
          <w:rPr/>
          <w:t>c</w:t>
        </w:r>
      </w:ins>
      <w:ins w:id="21" w:author="Sebastian Hans" w:date="2014-10-08T11:57:00Z">
        <w:r>
          <w:rPr/>
          <w:t>a</w:t>
        </w:r>
      </w:ins>
      <w:ins w:id="22"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27:00Z</dcterms:created>
  <dc:creator>ddm</dc:creator>
  <dc:description/>
  <cp:keywords>smart card security</cp:keywords>
  <dc:language>en-US</dc:language>
  <cp:lastModifiedBy>adminfsmf</cp:lastModifiedBy>
  <cp:lastPrinted>2009-12-08T14:57:00Z</cp:lastPrinted>
  <dcterms:modified xsi:type="dcterms:W3CDTF">2014-11-26T14:03:00Z</dcterms:modified>
  <cp:revision>12</cp:revision>
  <dc:subject>Smart cards</dc:subject>
  <dc:title>ETSI TS 102 224 V7.0.0</dc:title>
</cp:coreProperties>
</file>