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1055"/>
        <w:gridCol w:w="284"/>
        <w:gridCol w:w="142"/>
        <w:gridCol w:w="141"/>
        <w:gridCol w:w="107"/>
        <w:gridCol w:w="177"/>
        <w:gridCol w:w="567"/>
        <w:gridCol w:w="992"/>
        <w:gridCol w:w="284"/>
        <w:gridCol w:w="66"/>
        <w:gridCol w:w="217"/>
        <w:gridCol w:w="775"/>
        <w:gridCol w:w="501"/>
        <w:gridCol w:w="284"/>
      </w:tblGrid>
      <w:tr>
        <w:trPr/>
        <w:tc>
          <w:tcPr>
            <w:tcW w:w="5103" w:type="dxa"/>
            <w:gridSpan w:val="9"/>
            <w:tcBorders/>
          </w:tcPr>
          <w:p>
            <w:pPr>
              <w:pStyle w:val="Tdocheader"/>
              <w:rPr>
                <w:b/>
                <w:b/>
                <w:bCs/>
              </w:rPr>
            </w:pPr>
            <w:r>
              <w:rPr>
                <w:b/>
                <w:bCs/>
                <w:lang w:val="en-US" w:eastAsia="en-US"/>
              </w:rPr>
              <w:t>ETSI TC SCP Meeting #56</w:t>
            </w:r>
          </w:p>
          <w:p>
            <w:pPr>
              <w:pStyle w:val="Tdocheader"/>
              <w:rPr>
                <w:b/>
                <w:b/>
                <w:bCs/>
              </w:rPr>
            </w:pPr>
            <w:r>
              <w:rPr>
                <w:b/>
                <w:lang w:val="en-US" w:eastAsia="en-US"/>
              </w:rPr>
              <w:t>Freising, Germany, 27-28 September 2012</w:t>
            </w:r>
          </w:p>
        </w:tc>
        <w:tc>
          <w:tcPr>
            <w:tcW w:w="4537" w:type="dxa"/>
            <w:gridSpan w:val="13"/>
            <w:tcBorders/>
          </w:tcPr>
          <w:p>
            <w:pPr>
              <w:pStyle w:val="Tdocheader"/>
              <w:jc w:val="right"/>
              <w:rPr>
                <w:b/>
                <w:b/>
                <w:bCs/>
                <w:i/>
                <w:i/>
                <w:iCs/>
                <w:sz w:val="28"/>
                <w:szCs w:val="28"/>
              </w:rPr>
            </w:pPr>
            <w:r>
              <w:rPr>
                <w:b/>
                <w:bCs/>
                <w:i/>
                <w:iCs/>
                <w:sz w:val="28"/>
                <w:szCs w:val="28"/>
              </w:rPr>
              <w:t>SCP(12)000218</w:t>
            </w:r>
          </w:p>
        </w:tc>
      </w:tr>
      <w:tr>
        <w:trPr/>
        <w:tc>
          <w:tcPr>
            <w:tcW w:w="5103" w:type="dxa"/>
            <w:gridSpan w:val="9"/>
            <w:tcBorders/>
          </w:tcPr>
          <w:p>
            <w:pPr>
              <w:pStyle w:val="Tdocheader"/>
              <w:rPr/>
            </w:pPr>
            <w:r>
              <w:rPr>
                <w:b/>
                <w:bCs/>
                <w:lang w:val="en-GB" w:eastAsia="en-US"/>
              </w:rPr>
              <w:t xml:space="preserve">ETSI TC SCP TEC Meeting </w:t>
            </w:r>
            <w:r>
              <w:rPr>
                <w:b/>
                <w:bCs/>
              </w:rPr>
              <w:t>#44</w:t>
            </w:r>
          </w:p>
          <w:p>
            <w:pPr>
              <w:pStyle w:val="Tdocheader"/>
              <w:rPr>
                <w:b/>
                <w:b/>
                <w:sz w:val="20"/>
                <w:lang w:val="en-GB" w:eastAsia="en-US"/>
              </w:rPr>
            </w:pPr>
            <w:r>
              <w:rPr>
                <w:b/>
                <w:lang w:val="en-US" w:eastAsia="en-US"/>
              </w:rPr>
              <w:t>Sophia Antipolis, France, 10-13 Sept 2012</w:t>
            </w:r>
          </w:p>
        </w:tc>
        <w:tc>
          <w:tcPr>
            <w:tcW w:w="4537" w:type="dxa"/>
            <w:gridSpan w:val="13"/>
            <w:tcBorders/>
          </w:tcPr>
          <w:p>
            <w:pPr>
              <w:pStyle w:val="Tdocheader"/>
              <w:jc w:val="right"/>
              <w:rPr>
                <w:bCs/>
                <w:i/>
                <w:i/>
                <w:sz w:val="20"/>
                <w:lang w:val="en-GB" w:eastAsia="en-US"/>
              </w:rPr>
            </w:pPr>
            <w:r>
              <w:rPr>
                <w:b/>
                <w:i/>
                <w:sz w:val="28"/>
                <w:lang w:val="en-GB" w:eastAsia="en-US"/>
              </w:rPr>
              <w:t>Tdoc SCPTEC(12)00013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701" w:type="dxa"/>
            <w:gridSpan w:val="3"/>
            <w:tcBorders/>
            <w:shd w:fill="FFFFB2" w:val="clear"/>
            <w:tcMar>
              <w:left w:w="42" w:type="dxa"/>
              <w:right w:w="42" w:type="dxa"/>
            </w:tcMar>
          </w:tcPr>
          <w:p>
            <w:pPr>
              <w:pStyle w:val="CRCoverPage"/>
              <w:spacing w:before="0" w:after="0"/>
              <w:jc w:val="center"/>
              <w:rPr>
                <w:b/>
                <w:b/>
                <w:sz w:val="28"/>
              </w:rPr>
            </w:pPr>
            <w:r>
              <w:rPr>
                <w:b/>
                <w:sz w:val="28"/>
              </w:rPr>
              <w:t>035</w:t>
            </w:r>
          </w:p>
        </w:tc>
        <w:tc>
          <w:tcPr>
            <w:tcW w:w="284"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Activation of event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3/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1701" w:type="dxa"/>
            <w:gridSpan w:val="3"/>
            <w:tcBorders/>
            <w:tcMar>
              <w:left w:w="42" w:type="dxa"/>
              <w:right w:w="42" w:type="dxa"/>
            </w:tcMar>
          </w:tcPr>
          <w:p>
            <w:pPr>
              <w:pStyle w:val="CRCoverPage"/>
              <w:snapToGrid w:val="false"/>
              <w:spacing w:before="0" w:after="0"/>
              <w:rPr/>
            </w:pPr>
            <w:r>
              <w:rPr/>
            </w:r>
          </w:p>
        </w:tc>
        <w:tc>
          <w:tcPr>
            <w:tcW w:w="2410" w:type="dxa"/>
            <w:gridSpan w:val="7"/>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2835" w:type="dxa"/>
            <w:gridSpan w:val="6"/>
            <w:tcBorders/>
            <w:tcMar>
              <w:left w:w="42" w:type="dxa"/>
              <w:right w:w="42" w:type="dxa"/>
            </w:tcMar>
          </w:tcPr>
          <w:p>
            <w:pPr>
              <w:pStyle w:val="CRCoverPage"/>
              <w:snapToGrid w:val="false"/>
              <w:spacing w:before="0" w:after="0"/>
              <w:rPr>
                <w:b/>
                <w:b/>
              </w:rPr>
            </w:pPr>
            <w:r>
              <w:rPr>
                <w:b/>
              </w:rPr>
            </w:r>
          </w:p>
        </w:tc>
        <w:tc>
          <w:tcPr>
            <w:tcW w:w="2410" w:type="dxa"/>
            <w:gridSpan w:val="7"/>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SCP TEST requested a clarification about the activation of event and the registration of Listener interfaces during the lifetime of the applet</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Clarify that events can always be activated by the applet, but will only be sent when the corresponding Listener interface is register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Difficult to understand the specification for applet developers and SCP TEST can not complete test specification for REL-9.</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551" w:type="dxa"/>
            <w:gridSpan w:val="5"/>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537" w:type="dxa"/>
            <w:gridSpan w:val="13"/>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package uicc.hci.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interface is the base interface for any HCI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P&gt;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n HCI service instance shall be a permanent JCRE Entry Point Objec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t provides the means for an Applet instance to get access to the resour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of a specific HCI service. An Applet instance can retrieve an implementation of</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 specific service via the &lt;code&gt;HCIDe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For a service object that is implementing one of the subinterfaces defined in this API</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e Applet can only register the corresponding Listener defined in the same packag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e.g. a &lt;code&gt;CardEmulationService&lt;/code&gt; shall only accept the regsitration of a</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code&gt;CardEmulationListener&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n Applet instance shall only be able to register one type of listener per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t any time. Listener registration is persisten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o receive events via the registered Listeners an Applet instance shall activate the event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ll events shall be deactivated by default. Event activation is persisten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public interface HCIServic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registers a Listener object to the Service instan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listener listener to be registered with the given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exception HCIException with reason cod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HCIException.HCI_WRONG_LISTENER_TYPE&lt;/code&gt; in case the listener Object registerd to the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s not implementing the corresponding interface of the HCIService instan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a &lt;code&gt;ReaderListener&lt;/code&gt; can only be registered to a &lt;code&gt;Reader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a &lt;code&gt;CardEmulationListener&lt;/code&gt; can only be registered to a &lt;code&gt;CardEmulation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a &lt;code&gt;ConnectivityListener&lt;/code&gt; can only be registered to a &lt;code&gt;Connectivity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HCIException.HCI_LISTENER_ALREADY_REGISTERED&lt;/code&gt; in case a listener Object of the same type has already been register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register(HCIListener listener)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unregisters the given listener from the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Calling &lt;code&gt;deregister&lt;/code&gt; with an argument that does not identify a</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currently registered &lt;code&gt;HCIListener&lt;/code&gt; has no effec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listener listener to be unregistered from the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deregister(HCIListener 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shall not be used. It is retained for binary interoperability</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asons only and will throw an exception when invok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event without any meaning (as any invocation of the method will throw and 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rows HCIEception with reason code &lt;code&gt;HCI_ACCESS_NOT_GRANT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requestCallbackNotification(byte event)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0" w:author="sha" w:date="2012-05-15T17:44:00Z"/>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is used to activate an even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3" w:author="sha" w:date="2012-05-15T17:44:00Z"/>
        </w:rPr>
      </w:pPr>
      <w:ins w:id="1" w:author="sha" w:date="2012-05-15T17:44:00Z">
        <w:r>
          <w:rPr>
            <w:rFonts w:eastAsia="Menlo Regular;Lucida Console" w:cs="Menlo Regular;Lucida Console" w:ascii="Menlo Regular;Lucida Console" w:hAnsi="Menlo Regular;Lucida Console"/>
            <w:sz w:val="22"/>
            <w:szCs w:val="22"/>
            <w:lang w:eastAsia="de-DE"/>
          </w:rPr>
          <w:t xml:space="preserve">     </w:t>
        </w:r>
      </w:ins>
      <w:ins w:id="2" w:author="sha" w:date="2012-05-15T17:44:00Z">
        <w:r>
          <w:rPr>
            <w:rFonts w:cs="Menlo Regular;Lucida Console" w:ascii="Menlo Regular;Lucida Console" w:hAnsi="Menlo Regular;Lucida Console"/>
            <w:sz w:val="22"/>
            <w:szCs w:val="22"/>
            <w:lang w:eastAsia="de-DE"/>
          </w:rPr>
          <w:t>* &lt;p&g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6" w:author="sha" w:date="2012-05-15T17:46:00Z"/>
        </w:rPr>
      </w:pPr>
      <w:ins w:id="4" w:author="sha" w:date="2012-05-15T17:44:00Z">
        <w:r>
          <w:rPr>
            <w:rFonts w:eastAsia="Menlo Regular;Lucida Console" w:cs="Menlo Regular;Lucida Console" w:ascii="Menlo Regular;Lucida Console" w:hAnsi="Menlo Regular;Lucida Console"/>
            <w:sz w:val="22"/>
            <w:szCs w:val="22"/>
            <w:lang w:eastAsia="de-DE"/>
          </w:rPr>
          <w:t xml:space="preserve">     </w:t>
        </w:r>
      </w:ins>
      <w:ins w:id="5" w:author="sha" w:date="2012-05-15T17:44:00Z">
        <w:r>
          <w:rPr>
            <w:rFonts w:cs="Menlo Regular;Lucida Console" w:ascii="Menlo Regular;Lucida Console" w:hAnsi="Menlo Regular;Lucida Console"/>
            <w:sz w:val="22"/>
            <w:szCs w:val="22"/>
            <w:lang w:eastAsia="de-DE"/>
          </w:rPr>
          <w:t>* The Applet can at any time activate an event, it will receive</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10" w:author="sha" w:date="2012-05-15T17:44:00Z"/>
        </w:rPr>
      </w:pPr>
      <w:ins w:id="7" w:author="sha" w:date="2012-05-15T17:46:00Z">
        <w:r>
          <w:rPr>
            <w:rFonts w:eastAsia="Menlo Regular;Lucida Console" w:cs="Menlo Regular;Lucida Console" w:ascii="Menlo Regular;Lucida Console" w:hAnsi="Menlo Regular;Lucida Console"/>
            <w:sz w:val="22"/>
            <w:szCs w:val="22"/>
            <w:lang w:eastAsia="de-DE"/>
          </w:rPr>
          <w:t xml:space="preserve">     </w:t>
        </w:r>
      </w:ins>
      <w:ins w:id="8" w:author="sha" w:date="2012-05-15T17:46:00Z">
        <w:r>
          <w:rPr>
            <w:rFonts w:cs="Menlo Regular;Lucida Console" w:ascii="Menlo Regular;Lucida Console" w:hAnsi="Menlo Regular;Lucida Console"/>
            <w:sz w:val="22"/>
            <w:szCs w:val="22"/>
            <w:lang w:eastAsia="de-DE"/>
          </w:rPr>
          <w:t xml:space="preserve">* </w:t>
        </w:r>
      </w:ins>
      <w:ins w:id="9" w:author="sha" w:date="2012-05-15T17:44:00Z">
        <w:r>
          <w:rPr>
            <w:rFonts w:cs="Menlo Regular;Lucida Console" w:ascii="Menlo Regular;Lucida Console" w:hAnsi="Menlo Regular;Lucida Console"/>
            <w:sz w:val="22"/>
            <w:szCs w:val="22"/>
            <w:lang w:eastAsia="de-DE"/>
          </w:rPr>
          <w:t>this event only when the corresponding &lt;code&gt;Listener&lt;/code&g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16" w:author="sha" w:date="2012-05-15T17:46:00Z"/>
        </w:rPr>
      </w:pPr>
      <w:ins w:id="11" w:author="sha" w:date="2012-05-15T17:46:00Z">
        <w:r>
          <w:rPr>
            <w:rFonts w:eastAsia="Menlo Regular;Lucida Console" w:cs="Menlo Regular;Lucida Console" w:ascii="Menlo Regular;Lucida Console" w:hAnsi="Menlo Regular;Lucida Console"/>
            <w:sz w:val="22"/>
            <w:szCs w:val="22"/>
            <w:lang w:eastAsia="de-DE"/>
          </w:rPr>
          <w:t xml:space="preserve">     </w:t>
        </w:r>
      </w:ins>
      <w:ins w:id="12" w:author="sha" w:date="2012-05-15T17:46:00Z">
        <w:r>
          <w:rPr>
            <w:rFonts w:cs="Menlo Regular;Lucida Console" w:ascii="Menlo Regular;Lucida Console" w:hAnsi="Menlo Regular;Lucida Console"/>
            <w:sz w:val="22"/>
            <w:szCs w:val="22"/>
            <w:lang w:eastAsia="de-DE"/>
          </w:rPr>
          <w:t>* sub-interface</w:t>
        </w:r>
      </w:ins>
      <w:ins w:id="13" w:author="sha" w:date="2012-05-15T17:44:00Z">
        <w:r>
          <w:rPr>
            <w:rFonts w:cs="Menlo Regular;Lucida Console" w:ascii="Menlo Regular;Lucida Console" w:hAnsi="Menlo Regular;Lucida Console"/>
            <w:sz w:val="22"/>
            <w:szCs w:val="22"/>
            <w:lang w:eastAsia="de-DE"/>
          </w:rPr>
          <w:t xml:space="preserve"> is </w:t>
        </w:r>
      </w:ins>
      <w:ins w:id="14" w:author="sha" w:date="2012-05-15T17:46:00Z">
        <w:r>
          <w:rPr>
            <w:rFonts w:cs="Menlo Regular;Lucida Console" w:ascii="Menlo Regular;Lucida Console" w:hAnsi="Menlo Regular;Lucida Console"/>
            <w:sz w:val="22"/>
            <w:szCs w:val="22"/>
            <w:lang w:eastAsia="de-DE"/>
          </w:rPr>
          <w:t>registered</w:t>
        </w:r>
      </w:ins>
      <w:ins w:id="15" w:author="sha" w:date="2012-05-15T17:44:00Z">
        <w:r>
          <w:rPr>
            <w:rFonts w:cs="Menlo Regular;Lucida Console" w:ascii="Menlo Regular;Lucida Console" w:hAnsi="Menlo Regular;Lucida Console"/>
            <w:sz w:val="22"/>
            <w:szCs w:val="22"/>
            <w:lang w:eastAsia="de-DE"/>
          </w:rPr>
          <w: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ins w:id="17" w:author="sha" w:date="2012-05-15T17:46:00Z">
        <w:r>
          <w:rPr>
            <w:rFonts w:eastAsia="Menlo Regular;Lucida Console" w:cs="Menlo Regular;Lucida Console" w:ascii="Menlo Regular;Lucida Console" w:hAnsi="Menlo Regular;Lucida Console"/>
            <w:sz w:val="22"/>
            <w:szCs w:val="22"/>
            <w:lang w:eastAsia="de-DE"/>
          </w:rPr>
          <w:t xml:space="preserve">     </w:t>
        </w:r>
      </w:ins>
      <w:ins w:id="18" w:author="sha" w:date="2012-05-15T17:46:00Z">
        <w:r>
          <w:rPr>
            <w:rFonts w:cs="Menlo Regular;Lucida Console" w:ascii="Menlo Regular;Lucida Console" w:hAnsi="Menlo Regular;Lucida Console"/>
            <w:sz w:val="22"/>
            <w:szCs w:val="22"/>
            <w:lang w:eastAsia="de-DE"/>
          </w:rPr>
          <w:t>* &lt;/p&g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P&gt;Possible values for the parameter &lt;code&gt;event&lt;/code&gt; for the different Service objects a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all *Service interfa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r.EVENT_HCI_TRANSMISSION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er.EVENT_HCI_RECEPTIONS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ardEmulation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ON_SEND_DATA&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FIELD_OFF&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ul&gt;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Reader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WRITE_EXCHANGE_DATA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TARGET_DISCOVER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onnectivity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val="fr-FR" w:eastAsia="de-DE"/>
        </w:rPr>
        <w:t>* &lt;li&gt;&lt;code&gt;ConnectivityListener.EVENT_STANDBY&lt;/code&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val="fr-FR"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event event to be activat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throws HCIEception with reason cod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HCI_WRONG_EVENT_TYPE&lt;code&gt; in case a wrong event was activated for this Service instan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HCI_CONDITIONS_NOT_SATISFIEDE&lt;code&gt; if one or more conditions to activate the event are not satisfi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li&gt;&lt;code&gt;HCI_CURRENTLY_DISABLED&lt;/code&gt; if the interface to the contactless frontend (CLF) is currently disabled and th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event is &lt;code&gt;ReaderListener.EVENT_TARGET_DISCOVER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activateEvent(byte event)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is used to deactivate an event from the list of activated event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P&gt;Possible values for the parameter &lt;code&gt;event&lt;/code&gt; for the different Service objects a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all *Service interfa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r.EVENT_HCI_TRANSMISSION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er.EVENT_HCI_RECEPTIONS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ardEmulation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ON_SEND_DATA&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FIELD_OFF&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Reader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WRITE_EXCHANGE_DATA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TARGET_DISCOVER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onnectivity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val="fr-FR" w:eastAsia="de-DE"/>
        </w:rPr>
        <w:t>* &lt;li&gt;&lt;code&gt;ConnectivityListener.EVENT_STANDBY&lt;/code&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val="fr-FR"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event event to be deactivat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rows HCIEception with reason code &lt;code&gt;HCIException.HCI_WRONG_EVENT_TYPE&lt;code&gt; in case a wrong event was deactivated for this Service instance</w:t>
        <w:tab/>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or in case the event wasn't activated befo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deactivateEvent(byte event)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the activation state of an even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P&gt;Possible values for the parameter &lt;code&gt;event&lt;/code&gt; for the different Service objects a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all *Service interfa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r.EVENT_HCI_TRANSMISSION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er.EVENT_HCI_RECEPTIONS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ardEmulation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ON_SEND_DATA&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FIELD_OFF&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Reader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WRITE_EXCHANGE_DATA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TARGET_DISCOVER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onnectivity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val="fr-FR" w:eastAsia="de-DE"/>
        </w:rPr>
        <w:t>* &lt;li&gt;&lt;code&gt;ConnectivityListener.EVENT_STANDBY&lt;/code&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val="fr-FR"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event event to request the activation stat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true if the event is activated for this listener, else fals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rows HCIEception with reason code &lt;code&gt;HCIException.HCI_WRONG_EVENT_TYPE&lt;code&gt;  in case the event was not one of the possible valu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boolean getEventNotificationStatus(byte event)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Menlo Regular">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49:00Z</dcterms:created>
  <dc:creator>ddm</dc:creator>
  <dc:description/>
  <cp:keywords>smart card security</cp:keywords>
  <dc:language>en-US</dc:language>
  <cp:lastModifiedBy>Xavier PIEDNOIR</cp:lastModifiedBy>
  <cp:lastPrinted>2009-12-08T14:57:00Z</cp:lastPrinted>
  <dcterms:modified xsi:type="dcterms:W3CDTF">2012-09-27T11:49:00Z</dcterms:modified>
  <cp:revision>2</cp:revision>
  <dc:subject>Smart cards</dc:subject>
  <dc:title>ETSI TS 102 224 V7.0.0</dc:title>
</cp:coreProperties>
</file>