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61412864"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060756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3T16:57:00Z</dcterms:modified>
  <cp:revision>6</cp:revision>
  <dc:subject>NEW REGIME</dc:subject>
  <dc:title>SKELETON</dc:title>
</cp:coreProperties>
</file>