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The present document is an introduction to the 3GPP TS 37.46x series of Technical Specifications that define the Iuant Interface. The Iuant interface is applicabl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w:t>
      </w:r>
      <w:bookmarkStart w:id="8" w:name="_Hlk28622105"/>
      <w: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987092081"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1527789439"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5-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ve language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radio antenna</cp:keywords>
  <dc:language>en-US</dc:language>
  <cp:lastModifiedBy>Huawei</cp:lastModifiedBy>
  <dcterms:modified xsi:type="dcterms:W3CDTF">2022-04-06T08:30:00Z</dcterms:modified>
  <cp:revision>7</cp:revision>
  <dc:subject>Iuant interface: General aspects and principles (Release 16)</dc:subject>
  <dc:title>3GPP TS 37.460</dc:title>
</cp:coreProperties>
</file>