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6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6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pPr>
      <w:r>
        <w:rPr>
          <w:rFonts w:eastAsia="MS Mincho;MS Mincho"/>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482697323"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403417882"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EditorsNoteChar">
    <w:name w:val="Editor's Note Char"/>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06-12-15T13:10:00Z</cp:lastPrinted>
  <dcterms:modified xsi:type="dcterms:W3CDTF">2020-07-13T20:23:00Z</dcterms:modified>
  <cp:revision>3</cp:revision>
  <dc:subject>Evolved Universal Terrestrial Radio Access Network (E-UTRAN); SLm interface general aspects and principles (Release 16)</dc:subject>
  <dc:title>3GPP TS 36.456</dc:title>
</cp:coreProperties>
</file>