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bookmarkStart w:id="8" w:name="_Hlk28622105"/>
      <w:r>
        <w:rPr>
          <w:lang w:eastAsia="ko-K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1677149388"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master/slave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1763731576"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5.2.0 (2019-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5.2.0 (2019-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5:00Z</dcterms:created>
  <dc:creator>MCC Support</dc:creator>
  <dc:description/>
  <cp:keywords>radio antenna</cp:keywords>
  <dc:language>en-US</dc:language>
  <cp:lastModifiedBy>MCC</cp:lastModifiedBy>
  <dcterms:modified xsi:type="dcterms:W3CDTF">2020-01-08T14:37:00Z</dcterms:modified>
  <cp:revision>29</cp:revision>
  <dc:subject>Iuant interface: General aspects and principles (Release 15)</dc:subject>
  <dc:title>3GPP TS 37.460</dc:title>
</cp:coreProperties>
</file>