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613983617"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924303489"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56:00Z</dcterms:created>
  <dc:creator>MCC Support</dc:creator>
  <dc:description/>
  <cp:keywords>LTE radio</cp:keywords>
  <dc:language>en-US</dc:language>
  <cp:lastModifiedBy>Issam</cp:lastModifiedBy>
  <cp:lastPrinted>2006-12-15T13:10:00Z</cp:lastPrinted>
  <dcterms:modified xsi:type="dcterms:W3CDTF">2018-06-22T05:33:00Z</dcterms:modified>
  <cp:revision>12</cp:revision>
  <dc:subject>Evolved Universal Terrestrial Radio Access Network (E-UTRAN); SLm interface general aspects and principles (Release 15)</dc:subject>
  <dc:title>3GPP TS 36.456</dc:title>
</cp:coreProperties>
</file>