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30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309"/>
      <w:bookmarkEnd w:id="7"/>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r>
        <w:rPr>
          <w:lang w:eastAsia="ko-KR"/>
        </w:rPr>
        <w:t>RAN Node</w:t>
      </w:r>
      <w:r>
        <w:rPr/>
        <w:t xml:space="preserve"> and defined to reside between the implementation specific O&amp;M function and the RET antennas together with the TMAs control unit function of the </w:t>
      </w:r>
      <w:r>
        <w:rPr>
          <w:lang w:eastAsia="ko-KR"/>
        </w:rPr>
        <w:t>RAN Node</w:t>
      </w:r>
      <w:r>
        <w:rPr/>
        <w:t xml:space="preserv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8" w:name="__RefHeading___Toc2939131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9" w:name="__RefHeading___Toc29391311"/>
      <w:bookmarkEnd w:id="9"/>
      <w:r>
        <w:rPr/>
        <w:t>3</w:t>
        <w:tab/>
        <w:t>Definitions and abbreviations</w:t>
      </w:r>
    </w:p>
    <w:p>
      <w:pPr>
        <w:pStyle w:val="Heading2"/>
        <w:rPr/>
      </w:pPr>
      <w:bookmarkStart w:id="10" w:name="__RefHeading___Toc29391312"/>
      <w:bookmarkEnd w:id="10"/>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1" w:name="__RefHeading___Toc29391313"/>
      <w:bookmarkEnd w:id="11"/>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2" w:name="__RefHeading___Toc29391314"/>
      <w:bookmarkEnd w:id="12"/>
      <w:r>
        <w:rPr/>
        <w:t>4</w:t>
        <w:tab/>
        <w:t>General</w:t>
      </w:r>
    </w:p>
    <w:p>
      <w:pPr>
        <w:pStyle w:val="Heading2"/>
        <w:rPr/>
      </w:pPr>
      <w:bookmarkStart w:id="13" w:name="__RefHeading___Toc29391315"/>
      <w:bookmarkEnd w:id="13"/>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4" w:name="__RefHeading___Toc29391316"/>
      <w:bookmarkEnd w:id="14"/>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5" w:name="__RefHeading___Toc29391317"/>
      <w:bookmarkEnd w:id="15"/>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16" w:name="__RefHeading___Toc29391318"/>
      <w:bookmarkEnd w:id="16"/>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17" w:name="__RefHeading___Toc29391319"/>
      <w:bookmarkEnd w:id="17"/>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lang w:eastAsia="ko-KR"/>
        </w:rPr>
      </w:pPr>
      <w:bookmarkStart w:id="18" w:name="__RefHeading___Toc29391320"/>
      <w:bookmarkEnd w:id="18"/>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19" w:name="__RefHeading___Toc29391321"/>
      <w:bookmarkEnd w:id="19"/>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0" w:name="__RefHeading___Toc29391322"/>
      <w:bookmarkEnd w:id="20"/>
      <w:r>
        <w:rPr/>
        <w:t>5.1.1</w:t>
        <w:tab/>
        <w:t>Initiating message</w:t>
      </w:r>
    </w:p>
    <w:p>
      <w:pPr>
        <w:pStyle w:val="Normal"/>
        <w:rPr/>
      </w:pPr>
      <w:r>
        <w:rPr/>
        <w:t>The data part of an initiating message may contain parameters as specified in clause 6 of this TS.</w:t>
      </w:r>
    </w:p>
    <w:p>
      <w:pPr>
        <w:pStyle w:val="Heading3"/>
        <w:rPr/>
      </w:pPr>
      <w:bookmarkStart w:id="21" w:name="__RefHeading___Toc29391323"/>
      <w:bookmarkEnd w:id="21"/>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2" w:name="__RefHeading___Toc29391324"/>
      <w:bookmarkEnd w:id="22"/>
      <w:r>
        <w:rPr/>
        <w:t>6</w:t>
        <w:tab/>
        <w:t>Control elementary procedures</w:t>
      </w:r>
    </w:p>
    <w:p>
      <w:pPr>
        <w:pStyle w:val="Heading2"/>
        <w:rPr/>
      </w:pPr>
      <w:bookmarkStart w:id="23" w:name="__RefHeading___Toc29391325"/>
      <w:bookmarkEnd w:id="23"/>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348829114"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4" w:name="__RefHeading___Toc29391326"/>
      <w:bookmarkEnd w:id="24"/>
      <w:r>
        <w:rPr/>
        <w:t>6.2</w:t>
        <w:tab/>
        <w:t>General procedure handling</w:t>
      </w:r>
    </w:p>
    <w:p>
      <w:pPr>
        <w:pStyle w:val="Heading3"/>
        <w:rPr/>
      </w:pPr>
      <w:bookmarkStart w:id="25" w:name="__RefHeading___Toc29391327"/>
      <w:bookmarkEnd w:id="25"/>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26" w:name="__RefHeading___Toc29391328"/>
      <w:bookmarkEnd w:id="26"/>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27" w:name="__RefHeading___Toc29391329"/>
      <w:bookmarkEnd w:id="27"/>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28" w:name="__RefHeading___Toc29391330"/>
      <w:bookmarkEnd w:id="28"/>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29" w:name="__RefHeading___Toc29391331"/>
      <w:bookmarkEnd w:id="29"/>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0" w:name="__RefHeading___Toc29391332"/>
      <w:bookmarkEnd w:id="30"/>
      <w:r>
        <w:rPr/>
        <w:t>6.5</w:t>
        <w:tab/>
        <w:t>Common elementary procedures</w:t>
      </w:r>
    </w:p>
    <w:p>
      <w:pPr>
        <w:pStyle w:val="Heading3"/>
        <w:rPr/>
      </w:pPr>
      <w:bookmarkStart w:id="31" w:name="__RefHeading___Toc29391333"/>
      <w:bookmarkEnd w:id="31"/>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2" w:name="__RefHeading___Toc29391334"/>
      <w:bookmarkEnd w:id="32"/>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3" w:name="__RefHeading___Toc29391335"/>
      <w:bookmarkEnd w:id="33"/>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4" w:name="__RefHeading___Toc29391336"/>
      <w:bookmarkEnd w:id="34"/>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5" w:name="__RefHeading___Toc29391337"/>
      <w:bookmarkEnd w:id="35"/>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6" w:name="__RefHeading___Toc29391338"/>
      <w:bookmarkEnd w:id="36"/>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7" w:name="__RefHeading___Toc29391339"/>
      <w:bookmarkEnd w:id="37"/>
      <w:r>
        <w:rPr/>
        <w:t>6.5.7</w:t>
        <w:tab/>
        <w:t>Void</w:t>
      </w:r>
    </w:p>
    <w:p>
      <w:pPr>
        <w:pStyle w:val="Heading3"/>
        <w:rPr/>
      </w:pPr>
      <w:bookmarkStart w:id="38" w:name="__RefHeading___Toc29391340"/>
      <w:bookmarkEnd w:id="38"/>
      <w:r>
        <w:rPr/>
        <w:t>6.5.8</w:t>
        <w:tab/>
        <w:t>Void</w:t>
      </w:r>
    </w:p>
    <w:p>
      <w:pPr>
        <w:pStyle w:val="Heading3"/>
        <w:rPr/>
      </w:pPr>
      <w:bookmarkStart w:id="39" w:name="__RefHeading___Toc29391341"/>
      <w:bookmarkEnd w:id="39"/>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0" w:name="__RefHeading___Toc29391342"/>
      <w:bookmarkEnd w:id="40"/>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1" w:name="__RefHeading___Toc29391343"/>
      <w:bookmarkEnd w:id="41"/>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2" w:name="__RefHeading___Toc29391344"/>
      <w:bookmarkEnd w:id="42"/>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3" w:name="__RefHeading___Toc29391345"/>
      <w:bookmarkEnd w:id="43"/>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4" w:name="__RefHeading___Toc29391346"/>
      <w:bookmarkEnd w:id="44"/>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5" w:name="__RefHeading___Toc29391347"/>
      <w:bookmarkEnd w:id="45"/>
      <w:r>
        <w:rPr/>
        <w:t>6.6</w:t>
        <w:tab/>
        <w:t>Single-antenna elementary procedures</w:t>
      </w:r>
    </w:p>
    <w:p>
      <w:pPr>
        <w:pStyle w:val="Heading3"/>
        <w:rPr/>
      </w:pPr>
      <w:bookmarkStart w:id="46" w:name="__RefHeading___Toc29391348"/>
      <w:bookmarkEnd w:id="46"/>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9"/>
      <w:bookmarkEnd w:id="47"/>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50"/>
      <w:bookmarkStart w:id="49" w:name="_Ref72236342"/>
      <w:bookmarkEnd w:id="48"/>
      <w:r>
        <w:rPr/>
        <w:t>6.6.3</w:t>
        <w:tab/>
        <w:t>Set Tilt</w:t>
      </w:r>
      <w:bookmarkEnd w:id="49"/>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0" w:name="__RefHeading___Toc29391351"/>
      <w:bookmarkEnd w:id="50"/>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1" w:name="__RefHeading___Toc29391352"/>
      <w:bookmarkEnd w:id="51"/>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2" w:name="__RefHeading___Toc29391353"/>
      <w:bookmarkEnd w:id="52"/>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3" w:name="__RefHeading___Toc29391354"/>
      <w:bookmarkEnd w:id="53"/>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4" w:name="__RefHeading___Toc29391355"/>
      <w:bookmarkEnd w:id="54"/>
      <w:r>
        <w:rPr/>
        <w:t>6.7</w:t>
        <w:tab/>
        <w:t>Multi-antenna elementary procedures</w:t>
      </w:r>
    </w:p>
    <w:p>
      <w:pPr>
        <w:pStyle w:val="Heading3"/>
        <w:rPr/>
      </w:pPr>
      <w:bookmarkStart w:id="55" w:name="__RefHeading___Toc29391356"/>
      <w:bookmarkEnd w:id="55"/>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56" w:name="__RefHeading___Toc29391357"/>
      <w:bookmarkStart w:id="57" w:name="_Ref72236419"/>
      <w:bookmarkEnd w:id="56"/>
      <w:r>
        <w:rPr/>
        <w:t>6.7.2</w:t>
        <w:tab/>
        <w:t>Antenna Set Tilt</w:t>
      </w:r>
      <w:bookmarkEnd w:id="57"/>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58" w:name="__RefHeading___Toc29391358"/>
      <w:bookmarkEnd w:id="58"/>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59" w:name="__RefHeading___Toc29391359"/>
      <w:bookmarkEnd w:id="59"/>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0" w:name="__RefHeading___Toc29391360"/>
      <w:bookmarkEnd w:id="60"/>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1" w:name="__RefHeading___Toc29391361"/>
      <w:bookmarkEnd w:id="61"/>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2" w:name="__RefHeading___Toc29391362"/>
      <w:bookmarkEnd w:id="62"/>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3" w:name="__RefHeading___Toc29391363"/>
      <w:bookmarkEnd w:id="63"/>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4" w:name="__RefHeading___Toc29391364"/>
      <w:bookmarkEnd w:id="64"/>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5" w:name="__RefHeading___Toc29391365"/>
      <w:bookmarkEnd w:id="65"/>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66" w:name="__RefHeading___Toc29391366"/>
      <w:bookmarkEnd w:id="66"/>
      <w:r>
        <w:rPr/>
        <w:t>6.8</w:t>
        <w:tab/>
        <w:t>TMAAP Elementary procedures for TMA</w:t>
      </w:r>
    </w:p>
    <w:p>
      <w:pPr>
        <w:pStyle w:val="Heading3"/>
        <w:rPr/>
      </w:pPr>
      <w:bookmarkStart w:id="67" w:name="__RefHeading___Toc29391367"/>
      <w:bookmarkEnd w:id="67"/>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68" w:name="__RefHeading___Toc29391368"/>
      <w:bookmarkEnd w:id="68"/>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69" w:name="__RefHeading___Toc29391369"/>
      <w:bookmarkEnd w:id="69"/>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0" w:name="__RefHeading___Toc29391370"/>
      <w:bookmarkEnd w:id="70"/>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1" w:name="__RefHeading___Toc29391371"/>
      <w:bookmarkEnd w:id="71"/>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2" w:name="__RefHeading___Toc29391372"/>
      <w:bookmarkEnd w:id="72"/>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3" w:name="__RefHeading___Toc29391373"/>
      <w:bookmarkEnd w:id="73"/>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rFonts w:cs="Arial"/>
        </w:rPr>
        <w:t xml:space="preserve">Table 6.8.7.1: Elementary procedure TMA </w:t>
      </w:r>
      <w:r>
        <w:rPr/>
        <w:t>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4" w:name="__RefHeading___Toc29391374"/>
      <w:bookmarkEnd w:id="74"/>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5" w:name="__RefHeading___Toc29391375"/>
      <w:bookmarkEnd w:id="75"/>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76" w:name="__RefHeading___Toc29391376"/>
      <w:bookmarkEnd w:id="76"/>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77" w:name="__RefHeading___Toc29391377"/>
      <w:bookmarkEnd w:id="77"/>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8" w:name="__RefHeading___Toc29391378"/>
      <w:bookmarkEnd w:id="78"/>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79" w:name="__RefHeading___Toc29391379"/>
      <w:bookmarkEnd w:id="79"/>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0" w:name="__RefHeading___Toc29391380"/>
      <w:bookmarkEnd w:id="80"/>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1" w:name="__RefHeading___Toc29391381"/>
      <w:bookmarkEnd w:id="81"/>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2" w:name="__RefHeading___Toc29391382"/>
      <w:bookmarkEnd w:id="82"/>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3" w:name="__RefHeading___Toc29391383"/>
      <w:bookmarkEnd w:id="83"/>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4" w:name="__RefHeading___Toc29391384"/>
      <w:bookmarkEnd w:id="84"/>
      <w:r>
        <w:rPr/>
        <w:t>Annex C (normative):</w:t>
        <w:br/>
        <w:t>Procedure sequence for download of software to a secondary device</w:t>
      </w:r>
    </w:p>
    <w:p>
      <w:pPr>
        <w:pStyle w:val="TH"/>
        <w:rPr/>
      </w:pPr>
      <w:r>
        <w:rPr/>
        <w:drawing>
          <wp:inline distT="0" distB="0" distL="0" distR="0">
            <wp:extent cx="4361815" cy="45510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5" w:name="__RefHeading___Toc29391385"/>
      <w:bookmarkEnd w:id="85"/>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86" w:name="__RefHeading___Toc29391386"/>
      <w:bookmarkEnd w:id="86"/>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87" w:name="__RefHeading___Toc29391387"/>
      <w:r>
        <w:rPr/>
        <w:t>Annex F (Informative):</w:t>
        <w:br/>
        <w:t>Assigned fields for additional data coding for operating bands</w:t>
      </w:r>
      <w:bookmarkEnd w:id="87"/>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88" w:name="__RefHeading___Toc29391388"/>
      <w:bookmarkStart w:id="89" w:name="historyclause"/>
      <w:bookmarkEnd w:id="88"/>
      <w:r>
        <w:rPr/>
        <w:t>Annex G (informative):</w:t>
        <w:br/>
        <w:t>Change History</w:t>
      </w:r>
      <w:bookmarkEnd w:id="89"/>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0" w:name="_Hlk536212703"/>
            <w:bookmarkEnd w:id="90"/>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hyperlink r:id="rId13" w:tgtFrame="_blank">
              <w:r>
                <w:rPr>
                  <w:rStyle w:val="InternetLink"/>
                  <w:sz w:val="16"/>
                  <w:szCs w:val="16"/>
                </w:rPr>
                <w:t>SA#88-e</w:t>
              </w:r>
            </w:hyperlink>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yperlink" Target="http://portal.3gpp.org/webapp/meetingCalendar/MeetingDetails.asp?m_id=38165"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CR0230</cp:lastModifiedBy>
  <dcterms:modified xsi:type="dcterms:W3CDTF">2020-07-28T09:05:00Z</dcterms:modified>
  <cp:revision>47</cp:revision>
  <dc:subject>Iuant Interface: Application Part (Release 16)</dc:subject>
  <dc:title>3GPP TS 37.466</dc:title>
</cp:coreProperties>
</file>