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Extended AMR-WB (AMR-WB+) objective conformance measur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Directory description:</w:t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1800" w:hanging="180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wseg_sn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</w:r>
    </w:p>
    <w:p>
      <w:pPr>
        <w:pStyle w:val="Normal"/>
        <w:autoSpaceDE w:val="false"/>
        <w:ind w:left="72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conformance_code_patch 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c-code_reference-amr-wb-e : Contains the detailed code modification procedure to follow when integrating conformance measure tools in the reference AMR-WB+ encoder (ex. 26.304)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c-code_tested-amr-wb-e: Contains the detailed code modification procedure to follow when integrating conformance measure tools in the AMR-WB+ encoder under test (ex. 26.273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>- Audio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ains example audio files that can be used to validate weighted segmental SNR (wSNR) conformance measures.</w:t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Bin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ains the fixed-point and floating-point encoder executables compiled with conformance code patch enabled.</w:t>
      </w:r>
    </w:p>
    <w:p>
      <w:pPr>
        <w:pStyle w:val="Normal"/>
        <w:autoSpaceDE w:val="false"/>
        <w:ind w:left="1800" w:hanging="54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Res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o be use as an output directory by the batch file. This directory will contain all wSNR files produced by the fixed-point and the floating-point encoders. A simple program is provided to verify compliance between floating-point wSNR and fixed-point wSNR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Peaq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ab/>
        <w:t xml:space="preserve">This directory structure contains example scripts allowing to check the conformance of test decoder/encoder implementations according to the objective PEAQ-ODG criterion that are defined in 26.274. Further information is found in readme.txt files in subdirectories.  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ntents of subdirectories to peaq:</w:t>
      </w:r>
    </w:p>
    <w:p>
      <w:pPr>
        <w:pStyle w:val="Normal"/>
        <w:autoSpaceDE w:val="false"/>
        <w:ind w:left="720" w:hanging="12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audiodir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items for PEAQ ODG tests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bin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reference and test executables and tools. This directory contains pre-compiled reference and example test executables.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- encoder_tests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scripts for encoder conformance testing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decoder_tests 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test scripts for decoder conformance testing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</w:r>
    </w:p>
    <w:p>
      <w:pPr>
        <w:pStyle w:val="Normal"/>
        <w:autoSpaceDE w:val="false"/>
        <w:ind w:firstLine="72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 xml:space="preserve">- patches  </w:t>
      </w:r>
    </w:p>
    <w:p>
      <w:pPr>
        <w:pStyle w:val="Normal"/>
        <w:autoSpaceDE w:val="false"/>
        <w:ind w:left="1260" w:hanging="0"/>
        <w:jc w:val="both"/>
        <w:rPr>
          <w:rFonts w:ascii="Courier New" w:hAnsi="Courier New" w:cs="Courier New"/>
          <w:sz w:val="20"/>
          <w:szCs w:val="20"/>
          <w:lang w:val="en-CA"/>
        </w:rPr>
      </w:pPr>
      <w:r>
        <w:rPr>
          <w:rFonts w:cs="Courier New" w:ascii="Courier New" w:hAnsi="Courier New"/>
          <w:sz w:val="20"/>
          <w:szCs w:val="20"/>
          <w:lang w:val="en-CA"/>
        </w:rPr>
        <w:t>code patches required for particular encoder tests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CA"/>
        </w:rPr>
      </w:pPr>
      <w:r>
        <w:rPr>
          <w:rFonts w:eastAsia="Courier New" w:cs="Courier New" w:ascii="Courier New" w:hAnsi="Courier New"/>
          <w:sz w:val="20"/>
          <w:szCs w:val="20"/>
          <w:lang w:val="en-C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cs="Arial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1:12:00Z</dcterms:created>
  <dc:creator>vait2601</dc:creator>
  <dc:description/>
  <cp:keywords/>
  <dc:language>en-US</dc:language>
  <cp:lastModifiedBy>Stefan Bruhn</cp:lastModifiedBy>
  <dcterms:modified xsi:type="dcterms:W3CDTF">2006-03-14T08:33:00Z</dcterms:modified>
  <cp:revision>6</cp:revision>
  <dc:subject/>
  <dc:title>June 2005</dc:title>
</cp:coreProperties>
</file>