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xtended AMR-WB (AMR-WB+) bit-exact conformance meas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irectory description: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ecoder_testv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 xml:space="preserve">Contains a batch file and all the sequences needed to output the fixed-point reference synthesis. A bit-exact implementation of the decoder must process all the sequences in the batch file “testv_dec.bat” and output bit-exact synthesis compared to the reference fixed-point decoder (26.273).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CA"/>
        </w:rPr>
        <w:t xml:space="preserve">The reference fixed-point decoder includes a bug correction in file dec_hf_fx.c. The CR corresponding to this bug correction will be presented at the 3GPP SA4#36 meeting in September 2005. The bug consists of an improper scaling of a threshold, and affects Lines 190 and 197 in file dec_hf_fx.c. The patch is illustrated in the file objective.zip in wseg_snr\conformance_code_patch\c-code_tested-amr-wb-e\decoder_fx under FUTUR_BUG_CORRECTION compiler flag.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  <w:lang w:val="en-CA"/>
        </w:rPr>
      </w:pPr>
      <w:r>
        <w:rPr>
          <w:rFonts w:cs="Courier New" w:ascii="Courier New" w:hAnsi="Courier New"/>
          <w:b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ncoder_testv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>Contains a batch file and the sequences needed to output the fixed-point reference bit stream. A bit-exact implementation of the encoder must process all the sequences in the batch file “testv_enc.bat” and output bit-exact bit streams compared to the reference fixed-point encoder (26.273).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Amr-w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CA"/>
        </w:rPr>
        <w:tab/>
        <w:t>Contains the test vectors for AMR-WB p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5:09:00Z</dcterms:created>
  <dc:creator>vait2601</dc:creator>
  <dc:description/>
  <cp:keywords/>
  <dc:language>en-US</dc:language>
  <cp:lastModifiedBy>redwan.salami</cp:lastModifiedBy>
  <dcterms:modified xsi:type="dcterms:W3CDTF">2005-06-15T16:24:00Z</dcterms:modified>
  <cp:revision>10</cp:revision>
  <dc:subject/>
  <dc:title>June 2005</dc:title>
</cp:coreProperties>
</file>