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739896092" r:id="rId3"/>
                              </w:object>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952865"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1044425433" r:id="rId7"/>
                        </w:object>
                      </w:r>
                      <w:r>
                        <w:rPr>
                          <w:color w:val="0000FF"/>
                        </w:rPr>
                        <w:tab/>
                      </w:r>
                      <w:r>
                        <w:rPr>
                          <w:lang w:val="fr-FR" w:eastAsia="en-US"/>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1797125690" r:id="rId9"/>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0" w:name="copyrightaddon"/>
                            <w:bookmarkEnd w:id="0"/>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1" w:name="copyrightaddon"/>
                      <w:bookmarkEnd w:id="1"/>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2721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27218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27219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27219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27219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27219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27219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47727219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477272196">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477272197">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477272198">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477272199">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477272200">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477272201">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477272202">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477272203">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477272204">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477272205">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477272206">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477272207">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477272208">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477272209">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477272210">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477272211">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477272212">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477272213">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477272214">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477272215">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477272216">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477272217">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477272218">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477272219">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477272220">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477272221">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477272222">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477272223">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2" w:name="__RefHeading___Toc477272188"/>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477272189"/>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477272190"/>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477272191"/>
      <w:bookmarkEnd w:id="10"/>
      <w:r>
        <w:rPr/>
        <w:t>3</w:t>
        <w:tab/>
        <w:t>Definitions and abbreviations</w:t>
      </w:r>
    </w:p>
    <w:p>
      <w:pPr>
        <w:pStyle w:val="Heading2"/>
        <w:keepNext w:val="false"/>
        <w:keepLines w:val="false"/>
        <w:rPr/>
      </w:pPr>
      <w:bookmarkStart w:id="11" w:name="__RefHeading___Toc477272192"/>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477272193"/>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477272194"/>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477272195"/>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477272196"/>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477272197"/>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477272198"/>
      <w:bookmarkEnd w:id="17"/>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477272199"/>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477272200"/>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477272201"/>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477272202"/>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477272203"/>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477272204"/>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477272205"/>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477272206"/>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477272207"/>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477272208"/>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477272209"/>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477272210"/>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477272211"/>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477272212"/>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477272213"/>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477272214"/>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477272215"/>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477272216"/>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477272217"/>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477272218"/>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477272219"/>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477272220"/>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477272221"/>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477272222"/>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477272223"/>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4.0.0 (2017-03)</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4.0.0 (2017-03)</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9720</cp:lastModifiedBy>
  <cp:lastPrinted>2005-05-19T15:03:00Z</cp:lastPrinted>
  <dcterms:modified xsi:type="dcterms:W3CDTF">2017-03-14T15:27:00Z</dcterms:modified>
  <cp:revision>70</cp:revision>
  <dc:subject>TS 26.274  Extended Adaptive Multi-Rate - Wideband (AMR-WB+) codec; Conformance testing (Release 14)</dc:subject>
  <dc:title>3GPP TS 26.274 v. 14.0.0</dc:title>
</cp:coreProperties>
</file>