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281344527" r:id="rId4"/>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21051828" r:id="rId7"/>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0" w:name="copyrightaddon"/>
                            <w:bookmarkEnd w:id="0"/>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1" w:name="copyrightaddon"/>
                      <w:bookmarkEnd w:id="1"/>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11231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11231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112319">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11232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11232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112322">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89112323">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89112324">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89112325">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89112326">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89112327">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89112328">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89112329">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89112330">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89112331">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89112332">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89112333">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89112334">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89112335">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89112336">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89112337">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89112338">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89112339">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89112340">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89112341">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89112342">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89112343">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89112344">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89112345">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89112346">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89112347">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89112348">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89112349">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89112350">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89112351">
            <w:r>
              <w:rPr>
                <w:rStyle w:val="IndexLink"/>
              </w:rPr>
              <w:t>19</w:t>
            </w:r>
          </w:hyperlink>
        </w:p>
        <w:p>
          <w:pPr>
            <w:pStyle w:val="Contents8"/>
            <w:rPr>
              <w:sz w:val="24"/>
              <w:szCs w:val="24"/>
              <w:lang w:val="en-US" w:eastAsia="en-US"/>
            </w:rPr>
          </w:pPr>
          <w:r>
            <w:rPr>
              <w:b w:val="false"/>
            </w:rPr>
            <w:t>Annex C (informative):</w:t>
            <w:tab/>
            <w:t>Change history</w:t>
            <w:tab/>
          </w:r>
          <w:hyperlink w:anchor="__RefHeading___Toc289112352">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2" w:name="__RefHeading___Toc289112317"/>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289112318"/>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289112319"/>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289112320"/>
      <w:bookmarkEnd w:id="10"/>
      <w:r>
        <w:rPr/>
        <w:t>3</w:t>
        <w:tab/>
        <w:t>Definitions and abbreviations</w:t>
      </w:r>
    </w:p>
    <w:p>
      <w:pPr>
        <w:pStyle w:val="Heading2"/>
        <w:keepNext w:val="false"/>
        <w:keepLines w:val="false"/>
        <w:rPr/>
      </w:pPr>
      <w:bookmarkStart w:id="11" w:name="__RefHeading___Toc289112321"/>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289112322"/>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289112323"/>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289112324"/>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289112325"/>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289112326"/>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289112327"/>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289112328"/>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289112329"/>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289112330"/>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289112331"/>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289112332"/>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89112333"/>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89112334"/>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89112335"/>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289112336"/>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289112337"/>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289112338"/>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289112339"/>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289112340"/>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289112341"/>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289112342"/>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289112343"/>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289112344"/>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89112345"/>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289112346"/>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89112347"/>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289112348"/>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289112349"/>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289112350"/>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289112351"/>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289112352"/>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bl>
    <w:p>
      <w:pPr>
        <w:pStyle w:val="FP"/>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 LTE</cp:keywords>
  <dc:language>en-US</dc:language>
  <cp:lastModifiedBy>ETSI</cp:lastModifiedBy>
  <cp:lastPrinted>2005-05-19T15:03:00Z</cp:lastPrinted>
  <dcterms:modified xsi:type="dcterms:W3CDTF">2012-09-13T14:56:00Z</dcterms:modified>
  <cp:revision>60</cp:revision>
  <dc:subject>TS 26.274  Extended Adaptive Multi-Rate - Wideband (AMR-WB+) codec; Conformance testing (Release 11)</dc:subject>
  <dc:title>3GPP TS 26.274 v. 11.0.0</dc:title>
</cp:coreProperties>
</file>