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1084730988"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1669583861"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sz w:val="16"/>
                <w:szCs w:val="16"/>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6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MCC</cp:lastModifiedBy>
  <dcterms:modified xsi:type="dcterms:W3CDTF">2020-07-13T20:32:00Z</dcterms:modified>
  <cp:revision>3</cp:revision>
  <dc:subject>Evolved Universal Terrestrial Radio Access Network (E-UTRAN) and Wireless Local Area Network (WLAN); Xw interface user plane protocol (Release 16)</dc:subject>
  <dc:title>3GPP TS 36.465</dc:title>
</cp:coreProperties>
</file>