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1414982093"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rapporteur</cp:lastModifiedBy>
  <dcterms:modified xsi:type="dcterms:W3CDTF">2022-03-30T19:10:00Z</dcterms:modified>
  <cp:revision>4</cp:revision>
  <dc:subject>Evolved Universal Terrestrial Radio Access Network (E-UTRAN); S1 data transport (Release 16)</dc:subject>
  <dc:title>3GPP TS 36.414</dc:title>
</cp:coreProperties>
</file>