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987265081"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
  <dc:description/>
  <cp:keywords>LTE MBMS STAGE 3 ACCESS INTERFACE NETWORK</cp:keywords>
  <dc:language>en-US</dc:language>
  <cp:lastModifiedBy/>
  <cp:lastPrinted>2007-01-29T14:55:00Z</cp:lastPrinted>
  <dcterms:modified xsi:type="dcterms:W3CDTF">2022-03-30T19:15:00Z</dcterms:modified>
  <cp:revision>1</cp:revision>
  <dc:subject>Evolved Universal Terrestrial Radio Access Network(E-UTRAN); General aspects and principles for interfaces supporting Multimedia Broadcast Multicast Service (MBMS) withinE-UTRAN (Release 16)</dc:subject>
  <dc:title>3GPP TS 36.440</dc:title>
</cp:coreProperties>
</file>