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 xml:space="preserve">The present document specifies the signalling transport related to RETAP and TMAAP signalling to be used across the Iuant interfac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452010951"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 (master slave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master) which controls the bus and a number of secondary stations (slave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CR0230</cp:lastModifiedBy>
  <cp:lastPrinted>2004-07-04T18:58:00Z</cp:lastPrinted>
  <dcterms:modified xsi:type="dcterms:W3CDTF">2020-07-20T10:50:00Z</dcterms:modified>
  <cp:revision>23</cp:revision>
  <dc:subject>Iuant interface: Signalling transport (Release 16)</dc:subject>
  <dc:title>3GPP TS 37.462</dc:title>
</cp:coreProperties>
</file>