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373968572"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96489890"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ETSI</cp:lastModifiedBy>
  <cp:lastPrinted>2005-05-19T15:03:00Z</cp:lastPrinted>
  <dcterms:modified xsi:type="dcterms:W3CDTF">2012-09-13T14:56:00Z</dcterms:modified>
  <cp:revision>60</cp:revision>
  <dc:subject>TS 26.274  Extended Adaptive Multi-Rate - Wideband (AMR-WB+) codec; Conformance testing (Release 11)</dc:subject>
  <dc:title>3GPP TS 26.274 v. 11.0.0</dc:title>
</cp:coreProperties>
</file>