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Tests vector of Extended AMR-WB encoder</w:t>
      </w:r>
    </w:p>
    <w:p>
      <w:pPr>
        <w:pStyle w:val="Normal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eastAsia="Courier New" w:cs="Courier New" w:ascii="Courier New" w:hAnsi="Courier New"/>
          <w:sz w:val="22"/>
          <w:szCs w:val="22"/>
          <w:lang w:val="en-CA"/>
        </w:rPr>
        <w:t xml:space="preserve">  </w:t>
      </w:r>
      <w:r>
        <w:rPr>
          <w:rFonts w:cs="Courier New" w:ascii="Courier New" w:hAnsi="Courier New"/>
          <w:sz w:val="22"/>
          <w:szCs w:val="22"/>
          <w:lang w:val="en-CA"/>
        </w:rPr>
        <w:t xml:space="preserve">The following document summarizes all the steps needed to validate a bit exact implementation of the Extended AMR-WB (AMR-WB+) encoder. 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The test vectors package contains fifteen (16) audio files that must be used to validate the bit exactness of the encoder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 xml:space="preserve">The scripts for encoding these audio files are given in “enc_testv.bat”. 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These tests vectors are specifically useful for the extended part of the AMR-WB+ encoder (stereo, TCX, low complexity case, switching from ACELP to TCX, switching from AMR-WB+ to AMR-WB, etc.). The AMR-WB part is further covered using another set of test vectors to validate the bit exactness of AMR-WB part in AMR-WB+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A script is provided which includes specific command lines to run the AMR-WB+ encoder with the input audio files. For evaluating the bit exactness of a tested AMR-WB+ encoder, the instructions below need to be followed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Run the batch file once with the reference AMR-WB+ encoder (bin\encoder_fxd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 xml:space="preserve">Save the bit streams produced in bit_out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Modify the executable name at line 29 of testev_enc.ba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Run the batch file aga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  <w:t>Compare bit exactness between bitstreams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p>
      <w:pPr>
        <w:pStyle w:val="Normal"/>
        <w:spacing w:lineRule="auto" w:line="360"/>
        <w:rPr/>
      </w:pPr>
      <w:r>
        <w:rPr/>
        <w:t>The audio files used to execute this test are stored in the folder conformance\audio. The list is described as follow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642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</w:tblGrid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_48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1_48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_16s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_16m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tener_green_test_amr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po_x_1_org48k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po_x_1_org48km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po_x_1_org8km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po_x_1_org8ks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po_x_1_org11k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po_x_1_org16k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po_x_1_org22k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po_x_1_org24k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po_x_1_org32k</w:t>
            </w:r>
          </w:p>
        </w:tc>
      </w:tr>
      <w:tr>
        <w:trPr>
          <w:trHeight w:val="255" w:hRule="atLeast"/>
        </w:trPr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po_x_1_org44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_mode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sz w:val="22"/>
          <w:szCs w:val="22"/>
          <w:lang w:val="en-CA"/>
        </w:rPr>
      </w:pPr>
      <w:r>
        <w:rPr>
          <w:rFonts w:cs="Courier New" w:ascii="Courier New" w:hAnsi="Courier New"/>
          <w:sz w:val="22"/>
          <w:szCs w:val="22"/>
          <w:lang w:val="en-CA"/>
        </w:rPr>
      </w:r>
    </w:p>
    <w:sectPr>
      <w:type w:val="continuous"/>
      <w:pgSz w:w="12240" w:h="15840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55:00Z</dcterms:created>
  <dc:creator>Département GEGI</dc:creator>
  <dc:description/>
  <dc:language>en-US</dc:language>
  <cp:lastModifiedBy>Jari Mäkinen</cp:lastModifiedBy>
  <dcterms:modified xsi:type="dcterms:W3CDTF">2005-06-13T11:59:00Z</dcterms:modified>
  <cp:revision>11</cp:revision>
  <dc:subject/>
  <dc:title>Tests vector of AMR-WIDEBEAND Enhanced decoder</dc:title>
</cp:coreProperties>
</file>