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Weighted segmental SNR test of Extended AMR-WB encoder</w:t>
      </w:r>
    </w:p>
    <w:p>
      <w:pPr>
        <w:pStyle w:val="Normal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 xml:space="preserve">The following document summarizes all the steps needed to validate the weighted segmental signal-to-noise ratio (wSNR) in an implementation of the Extended AMR-WB (AMR-WB+) encoder according to the conformance specification TS 26.274. 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 xml:space="preserve">There are a total of 18 tests separated in 6 categories. Each of the tests may be called by a single batch file named test_x_y.bat or all at the same time with the batch file named run_all_x_y_tests.bat. In this case we compare wSNR of the floating point encoder (26.304) and the fixed point encoder (26.273). 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In order to verify a specific implementation, the executable name at Lines 28 and/or 29 of c_snr.bat need to be changed. The audio files location and names are defined in wseg_snr.bat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2"/>
          <w:szCs w:val="22"/>
          <w:lang w:val="en-CA"/>
        </w:rPr>
        <w:t xml:space="preserve">A tool named SNR_res.exe outputs the weighted segmental SNR degradation and the percentage of frames with a wSNR degradation higher than 4 dB in a text file. You can set the name and the output path of this file in c_snr.bat. The tool will mark with one star (*) all degradation over 1% and with two stars (**) degradation of more than 2%. Depending on the test, tolerated degradation is 1 or 2%. Also, the tool will mark with a &lt;- when there is more than 2% of the frames having a wSNR degradation higher than 4 dB. However, this is not always a requirement. 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The audio files used to execute this test are stored in the folder conformance\wseg_snr\audio. The list is described as follow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2642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</w:tblGrid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tener_green_test_amr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1_H3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2_H3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ch_x_1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cl_x_1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ot_x_1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ot_x_3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po_x_1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vo_x_1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_01_H3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_02_H3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_cl_2t_3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_no_2t_1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_no_2t_2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_no_ft_1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_no_ft_2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_no_ft_9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m_fi_x_9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m_sm_x_1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m_sm_x_2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_01_H3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_01_H3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_02_H3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_fi_x_1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_fi_x_2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_nt_x_1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_ot_x_1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_ot_x_9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_01_H3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_02_H3_org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_01_H3_org</w:t>
            </w:r>
          </w:p>
        </w:tc>
      </w:tr>
    </w:tbl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>
          <w:lang w:val="en-CA"/>
        </w:rPr>
      </w:pPr>
      <w:r>
        <w:rPr>
          <w:lang w:val="en-CA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6:55:00Z</dcterms:created>
  <dc:creator>Département GEGI</dc:creator>
  <dc:description/>
  <cp:keywords/>
  <dc:language>en-US</dc:language>
  <cp:lastModifiedBy>vait2601</cp:lastModifiedBy>
  <dcterms:modified xsi:type="dcterms:W3CDTF">2005-06-13T18:01:00Z</dcterms:modified>
  <cp:revision>18</cp:revision>
  <dc:subject/>
  <dc:title>Tests vector of AMR-WIDEBEAND Enhanced decoder</dc:title>
</cp:coreProperties>
</file>