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9.0.0 </w:t>
                      </w:r>
                      <w:r>
                        <w:rPr>
                          <w:sz w:val="32"/>
                          <w:lang w:val="en-GB" w:eastAsia="en-US"/>
                        </w:rPr>
                        <w:t>(2009</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9</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9</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031446"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833580089"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23721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4823721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4823721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23721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23721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23721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4823721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4823721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4823722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4823722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4823722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4823722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4823722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4823722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4823722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4823722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4823722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4823722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4823723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4823723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4823723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4823723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4823723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4823723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4823723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4823723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4823723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4823723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4823724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4823724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4823724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4823724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4823724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4823724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48237246">
            <w:r>
              <w:rPr>
                <w:rStyle w:val="IndexLink"/>
              </w:rPr>
              <w:t>19</w:t>
            </w:r>
          </w:hyperlink>
        </w:p>
        <w:p>
          <w:pPr>
            <w:pStyle w:val="Contents8"/>
            <w:rPr>
              <w:sz w:val="24"/>
              <w:szCs w:val="24"/>
              <w:lang w:val="en-US" w:eastAsia="en-US"/>
            </w:rPr>
          </w:pPr>
          <w:r>
            <w:rPr>
              <w:b w:val="false"/>
            </w:rPr>
            <w:t>Annex C (informative):</w:t>
            <w:tab/>
            <w:t>Change history</w:t>
            <w:tab/>
          </w:r>
          <w:hyperlink w:anchor="__RefHeading___Toc24823724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4823721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4823721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4823721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48237215"/>
      <w:bookmarkEnd w:id="12"/>
      <w:r>
        <w:rPr/>
        <w:t>3</w:t>
        <w:tab/>
        <w:t>Definitions and abbreviations</w:t>
      </w:r>
    </w:p>
    <w:p>
      <w:pPr>
        <w:pStyle w:val="Heading2"/>
        <w:keepNext w:val="false"/>
        <w:keepLines w:val="false"/>
        <w:rPr/>
      </w:pPr>
      <w:bookmarkStart w:id="13" w:name="__RefHeading___Toc24823721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4823721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4823721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4823721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4823722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4823722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4823722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4823722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4823722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4823722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4823722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4823722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4823722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4823722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4823723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4823723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4823723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4823723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4823723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4823723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4823723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4823723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4823723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4823723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4823724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4823724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4823724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4823724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4823724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4823724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4823724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4823724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9.0.0 (2009-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9-12-10T18:39:00Z</dcterms:modified>
  <cp:revision>54</cp:revision>
  <dc:subject>TS 26.274  Extended Adaptive Multi-Rate - Wideband (AMR-WB+) codec; Conformance testing (Release 9)</dc:subject>
  <dc:title>3GPP TS 26.274 v. 9.0.0</dc:title>
</cp:coreProperties>
</file>