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3.0.0 </w:t>
                      </w:r>
                      <w:r>
                        <w:rPr>
                          <w:sz w:val="32"/>
                          <w:lang w:val="en-GB" w:eastAsia="en-US"/>
                        </w:rPr>
                        <w:t>(2015-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3</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1713640450" r:id="rId3"/>
                              </w:object>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550192"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1732264026" r:id="rId7"/>
                        </w:object>
                      </w:r>
                      <w:r>
                        <w:rPr>
                          <w:color w:val="0000FF"/>
                        </w:rPr>
                        <w:tab/>
                      </w:r>
                      <w:r>
                        <w:rPr>
                          <w:lang w:val="fr-FR" w:eastAsia="en-US"/>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1495013402" r:id="rId9"/>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0" w:name="copyrightaddon"/>
                            <w:bookmarkEnd w:id="0"/>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5, 3GPP Organizational Partners (ARIB, ATIS, CCSA, ETSI, TSDSI, TTA, TTC).</w:t>
                      </w:r>
                      <w:bookmarkStart w:id="1" w:name="copyrightaddon"/>
                      <w:bookmarkEnd w:id="1"/>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77730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777309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777309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3777309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777309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777310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3777310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437773102">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437773103">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437773104">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437773105">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437773106">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437773107">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437773108">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437773109">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437773110">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437773111">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437773112">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437773113">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437773114">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437773115">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437773116">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437773117">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437773118">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437773119">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437773120">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437773121">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437773122">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437773123">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437773124">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437773125">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437773126">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437773127">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437773128">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437773129">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437773130">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2" w:name="__RefHeading___Toc437773095"/>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437773096"/>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437773097"/>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437773098"/>
      <w:bookmarkEnd w:id="10"/>
      <w:r>
        <w:rPr/>
        <w:t>3</w:t>
        <w:tab/>
        <w:t>Definitions and abbreviations</w:t>
      </w:r>
    </w:p>
    <w:p>
      <w:pPr>
        <w:pStyle w:val="Heading2"/>
        <w:keepNext w:val="false"/>
        <w:keepLines w:val="false"/>
        <w:rPr/>
      </w:pPr>
      <w:bookmarkStart w:id="11" w:name="__RefHeading___Toc437773099"/>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437773100"/>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437773101"/>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437773102"/>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437773103"/>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437773104"/>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437773105"/>
      <w:bookmarkEnd w:id="17"/>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437773106"/>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437773107"/>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437773108"/>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437773109"/>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437773110"/>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437773111"/>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437773112"/>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437773113"/>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437773114"/>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437773115"/>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437773116"/>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437773117"/>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437773118"/>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437773119"/>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437773120"/>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437773121"/>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437773122"/>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437773123"/>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437773124"/>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437773125"/>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437773126"/>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437773127"/>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437773128"/>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437773129"/>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437773130"/>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3.0.0 (2015-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ino Usai</cp:lastModifiedBy>
  <cp:lastPrinted>2005-05-19T15:03:00Z</cp:lastPrinted>
  <dcterms:modified xsi:type="dcterms:W3CDTF">2015-12-13T11:30:00Z</dcterms:modified>
  <cp:revision>67</cp:revision>
  <dc:subject>TS 26.274  Extended Adaptive Multi-Rate - Wideband (AMR-WB+) codec; Conformance testing (Release 13)</dc:subject>
  <dc:title>3GPP TS 26.274 v. 13.0.0</dc:title>
</cp:coreProperties>
</file>