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8.0.0 </w:t>
                            </w:r>
                            <w:r>
                              <w:rPr>
                                <w:sz w:val="32"/>
                                <w:lang w:val="en-GB" w:eastAsia="en-US"/>
                              </w:rPr>
                              <w:t>(2008</w:t>
                              <w:noBreakHyphen/>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8.0.0 </w:t>
                      </w:r>
                      <w:r>
                        <w:rPr>
                          <w:sz w:val="32"/>
                          <w:lang w:val="en-GB" w:eastAsia="en-US"/>
                        </w:rPr>
                        <w:t>(2008</w:t>
                        <w:noBreakHyphen/>
                        <w:t>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0" w:name="OLE_LINK1"/>
                            <w:r>
                              <w:rPr/>
                              <w:t>Extended Adaptive Multi</w:t>
                              <w:noBreakHyphen/>
                              <w:t xml:space="preserve">Rate </w:t>
                              <w:noBreakHyphen/>
                              <w:t xml:space="preserve"> Wideband (AMR</w:t>
                              <w:noBreakHyphen/>
                              <w:t xml:space="preserve">WB+) codec; </w:t>
                            </w:r>
                            <w:bookmarkEnd w:id="0"/>
                            <w:r>
                              <w:rPr/>
                              <w:t>Conformance testing</w:t>
                            </w:r>
                          </w:p>
                          <w:p>
                            <w:pPr>
                              <w:pStyle w:val="ZT"/>
                              <w:rPr/>
                            </w:pPr>
                            <w:r>
                              <w:rPr/>
                              <w:t>(</w:t>
                            </w:r>
                            <w:r>
                              <w:rPr>
                                <w:rStyle w:val="ZGSM"/>
                              </w:rPr>
                              <w:t>Release 8</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1" w:name="OLE_LINK1"/>
                      <w:r>
                        <w:rPr/>
                        <w:t>Extended Adaptive Multi</w:t>
                        <w:noBreakHyphen/>
                        <w:t xml:space="preserve">Rate </w:t>
                        <w:noBreakHyphen/>
                        <w:t xml:space="preserve"> Wideband (AMR</w:t>
                        <w:noBreakHyphen/>
                        <w:t xml:space="preserve">WB+) codec; </w:t>
                      </w:r>
                      <w:bookmarkEnd w:id="1"/>
                      <w:r>
                        <w:rPr/>
                        <w:t>Conformance testing</w:t>
                      </w:r>
                    </w:p>
                    <w:p>
                      <w:pPr>
                        <w:pStyle w:val="ZT"/>
                        <w:rPr/>
                      </w:pPr>
                      <w:r>
                        <w:rPr/>
                        <w:t>(</w:t>
                      </w:r>
                      <w:r>
                        <w:rPr>
                          <w:rStyle w:val="ZGSM"/>
                        </w:rPr>
                        <w:t>Release 8</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86199"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070593453" r:id="rId8"/>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69642">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69643">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69644">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69645">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69646">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69647">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17069648">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17069649">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17069650">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17069651">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17069652">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17069653">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17069654">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17069655">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17069656">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17069657">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17069658">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17069659">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17069660">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17069661">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17069662">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17069663">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17069664">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17069665">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17069666">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17069667">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17069668">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17069669">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17069670">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17069671">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17069672">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17069673">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17069674">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17069675">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17069676">
            <w:r>
              <w:rPr>
                <w:rStyle w:val="IndexLink"/>
              </w:rPr>
              <w:t>19</w:t>
            </w:r>
          </w:hyperlink>
        </w:p>
        <w:p>
          <w:pPr>
            <w:pStyle w:val="Contents8"/>
            <w:rPr>
              <w:sz w:val="24"/>
              <w:szCs w:val="24"/>
              <w:lang w:val="en-US" w:eastAsia="en-US"/>
            </w:rPr>
          </w:pPr>
          <w:r>
            <w:rPr>
              <w:b w:val="false"/>
            </w:rPr>
            <w:t>Annex C (informative):</w:t>
            <w:tab/>
            <w:t>Change history</w:t>
            <w:tab/>
          </w:r>
          <w:hyperlink w:anchor="__RefHeading___Toc217069677">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4" w:name="__RefHeading___Toc217069642"/>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5" w:name="__RefHeading___Toc217069643"/>
      <w:bookmarkEnd w:id="5"/>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6" w:name="__RefHeading___Toc217069644"/>
      <w:bookmarkStart w:id="7" w:name="B_Toc342792354"/>
      <w:bookmarkStart w:id="8" w:name="B_Toc346606955"/>
      <w:bookmarkStart w:id="9" w:name="B_Toc346618778"/>
      <w:bookmarkStart w:id="10" w:name="B_Toc346619066"/>
      <w:bookmarkStart w:id="11" w:name="B_Toc348408153"/>
      <w:bookmarkEnd w:id="6"/>
      <w:r>
        <w:rPr/>
        <w:t>2</w:t>
        <w:tab/>
        <w:t>References</w:t>
      </w:r>
      <w:bookmarkEnd w:id="7"/>
      <w:bookmarkEnd w:id="8"/>
      <w:bookmarkEnd w:id="9"/>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2" w:name="__RefHeading___Toc217069645"/>
      <w:bookmarkEnd w:id="12"/>
      <w:r>
        <w:rPr/>
        <w:t>3</w:t>
        <w:tab/>
        <w:t>Definitions and abbreviations</w:t>
      </w:r>
    </w:p>
    <w:p>
      <w:pPr>
        <w:pStyle w:val="Heading2"/>
        <w:keepNext w:val="false"/>
        <w:keepLines w:val="false"/>
        <w:rPr/>
      </w:pPr>
      <w:bookmarkStart w:id="13" w:name="__RefHeading___Toc217069646"/>
      <w:bookmarkEnd w:id="13"/>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4" w:name="__RefHeading___Toc217069647"/>
      <w:bookmarkEnd w:id="14"/>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5" w:name="__RefHeading___Toc217069648"/>
      <w:bookmarkEnd w:id="15"/>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6" w:name="__RefHeading___Toc217069649"/>
      <w:r>
        <w:rPr/>
        <w:t>5</w:t>
        <w:tab/>
        <w:t>Conformance</w:t>
      </w:r>
      <w:bookmarkEnd w:id="16"/>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7" w:name="__RefHeading___Toc217069650"/>
      <w:bookmarkEnd w:id="17"/>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8" w:name="__RefHeading___Toc217069651"/>
      <w:bookmarkEnd w:id="18"/>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9" w:name="__RefHeading___Toc217069652"/>
      <w:bookmarkEnd w:id="19"/>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20" w:name="__RefHeading___Toc217069653"/>
      <w:bookmarkEnd w:id="20"/>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1" w:name="__RefHeading___Toc217069654"/>
      <w:bookmarkEnd w:id="21"/>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2" w:name="__RefHeading___Toc217069655"/>
      <w:bookmarkEnd w:id="22"/>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17069656"/>
      <w:bookmarkEnd w:id="23"/>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17069657"/>
      <w:bookmarkEnd w:id="24"/>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17069658"/>
      <w:bookmarkEnd w:id="25"/>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6" w:name="__RefHeading___Toc217069659"/>
      <w:bookmarkEnd w:id="26"/>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7" w:name="__RefHeading___Toc217069660"/>
      <w:bookmarkEnd w:id="27"/>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8" w:name="__RefHeading___Toc217069661"/>
      <w:bookmarkEnd w:id="28"/>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9" w:name="__RefHeading___Toc217069662"/>
      <w:bookmarkEnd w:id="29"/>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30" w:name="__RefHeading___Toc217069663"/>
      <w:bookmarkEnd w:id="30"/>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31" w:name="__RefHeading___Toc217069664"/>
      <w:bookmarkEnd w:id="31"/>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2" w:name="__RefHeading___Toc217069665"/>
      <w:bookmarkEnd w:id="32"/>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3" w:name="__RefHeading___Toc217069666"/>
      <w:bookmarkEnd w:id="33"/>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4" w:name="__RefHeading___Toc217069667"/>
      <w:bookmarkEnd w:id="34"/>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17069668"/>
      <w:bookmarkEnd w:id="35"/>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6" w:name="__RefHeading___Toc217069669"/>
      <w:bookmarkEnd w:id="36"/>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17069670"/>
      <w:bookmarkEnd w:id="37"/>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8" w:name="__RefHeading___Toc217069671"/>
      <w:bookmarkEnd w:id="38"/>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9" w:name="__RefHeading___Toc217069672"/>
      <w:bookmarkEnd w:id="39"/>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40" w:name="__RefHeading___Toc217069673"/>
      <w:bookmarkEnd w:id="40"/>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41" w:name="__RefHeading___Toc217069674"/>
      <w:bookmarkEnd w:id="41"/>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2" w:name="__RefHeading___Toc217069675"/>
      <w:r>
        <w:rPr/>
        <w:t>Annex A (normative):</w:t>
        <w:tab/>
        <w:t>Codec test sequences for bit exact testing of AMR</w:t>
        <w:noBreakHyphen/>
        <w:t>WB+</w:t>
      </w:r>
      <w:bookmarkEnd w:id="42"/>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3" w:name="__RefHeading___Toc217069676"/>
      <w:bookmarkEnd w:id="43"/>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4" w:name="__RefHeading___Toc217069677"/>
      <w:bookmarkEnd w:id="44"/>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536"/>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bl>
    <w:p>
      <w:pPr>
        <w:pStyle w:val="FP"/>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8.0.0 (2008-12)</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8.0.0 (2008-12)</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Paolo Usai</cp:lastModifiedBy>
  <cp:lastPrinted>2005-05-19T15:03:00Z</cp:lastPrinted>
  <dcterms:modified xsi:type="dcterms:W3CDTF">2008-12-16T18:41:00Z</dcterms:modified>
  <cp:revision>52</cp:revision>
  <dc:subject>TS 26.274  Extended Adaptive Multi-Rate - Wideband (AMR-WB+) codec; Conformance testing (Release 8)</dc:subject>
  <dc:title>3GPP TS 26.274 v. 8.0.0</dc:title>
</cp:coreProperties>
</file>