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030755386"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05874"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260746486"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2087282458"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77730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77730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77730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777309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777309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777310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3777310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3777310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3777310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37773104">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37773105">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37773106">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37773107">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37773108">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37773109">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37773110">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37773111">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37773112">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37773113">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37773114">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37773115">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37773116">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37773117">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37773118">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37773119">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37773120">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37773121">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37773122">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37773123">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37773124">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37773125">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37773126">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37773127">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37773128">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37773129">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37773130">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37773095"/>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37773096"/>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37773097"/>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37773098"/>
      <w:bookmarkEnd w:id="10"/>
      <w:r>
        <w:rPr/>
        <w:t>3</w:t>
        <w:tab/>
        <w:t>Definitions and abbreviations</w:t>
      </w:r>
    </w:p>
    <w:p>
      <w:pPr>
        <w:pStyle w:val="Heading2"/>
        <w:keepNext w:val="false"/>
        <w:keepLines w:val="false"/>
        <w:rPr/>
      </w:pPr>
      <w:bookmarkStart w:id="11" w:name="__RefHeading___Toc437773099"/>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37773100"/>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37773101"/>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37773102"/>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37773103"/>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37773104"/>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37773105"/>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37773106"/>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37773107"/>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37773108"/>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37773109"/>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37773110"/>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37773111"/>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37773112"/>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37773113"/>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37773114"/>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37773115"/>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37773116"/>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37773117"/>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37773118"/>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37773119"/>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37773120"/>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37773121"/>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37773122"/>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37773123"/>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37773124"/>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37773125"/>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37773126"/>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37773127"/>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37773128"/>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37773129"/>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37773130"/>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ino Usai</cp:lastModifiedBy>
  <cp:lastPrinted>2005-05-19T15:03:00Z</cp:lastPrinted>
  <dcterms:modified xsi:type="dcterms:W3CDTF">2015-12-13T11:30:00Z</dcterms:modified>
  <cp:revision>67</cp:revision>
  <dc:subject>TS 26.274  Extended Adaptive Multi-Rate - Wideband (AMR-WB+) codec; Conformance testing (Release 13)</dc:subject>
  <dc:title>3GPP TS 26.274 v. 13.0.0</dc:title>
</cp:coreProperties>
</file>