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9.0.0 </w:t>
                            </w:r>
                            <w:r>
                              <w:rPr>
                                <w:sz w:val="32"/>
                                <w:lang w:val="en-GB" w:eastAsia="en-US"/>
                              </w:rPr>
                              <w:t>(2009</w:t>
                              <w:noBreakHyphen/>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9.0.0 </w:t>
                      </w:r>
                      <w:r>
                        <w:rPr>
                          <w:sz w:val="32"/>
                          <w:lang w:val="en-GB" w:eastAsia="en-US"/>
                        </w:rPr>
                        <w:t>(2009</w:t>
                        <w:noBreakHyphen/>
                        <w:t>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9</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9</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208331"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680910070" r:id="rId8"/>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237212">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48237213">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48237214">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48237215">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237216">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237217">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48237218">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48237219">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48237220">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48237221">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48237222">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48237223">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48237224">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48237225">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48237226">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48237227">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48237228">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48237229">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48237230">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48237231">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48237232">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48237233">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48237234">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48237235">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48237236">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48237237">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48237238">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48237239">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48237240">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48237241">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48237242">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48237243">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48237244">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48237245">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48237246">
            <w:r>
              <w:rPr>
                <w:rStyle w:val="IndexLink"/>
              </w:rPr>
              <w:t>19</w:t>
            </w:r>
          </w:hyperlink>
        </w:p>
        <w:p>
          <w:pPr>
            <w:pStyle w:val="Contents8"/>
            <w:rPr>
              <w:sz w:val="24"/>
              <w:szCs w:val="24"/>
              <w:lang w:val="en-US" w:eastAsia="en-US"/>
            </w:rPr>
          </w:pPr>
          <w:r>
            <w:rPr>
              <w:b w:val="false"/>
            </w:rPr>
            <w:t>Annex C (informative):</w:t>
            <w:tab/>
            <w:t>Change history</w:t>
            <w:tab/>
          </w:r>
          <w:hyperlink w:anchor="__RefHeading___Toc248237247">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4" w:name="__RefHeading___Toc248237212"/>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5" w:name="__RefHeading___Toc248237213"/>
      <w:bookmarkEnd w:id="5"/>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6" w:name="__RefHeading___Toc248237214"/>
      <w:bookmarkStart w:id="7" w:name="B_Toc342792354"/>
      <w:bookmarkStart w:id="8" w:name="B_Toc346606955"/>
      <w:bookmarkStart w:id="9" w:name="B_Toc346618778"/>
      <w:bookmarkStart w:id="10" w:name="B_Toc346619066"/>
      <w:bookmarkStart w:id="11" w:name="B_Toc348408153"/>
      <w:bookmarkEnd w:id="6"/>
      <w:r>
        <w:rPr/>
        <w:t>2</w:t>
        <w:tab/>
        <w:t>References</w:t>
      </w:r>
      <w:bookmarkEnd w:id="7"/>
      <w:bookmarkEnd w:id="8"/>
      <w:bookmarkEnd w:id="9"/>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2" w:name="__RefHeading___Toc248237215"/>
      <w:bookmarkEnd w:id="12"/>
      <w:r>
        <w:rPr/>
        <w:t>3</w:t>
        <w:tab/>
        <w:t>Definitions and abbreviations</w:t>
      </w:r>
    </w:p>
    <w:p>
      <w:pPr>
        <w:pStyle w:val="Heading2"/>
        <w:keepNext w:val="false"/>
        <w:keepLines w:val="false"/>
        <w:rPr/>
      </w:pPr>
      <w:bookmarkStart w:id="13" w:name="__RefHeading___Toc248237216"/>
      <w:bookmarkEnd w:id="13"/>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4" w:name="__RefHeading___Toc248237217"/>
      <w:bookmarkEnd w:id="14"/>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5" w:name="__RefHeading___Toc248237218"/>
      <w:bookmarkEnd w:id="15"/>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6" w:name="__RefHeading___Toc248237219"/>
      <w:r>
        <w:rPr/>
        <w:t>5</w:t>
        <w:tab/>
        <w:t>Conformance</w:t>
      </w:r>
      <w:bookmarkEnd w:id="16"/>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7" w:name="__RefHeading___Toc248237220"/>
      <w:bookmarkEnd w:id="17"/>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8" w:name="__RefHeading___Toc248237221"/>
      <w:bookmarkEnd w:id="18"/>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9" w:name="__RefHeading___Toc248237222"/>
      <w:bookmarkEnd w:id="19"/>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0" w:name="__RefHeading___Toc248237223"/>
      <w:bookmarkEnd w:id="20"/>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1" w:name="__RefHeading___Toc248237224"/>
      <w:bookmarkEnd w:id="21"/>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2" w:name="__RefHeading___Toc248237225"/>
      <w:bookmarkEnd w:id="22"/>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48237226"/>
      <w:bookmarkEnd w:id="23"/>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48237227"/>
      <w:bookmarkEnd w:id="24"/>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48237228"/>
      <w:bookmarkEnd w:id="25"/>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6" w:name="__RefHeading___Toc248237229"/>
      <w:bookmarkEnd w:id="26"/>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7" w:name="__RefHeading___Toc248237230"/>
      <w:bookmarkEnd w:id="27"/>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8" w:name="__RefHeading___Toc248237231"/>
      <w:bookmarkEnd w:id="28"/>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9" w:name="__RefHeading___Toc248237232"/>
      <w:bookmarkEnd w:id="29"/>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30" w:name="__RefHeading___Toc248237233"/>
      <w:bookmarkEnd w:id="30"/>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31" w:name="__RefHeading___Toc248237234"/>
      <w:bookmarkEnd w:id="31"/>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2" w:name="__RefHeading___Toc248237235"/>
      <w:bookmarkEnd w:id="32"/>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3" w:name="__RefHeading___Toc248237236"/>
      <w:bookmarkEnd w:id="33"/>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4" w:name="__RefHeading___Toc248237237"/>
      <w:bookmarkEnd w:id="34"/>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48237238"/>
      <w:bookmarkEnd w:id="35"/>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6" w:name="__RefHeading___Toc248237239"/>
      <w:bookmarkEnd w:id="36"/>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48237240"/>
      <w:bookmarkEnd w:id="37"/>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8" w:name="__RefHeading___Toc248237241"/>
      <w:bookmarkEnd w:id="38"/>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9" w:name="__RefHeading___Toc248237242"/>
      <w:bookmarkEnd w:id="39"/>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40" w:name="__RefHeading___Toc248237243"/>
      <w:bookmarkEnd w:id="40"/>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1" w:name="__RefHeading___Toc248237244"/>
      <w:bookmarkEnd w:id="41"/>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2" w:name="__RefHeading___Toc248237245"/>
      <w:r>
        <w:rPr/>
        <w:t>Annex A (normative):</w:t>
        <w:tab/>
        <w:t>Codec test sequences for bit exact testing of AMR</w:t>
        <w:noBreakHyphen/>
        <w:t>WB+</w:t>
      </w:r>
      <w:bookmarkEnd w:id="42"/>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3" w:name="__RefHeading___Toc248237246"/>
      <w:bookmarkEnd w:id="43"/>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4" w:name="__RefHeading___Toc248237247"/>
      <w:bookmarkEnd w:id="44"/>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9.0.0 (2009-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9.0.0 (2009-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o Usai</cp:lastModifiedBy>
  <cp:lastPrinted>2005-05-19T15:03:00Z</cp:lastPrinted>
  <dcterms:modified xsi:type="dcterms:W3CDTF">2009-12-10T18:39:00Z</dcterms:modified>
  <cp:revision>54</cp:revision>
  <dc:subject>TS 26.274  Extended Adaptive Multi-Rate - Wideband (AMR-WB+) codec; Conformance testing (Release 9)</dc:subject>
  <dc:title>3GPP TS 26.274 v. 9.0.0</dc:title>
</cp:coreProperties>
</file>