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Conformance tools implementatio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To properly output weighted segmental signal-to-noise ratio in both floating and fixed point AMR-WB+ encoder, please include all patches illustrated in these sub folders. All patches can be found under the key word CONFORMANCE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6:55:00Z</dcterms:created>
  <dc:creator>Département GEGI</dc:creator>
  <dc:description/>
  <cp:keywords/>
  <dc:language>en-US</dc:language>
  <cp:lastModifiedBy>redwan.salami</cp:lastModifiedBy>
  <dcterms:modified xsi:type="dcterms:W3CDTF">2005-06-07T21:20:00Z</dcterms:modified>
  <cp:revision>11</cp:revision>
  <dc:subject/>
  <dc:title>Tests vector of AMR-WIDEBEAND Enhanced decoder</dc:title>
</cp:coreProperties>
</file>