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Extended AMR-WB (AMR-WB+) bit-exact conformance meas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Directory description:</w:t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decoder_testv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 xml:space="preserve">Contains a batch file and all the sequences needed to output the fixed-point reference synthesis. A bit-exact implementation of the decoder must process all the sequences in the batch file “testv_dec.bat” and output bit-exact synthesis compared to the reference fixed-point decoder (26.273). 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encoder_testv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>Contains a batch file and the sequences needed to output the fixed-point reference bit stream. A bit-exact implementation of the encoder must process all the sequences in the batch file “testv_enc.bat” and output bit-exact bit streams compared to the reference fixed-point encoder (26.273).</w:t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Amr-w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CA"/>
        </w:rPr>
        <w:tab/>
        <w:t>Contains the test vectors for AMR-WB p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6:09:00Z</dcterms:created>
  <dc:creator>vait2601</dc:creator>
  <dc:description/>
  <cp:keywords/>
  <dc:language>en-US</dc:language>
  <cp:lastModifiedBy>Tommy Vaillancourt</cp:lastModifiedBy>
  <dcterms:modified xsi:type="dcterms:W3CDTF">2006-03-14T13:37:00Z</dcterms:modified>
  <cp:revision>11</cp:revision>
  <dc:subject/>
  <dc:title>June 2005</dc:title>
</cp:coreProperties>
</file>