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762142447"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26203380"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